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22/04/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b/>
          <w:b/>
          <w:bCs/>
        </w:rPr>
      </w:pPr>
      <w:r>
        <w:rPr>
          <w:b/>
          <w:bCs/>
        </w:rPr>
        <w:t>Seduta del giorno 22/04/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rPr/>
      </w:pPr>
      <w:r>
        <w:rPr/>
        <w:t>Inizio lavori ore 11:16</w:t>
      </w:r>
    </w:p>
    <w:p>
      <w:pPr>
        <w:pStyle w:val="Normal"/>
        <w:rPr/>
      </w:pPr>
      <w:r>
        <w:rPr/>
      </w:r>
    </w:p>
    <w:p>
      <w:pPr>
        <w:pStyle w:val="Heading1"/>
        <w:spacing w:lineRule="auto" w:line="360"/>
        <w:rPr/>
      </w:pPr>
      <w:bookmarkStart w:id="0" w:name="__RefHeading___Toc259865903"/>
      <w:bookmarkEnd w:id="0"/>
      <w:r>
        <w:rPr/>
        <w:t>PRESIDENTE IMPEGNO</w:t>
      </w:r>
    </w:p>
    <w:p>
      <w:pPr>
        <w:pStyle w:val="Normal"/>
        <w:rPr/>
      </w:pPr>
      <w:r>
        <w:rPr/>
        <w:t>La seduta è aperta, procediamo all’appello prego.</w:t>
      </w:r>
    </w:p>
    <w:p>
      <w:pPr>
        <w:pStyle w:val="Normal"/>
        <w:spacing w:lineRule="auto" w:line="360"/>
        <w:rPr/>
      </w:pPr>
      <w:r>
        <w:rPr/>
      </w:r>
    </w:p>
    <w:p>
      <w:pPr>
        <w:pStyle w:val="Normal"/>
        <w:rPr/>
      </w:pPr>
      <w:r>
        <w:rPr/>
        <w:t>La Dott.ssa Giovine procede all’appello.</w:t>
      </w:r>
    </w:p>
    <w:p>
      <w:pPr>
        <w:pStyle w:val="Normal"/>
        <w:rPr/>
      </w:pPr>
      <w:r>
        <w:rPr/>
      </w:r>
    </w:p>
    <w:p>
      <w:pPr>
        <w:pStyle w:val="Default"/>
        <w:spacing w:lineRule="auto" w:line="360"/>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accavale: </w:t>
      </w:r>
      <w:r>
        <w:rPr>
          <w:rFonts w:cs="Times New Roman" w:ascii="Times New Roman" w:hAnsi="Times New Roman"/>
          <w:bCs/>
          <w:sz w:val="23"/>
          <w:szCs w:val="23"/>
        </w:rPr>
        <w:t xml:space="preserve">assente </w:t>
      </w:r>
    </w:p>
    <w:p>
      <w:pPr>
        <w:pStyle w:val="Default"/>
        <w:spacing w:lineRule="auto" w:line="360"/>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igliacci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ontemar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orett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rPr/>
      </w:pPr>
      <w:r>
        <w:rPr>
          <w:b/>
          <w:color w:val="000000"/>
          <w:szCs w:val="28"/>
        </w:rPr>
        <w:t xml:space="preserve">Simeone: </w:t>
      </w:r>
      <w:r>
        <w:rPr>
          <w:color w:val="000000"/>
          <w:szCs w:val="28"/>
        </w:rPr>
        <w:t>assente</w:t>
      </w:r>
    </w:p>
    <w:p>
      <w:pPr>
        <w:pStyle w:val="Normal"/>
        <w:widowControl w:val="false"/>
        <w:autoSpaceDE w:val="false"/>
        <w:spacing w:lineRule="auto" w:line="360"/>
        <w:rPr/>
      </w:pPr>
      <w:r>
        <w:rPr>
          <w:b/>
          <w:color w:val="000000"/>
          <w:szCs w:val="28"/>
        </w:rPr>
        <w:t xml:space="preserve">Varriale Ciro: </w:t>
      </w:r>
      <w:r>
        <w:rPr>
          <w:color w:val="000000"/>
          <w:szCs w:val="28"/>
        </w:rPr>
        <w:t>assente</w:t>
      </w:r>
    </w:p>
    <w:p>
      <w:pPr>
        <w:pStyle w:val="Normal"/>
        <w:widowControl w:val="false"/>
        <w:autoSpaceDE w:val="false"/>
        <w:spacing w:lineRule="auto" w:line="360"/>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360"/>
        <w:rPr/>
      </w:pPr>
      <w:r>
        <w:rPr>
          <w:b/>
          <w:color w:val="000000"/>
          <w:szCs w:val="28"/>
        </w:rPr>
        <w:t xml:space="preserve">Venanzoni: </w:t>
      </w:r>
      <w:r>
        <w:rPr>
          <w:color w:val="000000"/>
          <w:szCs w:val="28"/>
        </w:rPr>
        <w:t>presente</w:t>
      </w:r>
    </w:p>
    <w:p>
      <w:pPr>
        <w:pStyle w:val="Normal"/>
        <w:widowControl w:val="false"/>
        <w:autoSpaceDE w:val="false"/>
        <w:spacing w:lineRule="auto" w:line="360"/>
        <w:rPr/>
      </w:pPr>
      <w:r>
        <w:rPr>
          <w:b/>
          <w:color w:val="000000"/>
          <w:szCs w:val="28"/>
        </w:rPr>
        <w:t xml:space="preserve">Verde: </w:t>
      </w:r>
      <w:r>
        <w:rPr>
          <w:color w:val="000000"/>
          <w:szCs w:val="28"/>
        </w:rPr>
        <w:t>presente</w:t>
      </w:r>
    </w:p>
    <w:p>
      <w:pPr>
        <w:pStyle w:val="Normal"/>
        <w:widowControl w:val="false"/>
        <w:autoSpaceDE w:val="false"/>
        <w:spacing w:lineRule="auto" w:line="360"/>
        <w:rPr/>
      </w:pPr>
      <w:r>
        <w:rPr>
          <w:b/>
          <w:color w:val="000000"/>
          <w:szCs w:val="28"/>
        </w:rPr>
        <w:t xml:space="preserve">Vitobello: </w:t>
      </w:r>
      <w:r>
        <w:rPr>
          <w:color w:val="000000"/>
          <w:szCs w:val="28"/>
        </w:rPr>
        <w:t>assente</w:t>
      </w:r>
    </w:p>
    <w:p>
      <w:pPr>
        <w:pStyle w:val="Normal"/>
        <w:tabs>
          <w:tab w:val="clear" w:pos="708"/>
          <w:tab w:val="left" w:pos="426" w:leader="none"/>
        </w:tabs>
        <w:spacing w:lineRule="auto" w:line="360"/>
        <w:jc w:val="both"/>
        <w:rPr/>
      </w:pPr>
      <w:r>
        <w:rPr>
          <w:b/>
          <w:color w:val="000000"/>
          <w:szCs w:val="28"/>
        </w:rPr>
        <w:t xml:space="preserve">Zimbaldi: </w:t>
      </w:r>
      <w:r>
        <w:rPr>
          <w:color w:val="000000"/>
          <w:szCs w:val="28"/>
        </w:rPr>
        <w:t>presente</w:t>
      </w:r>
    </w:p>
    <w:p>
      <w:pPr>
        <w:pStyle w:val="Normal"/>
        <w:rPr>
          <w:b/>
          <w:b/>
          <w:color w:val="000000"/>
          <w:szCs w:val="28"/>
        </w:rPr>
      </w:pPr>
      <w:r>
        <w:rPr>
          <w:b/>
          <w:color w:val="000000"/>
          <w:szCs w:val="28"/>
        </w:rPr>
      </w:r>
    </w:p>
    <w:p>
      <w:pPr>
        <w:pStyle w:val="Heading1"/>
        <w:rPr/>
      </w:pPr>
      <w:bookmarkStart w:id="1" w:name="__RefHeading___Toc259865904"/>
      <w:bookmarkEnd w:id="1"/>
      <w:r>
        <w:rPr/>
        <w:t>PRESIDENTE IMPEGNO</w:t>
      </w:r>
    </w:p>
    <w:p>
      <w:pPr>
        <w:pStyle w:val="Normal"/>
        <w:spacing w:lineRule="auto" w:line="276"/>
        <w:jc w:val="both"/>
        <w:rPr/>
      </w:pPr>
      <w:r>
        <w:rPr/>
        <w:t>Presenti 32 Consiglieri su 61, la seduta è valida e procede. Nomino scrutatori il Consigliere Funaro, Consigliere Nicodemo. In aula entrano altri Consiglieri, è il Consigliere Renzullo. Ha giustificato la sua assenza il Consigliere Ciro Varriale. Consiglieri, per favore, un attimo di attenzione, prima di aprire la discussione generale sulla manovra di bilancio, sono state presentate alla Presidenza due questioni pregiudiziali, e in base all’articolo 41 del regolamento, si discutono prima le questioni giudiziali, prima di aprire la discussione generale. Quindi si illustrano insieme, c’è una discussione unica, e c’è un’unica votazione. Chi la illustra? Presidente Lamura, prego. Distribuiamo, per favore, le pregiudiziali ai Consiglieri, prego.</w:t>
      </w:r>
    </w:p>
    <w:p>
      <w:pPr>
        <w:pStyle w:val="Normal"/>
        <w:spacing w:lineRule="auto" w:line="276"/>
        <w:jc w:val="both"/>
        <w:rPr/>
      </w:pPr>
      <w:r>
        <w:rPr/>
      </w:r>
    </w:p>
    <w:p>
      <w:pPr>
        <w:pStyle w:val="Heading1"/>
        <w:rPr/>
      </w:pPr>
      <w:bookmarkStart w:id="2" w:name="__RefHeading___Toc259865905"/>
      <w:bookmarkEnd w:id="2"/>
      <w:r>
        <w:rPr/>
        <w:t>CONSIGLIERE LAMURA</w:t>
      </w:r>
    </w:p>
    <w:p>
      <w:pPr>
        <w:pStyle w:val="Normal"/>
        <w:spacing w:lineRule="auto" w:line="276"/>
        <w:jc w:val="both"/>
        <w:rPr/>
      </w:pPr>
      <w:r>
        <w:rPr/>
        <w:t>Signor Sindaco, colleghi Consiglieri, il gruppo del PdL ha inteso presentare questa pregiudiziale alla discussione generale sulla manovra di bilancio per una eccezione, è una formale valutazione che il PdL, ma in genere tutta la compagine, diciamo, lo schieramento politico di opposizione ha ritenuto essere un motivo pregiudiziale alla discussione di questo bilancio. E ci riferiamo in particolare a un argomento che, tra le altre cose, è stato anche osservato, tra virgolette, dal Collegio dei Revisore di Conti, e che attiene alla mancanza dell’atto per la programmazione del fabbisogno del persone, che come sappiamo è uno di quegli atti fondamentali della programmazione dell’ente a cui devono conformarsi le previsioni annuali e pluriennali. Come sappiamo, questa indicazione e questa prescrizione è dettata dagli articolo 91 del decreto legislativo 267 del 2000, dagli articoli 35 del decreto legislativo 165/2001, e dall’articolo 19 comma 8 della legge 448 del 2001. Sostanzialmente, ma questo sarà certamente chiaro all’Assessore Saggese, noi siamo convinti che non si possa approvare la manovra di bilancio, men che meno aprirne un dibattito in Consiglio Comunale se manca un elemento fondamentale previsto per legge, perché questa manovra di bilancio, e quindi questa delibera, contenga tutti gli elementi di legge sufficienti e necessari alla discussione e quindi alla eventuale approvazione del bilancio.</w:t>
      </w:r>
    </w:p>
    <w:p>
      <w:pPr>
        <w:pStyle w:val="Normal"/>
        <w:spacing w:lineRule="auto" w:line="276"/>
        <w:jc w:val="both"/>
        <w:rPr/>
      </w:pPr>
      <w:r>
        <w:rPr/>
        <w:t>Noi individuiamo un sostanziale inizio di procedura, oltre all’inosservanza delle leggi vigenti in materia, in particolare, come abbiamo detto, al citato articolo 91 del decreto legge 267/2000, che prescrive l’obbligo per gli enti locali, e qui faccio riferimento al testo della legge, prescrive l’obbligo per gli enti locali di adeguare i propri ordinamenti ai principi di funzionalità e di ottimizzazione delle risorse per il migliore funzionamento dei servizi, compatibilmente con le disponibilità finanziarie di bilancio e sancendo altresì, noi aggiungiamo, l’obbligo alla predisposizione della programmazione triennale del piano di fabbisogno del personale finalizzata alla riduzione programmata delle spese del personale. Anche questo, l’Assessore Saggese lo sa, è una prescrizione precisa del Testo Unico, e in particolare l’articolo 91 del decreto legislativo 267/2000, e quindi dobbiamo necessariamente constatarne l’assenza di un documento che anche, come dicevo, i Revisore dei Conti hanno ritenuto fondamentale per la discussione del bilancio e l’eventuale approvazione al termine di una discussione in aula.</w:t>
      </w:r>
    </w:p>
    <w:p>
      <w:pPr>
        <w:pStyle w:val="Normal"/>
        <w:spacing w:lineRule="auto" w:line="276"/>
        <w:jc w:val="both"/>
        <w:rPr/>
      </w:pPr>
      <w:r>
        <w:rPr/>
        <w:t>Appare evidente che l’assenza di questo programma triennale del fabbisogno di personale rimanga, signor Sindaco, una mancanza sospetta, sospetta anche in considerazione dei concorsi che sono stati banditi dall’amministrazione comunale, ben 350 posti messi a concorso dal Comune di Napoli, a cui si aggiungono quelli delle posizioni verticali del personale dipendente, di cui non conosco onestamente il numero complessivo; e a cui si aggiungono quei concorsi per dirigenti, che sono stati banditi qualche settimana dopo il primo bando esterno.</w:t>
      </w:r>
    </w:p>
    <w:p>
      <w:pPr>
        <w:pStyle w:val="Normal"/>
        <w:spacing w:lineRule="auto" w:line="276"/>
        <w:jc w:val="both"/>
        <w:rPr/>
      </w:pPr>
      <w:r>
        <w:rPr/>
        <w:t>E’ lecito sospettare, signor Sindaco, che la mancanza di questo documento contabile fondamentale, come prescrive la legge, nasconda probabilmente la impossibilità per l’amministrazione di individuare le risorse necessarie per la copertura finanziaria dei posti da mettere a concorso, e soprattutto, a noi sembra sospetta anche la mancata indicazione in relazione e in ragione della comunicazione obbligatoria, anche in questo caso, agli organismi nazionali, e mi riferisco al Ministero degli Interni, e mi riferisco al Ministero della Funzione Pubblica, delle comunicazioni, delle informazioni sulla copertura di questi posti dal punto di vista finanziario. La mancata indicazione di questo documento, io non vorrei leggere all’Assessore quanto hanno scritto, tra le altre cose con qualche coraggio, devo dire, ma non un coraggio che è andato fino in fondo, perché indicare questa carenza nel bilancio da parte dei Revisori e poi sostanzialmente fare un’osservazione che non si traduce in una chiara, palese contrarietà dell’organo di controllo, e quindi un’indicazione, è una prescrizione precisa che l’organo di controllo fa all’amministrazione, ci sembra un po’ pilatesco, anche se, come dicevo, comunque ha avuto coraggio l’organo di controllo nell’evidenziare una carenza così lampante e così evidente, carenza del bilancio, carenza di documentazione indispensabile per la discussione in Consiglio Comunale, e quindi per la eventuale successiva approvazione del bilancio di previsione.</w:t>
      </w:r>
    </w:p>
    <w:p>
      <w:pPr>
        <w:pStyle w:val="Normal"/>
        <w:spacing w:lineRule="auto" w:line="276"/>
        <w:jc w:val="both"/>
        <w:rPr/>
      </w:pPr>
      <w:r>
        <w:rPr/>
        <w:t xml:space="preserve"> </w:t>
      </w:r>
      <w:r>
        <w:rPr/>
        <w:t>Noi riteniamo che sia indispensabile che questo documento possa essere allegato al bilancio, e questo lo diciamo anche per le responsabilità che ciascuno di noi si assume in quest’aula nel ruolo di Consiglieri Comunali, e riteniamo che anche le indicazioni più volte avanzate dall’Anci al Ministero degli Interni per ottenere uno spostamento dei termini di legge previsti per l’approvazione dei bilanci degli enti locali possa essere un’occasione ghiotta da prendere in considerazione e da sospendere questa seduta di bilancio per mettere le carte a posto e per individuare all’interno dello strumento della delibera che si va ad approvare, per consentire a questa delibera di avere tutte le indicazioni di legge, tutte le indicazioni che la legge prescrive sulla obbligatorietà di documenti contabili che sono, come dicevo, indispensabili.</w:t>
      </w:r>
    </w:p>
    <w:p>
      <w:pPr>
        <w:pStyle w:val="Normal"/>
        <w:spacing w:lineRule="auto" w:line="276"/>
        <w:jc w:val="both"/>
        <w:rPr/>
      </w:pPr>
      <w:r>
        <w:rPr/>
        <w:t>Noi siamo convinti, facendo anche appello alla sensibilità amministrativa, oltre che politica, del Sindaco, ma anche facendo appello al Segretario Generale, che questa valutazione del PdL e delle opposizioni di Centrodestra possono essere un viatico positivo qualora si intenda in quest’aula svolgere una pacifica, tranquilla, interessante, importante riunione e dibattito consiliare su temi che attengono alla funzionalità dell’amministrazione comunale, e alla vita sociale e politica di questa città.</w:t>
      </w:r>
    </w:p>
    <w:p>
      <w:pPr>
        <w:pStyle w:val="Normal"/>
        <w:spacing w:lineRule="auto" w:line="276"/>
        <w:jc w:val="both"/>
        <w:rPr/>
      </w:pPr>
      <w:r>
        <w:rPr/>
      </w:r>
    </w:p>
    <w:p>
      <w:pPr>
        <w:pStyle w:val="Heading1"/>
        <w:rPr/>
      </w:pPr>
      <w:bookmarkStart w:id="3" w:name="__RefHeading___Toc259865906"/>
      <w:r>
        <w:rPr/>
        <w:t>PRESIDENTE IMPEGNO</w:t>
      </w:r>
      <w:bookmarkEnd w:id="3"/>
      <w:r>
        <w:rPr/>
        <w:t xml:space="preserve"> </w:t>
      </w:r>
    </w:p>
    <w:p>
      <w:pPr>
        <w:pStyle w:val="Normal"/>
        <w:spacing w:lineRule="auto" w:line="276"/>
        <w:jc w:val="both"/>
        <w:rPr/>
      </w:pPr>
      <w:r>
        <w:rPr/>
        <w:t>Consigliere, grazie per l’illustrazione, ma c’è anche la seconda a firma sua, la illustra sempre lei o qualche suo collega di gruppo? Signoriello, prego, a lei la parola.</w:t>
      </w:r>
    </w:p>
    <w:p>
      <w:pPr>
        <w:pStyle w:val="Normal"/>
        <w:spacing w:lineRule="auto" w:line="276"/>
        <w:jc w:val="both"/>
        <w:rPr/>
      </w:pPr>
      <w:r>
        <w:rPr/>
      </w:r>
    </w:p>
    <w:p>
      <w:pPr>
        <w:pStyle w:val="Heading1"/>
        <w:rPr/>
      </w:pPr>
      <w:bookmarkStart w:id="4" w:name="__RefHeading___Toc259865907"/>
      <w:bookmarkEnd w:id="4"/>
      <w:r>
        <w:rPr/>
        <w:t>CONSIGLIERE SIGNORIELLO</w:t>
      </w:r>
    </w:p>
    <w:p>
      <w:pPr>
        <w:pStyle w:val="Normal"/>
        <w:spacing w:lineRule="auto" w:line="276"/>
        <w:jc w:val="both"/>
        <w:rPr/>
      </w:pPr>
      <w:r>
        <w:rPr/>
        <w:t>Grazie Presidente. Guardi, Assessore, noi leggendo la delibera 461 del 12 marzo del 2010 abbiamo costatato, ma d’altra parte era difficile non costatarlo perché anche il Collegio dei Revisori ha espresso un’eccezione di riserva, una riserva di giudizio, e quindi per non ripetere le stesse cose che il Presidente Lamura qualche attimo fa ha illustrato, noi riteniamo che il piano di alienazione delle aree e dei fabbricati è un atto fondamentale per l’eventuale approvazione del documento finanziario da lei presentato. Quindi, per le stesse ragioni della pregiudiziale precedente, noi riteniamo che la seduta non deve procedere, deve essere sospesa, e quindi accompagnata dalle due relazioni inerenti al piano di dismissione e al fabbisogno del personale.</w:t>
      </w:r>
    </w:p>
    <w:p>
      <w:pPr>
        <w:pStyle w:val="Normal"/>
        <w:spacing w:lineRule="auto" w:line="276"/>
        <w:jc w:val="both"/>
        <w:rPr/>
      </w:pPr>
      <w:r>
        <w:rPr/>
        <w:t>Peraltro io, in relazione a queste due pregiudiziali, chiedo anche il parere del Segretario Generale, perché ritengo che chi si assume la responsabilità di procedere, sebbene questi due atti non sono contemplati dalle delibere che poi saranno successivamente approvate, ci deve essere anche il parere del Segretario Generale. Quindi, al di là dell’eccezione che noi sottoponiamo all’aula, credo di interpretare anche la volontà del Presidente Lamura su questa e su quella precedente, io chiedo anche il parere del Segretario Generale, prima di avere la valutazione sulle nostre pregiudiziali. Grazie.</w:t>
      </w:r>
    </w:p>
    <w:p>
      <w:pPr>
        <w:pStyle w:val="Normal"/>
        <w:spacing w:lineRule="auto" w:line="276"/>
        <w:jc w:val="both"/>
        <w:rPr/>
      </w:pPr>
      <w:r>
        <w:rPr/>
      </w:r>
    </w:p>
    <w:p>
      <w:pPr>
        <w:pStyle w:val="Heading1"/>
        <w:rPr/>
      </w:pPr>
      <w:bookmarkStart w:id="5" w:name="__RefHeading___Toc259865908"/>
      <w:r>
        <w:rPr/>
        <w:t>PRESIDENTE IMPEGNO</w:t>
      </w:r>
      <w:bookmarkEnd w:id="5"/>
      <w:r>
        <w:rPr/>
        <w:t xml:space="preserve"> </w:t>
      </w:r>
    </w:p>
    <w:p>
      <w:pPr>
        <w:pStyle w:val="Normal"/>
        <w:spacing w:lineRule="auto" w:line="276"/>
        <w:jc w:val="both"/>
        <w:rPr/>
      </w:pPr>
      <w:r>
        <w:rPr/>
        <w:t>Grazie. Allora, se ci sono altre richieste. Allora, apriamo la discussione sulle due pregiudiziali, pertanto do la parola al Consigliere Funaro, prego.</w:t>
      </w:r>
    </w:p>
    <w:p>
      <w:pPr>
        <w:pStyle w:val="Normal"/>
        <w:spacing w:lineRule="auto" w:line="276"/>
        <w:jc w:val="both"/>
        <w:rPr/>
      </w:pPr>
      <w:r>
        <w:rPr/>
      </w:r>
    </w:p>
    <w:p>
      <w:pPr>
        <w:pStyle w:val="Heading1"/>
        <w:rPr/>
      </w:pPr>
      <w:bookmarkStart w:id="6" w:name="__RefHeading___Toc259865909"/>
      <w:bookmarkEnd w:id="6"/>
      <w:r>
        <w:rPr/>
        <w:t>CONSIGLIERE FUNARO</w:t>
      </w:r>
    </w:p>
    <w:p>
      <w:pPr>
        <w:pStyle w:val="Normal"/>
        <w:spacing w:lineRule="auto" w:line="276"/>
        <w:jc w:val="both"/>
        <w:rPr/>
      </w:pPr>
      <w:r>
        <w:rPr/>
        <w:t>Sì, grazie Presidente. Se volessimo essere proprio fiscali, Presidente, la prima pregiudiziale, secondo me, è irricevibile in quanto non risulta nell’ordinamento delle leggi dello Stato un decreto legislativo 267 del 200, semmai del 2000, ma questo proprio per essere pignoli.</w:t>
      </w:r>
    </w:p>
    <w:p>
      <w:pPr>
        <w:pStyle w:val="Normal"/>
        <w:spacing w:lineRule="auto" w:line="276"/>
        <w:jc w:val="both"/>
        <w:rPr/>
      </w:pPr>
      <w:r>
        <w:rPr/>
        <w:t>Detto questo, per quanto si fa riferimento alle questioni del personale e al piano di fabbisogno del personale, finalizzato alla riduzione programmata delle spese del personale stesso, come indicato nella pregiudiziale, e quando si fa riferimento anche al concorso per gli esterni, il tutto avviene tramite una compensazione rispetto alle previsioni di pensionamento. Vorrei ricordare ai colleghi del Centrodestra, così come a noi stessi del Centrosinistra, che l’amministrazione si è fatta promotrice già nella scorsa consiliatura di un piano di fabbisogno, il famoso uno a tre, se ricordate benissimo, c’era stata anche da parte del Ministro Nicolais la massima attenzione, ma poi non se ne fece più niente; con l’avvento dell’ultimo governo di Centrodestra l’attuale Ministro, il signore alto alto, era entusiasta del piano che abbiamo ripresentato. Ahimè, sono passati due anni e non ci hanno fatto sapere nulla. Se ci sono preoccupazioni sulla questione della riduzione delle spese del personale inerente ai prossimi concorsi che faranno, non ce ne saranno, perché tranquillamente il tutto avviene a costo zero. Sulla prima pregiudiziale.</w:t>
      </w:r>
    </w:p>
    <w:p>
      <w:pPr>
        <w:pStyle w:val="Normal"/>
        <w:spacing w:lineRule="auto" w:line="276"/>
        <w:jc w:val="both"/>
        <w:rPr/>
      </w:pPr>
      <w:r>
        <w:rPr/>
        <w:t xml:space="preserve">Sulla seconda, evidentemente i colleghi sulla questione del patrimonio non ricordano che nel 2004 è stato approvato il piano di dismissione, questo sia per quanto riguarda le aree che per quanto riguarda i fabbricati stessi. </w:t>
      </w:r>
    </w:p>
    <w:p>
      <w:pPr>
        <w:pStyle w:val="Normal"/>
        <w:spacing w:lineRule="auto" w:line="276"/>
        <w:jc w:val="both"/>
        <w:rPr/>
      </w:pPr>
      <w:r>
        <w:rPr/>
        <w:t>Per cui penso che non possiamo fare altro che respingere le due pregiudiziali perché sono infondate. Grazie.</w:t>
      </w:r>
    </w:p>
    <w:p>
      <w:pPr>
        <w:pStyle w:val="Normal"/>
        <w:spacing w:lineRule="auto" w:line="276"/>
        <w:jc w:val="both"/>
        <w:rPr/>
      </w:pPr>
      <w:r>
        <w:rPr/>
      </w:r>
    </w:p>
    <w:p>
      <w:pPr>
        <w:pStyle w:val="Heading1"/>
        <w:rPr/>
      </w:pPr>
      <w:bookmarkStart w:id="7" w:name="__RefHeading___Toc259865910"/>
      <w:r>
        <w:rPr/>
        <w:t>PRESIDENTE IMPEGNO</w:t>
      </w:r>
      <w:bookmarkEnd w:id="7"/>
      <w:r>
        <w:rPr/>
        <w:t xml:space="preserve"> </w:t>
      </w:r>
    </w:p>
    <w:p>
      <w:pPr>
        <w:pStyle w:val="Normal"/>
        <w:spacing w:lineRule="auto" w:line="276"/>
        <w:jc w:val="both"/>
        <w:rPr/>
      </w:pPr>
      <w:r>
        <w:rPr/>
        <w:t xml:space="preserve">Grazie. Non ci sono altre richieste di intervento sugli atti pregiudiziali. In ogni caso, fanno sapere anche dalla Segreteria Generale che col decreto legislativo 162 della 267 del 2000 ci sono l’elenco degli atti fondamentali da allegare alla manovra di bilancio; questi atti in ogni caso non sono considerati tra gli obbligatori da allegare alla manovra di bilancio. </w:t>
      </w:r>
    </w:p>
    <w:p>
      <w:pPr>
        <w:pStyle w:val="Normal"/>
        <w:spacing w:lineRule="auto" w:line="276"/>
        <w:jc w:val="both"/>
        <w:rPr/>
      </w:pPr>
      <w:r>
        <w:rPr/>
        <w:t>Prego, Giudice, Consigliere, a lei la parola.</w:t>
      </w:r>
    </w:p>
    <w:p>
      <w:pPr>
        <w:pStyle w:val="Normal"/>
        <w:spacing w:lineRule="auto" w:line="276"/>
        <w:jc w:val="both"/>
        <w:rPr/>
      </w:pPr>
      <w:r>
        <w:rPr/>
      </w:r>
    </w:p>
    <w:p>
      <w:pPr>
        <w:pStyle w:val="Heading1"/>
        <w:rPr/>
      </w:pPr>
      <w:bookmarkStart w:id="8" w:name="__RefHeading___Toc259865911"/>
      <w:r>
        <w:rPr/>
        <w:t>CONSIGLIERE GIUDICE</w:t>
      </w:r>
      <w:bookmarkEnd w:id="8"/>
      <w:r>
        <w:rPr/>
        <w:t xml:space="preserve"> </w:t>
      </w:r>
    </w:p>
    <w:p>
      <w:pPr>
        <w:pStyle w:val="Normal"/>
        <w:spacing w:lineRule="auto" w:line="276"/>
        <w:jc w:val="both"/>
        <w:rPr/>
      </w:pPr>
      <w:r>
        <w:rPr/>
        <w:t>Grazie Presidente, semplicemente per dichiarare da parte dell’Unione di Centro di essere d’accordo con la pregiudiziale presentata. Però vorremmo un giudizio e una risposta dal Segretario Generale su questa pregiudiziale.</w:t>
      </w:r>
    </w:p>
    <w:p>
      <w:pPr>
        <w:pStyle w:val="Normal"/>
        <w:spacing w:lineRule="auto" w:line="276"/>
        <w:jc w:val="both"/>
        <w:rPr/>
      </w:pPr>
      <w:r>
        <w:rPr/>
      </w:r>
    </w:p>
    <w:p>
      <w:pPr>
        <w:pStyle w:val="Heading1"/>
        <w:rPr/>
      </w:pPr>
      <w:bookmarkStart w:id="9" w:name="__RefHeading___Toc259865912"/>
      <w:r>
        <w:rPr/>
        <w:t>PRESIDENTE IMPEGNO</w:t>
      </w:r>
      <w:bookmarkEnd w:id="9"/>
      <w:r>
        <w:rPr/>
        <w:t xml:space="preserve"> </w:t>
      </w:r>
    </w:p>
    <w:p>
      <w:pPr>
        <w:pStyle w:val="Normal"/>
        <w:spacing w:lineRule="auto" w:line="276"/>
        <w:jc w:val="both"/>
        <w:rPr/>
      </w:pPr>
      <w:r>
        <w:rPr/>
        <w:t>Naturalmente io le ho riportato quello che è il parere del Segretario Generale, se vuole sentirlo dalla sua voce.</w:t>
      </w:r>
    </w:p>
    <w:p>
      <w:pPr>
        <w:pStyle w:val="Normal"/>
        <w:spacing w:lineRule="auto" w:line="276"/>
        <w:jc w:val="both"/>
        <w:rPr/>
      </w:pPr>
      <w:r>
        <w:rPr/>
      </w:r>
    </w:p>
    <w:p>
      <w:pPr>
        <w:pStyle w:val="Heading1"/>
        <w:rPr/>
      </w:pPr>
      <w:bookmarkStart w:id="10" w:name="__RefHeading___Toc259865913"/>
      <w:r>
        <w:rPr/>
        <w:t>CONSIGLIERE GIUDICE</w:t>
      </w:r>
      <w:bookmarkEnd w:id="10"/>
      <w:r>
        <w:rPr/>
        <w:t xml:space="preserve"> </w:t>
      </w:r>
    </w:p>
    <w:p>
      <w:pPr>
        <w:pStyle w:val="Normal"/>
        <w:spacing w:lineRule="auto" w:line="276"/>
        <w:jc w:val="both"/>
        <w:rPr/>
      </w:pPr>
      <w:r>
        <w:rPr/>
        <w:t>Gradiremmo, se possibile, grazie.</w:t>
      </w:r>
    </w:p>
    <w:p>
      <w:pPr>
        <w:pStyle w:val="Normal"/>
        <w:spacing w:lineRule="auto" w:line="276"/>
        <w:jc w:val="both"/>
        <w:rPr/>
      </w:pPr>
      <w:r>
        <w:rPr/>
      </w:r>
    </w:p>
    <w:p>
      <w:pPr>
        <w:pStyle w:val="Heading1"/>
        <w:rPr/>
      </w:pPr>
      <w:bookmarkStart w:id="11" w:name="__RefHeading___Toc259865914"/>
      <w:r>
        <w:rPr/>
        <w:t>SEGRETARIO GENERALE</w:t>
      </w:r>
      <w:bookmarkEnd w:id="11"/>
      <w:r>
        <w:rPr/>
        <w:t xml:space="preserve"> </w:t>
      </w:r>
    </w:p>
    <w:p>
      <w:pPr>
        <w:pStyle w:val="Normal"/>
        <w:spacing w:lineRule="auto" w:line="276"/>
        <w:jc w:val="both"/>
        <w:rPr/>
      </w:pPr>
      <w:r>
        <w:rPr/>
        <w:t>Il decreto legislativo 267 del 2000 Testo Unico individua gli atti obbligatori allegati al bilancio, il fabbisogno del personale, così come anche il piano delle alienazioni, non sono atti obbligatori da allegare al bilancio.</w:t>
      </w:r>
    </w:p>
    <w:p>
      <w:pPr>
        <w:pStyle w:val="Normal"/>
        <w:spacing w:lineRule="auto" w:line="276"/>
        <w:jc w:val="both"/>
        <w:rPr/>
      </w:pPr>
      <w:r>
        <w:rPr/>
      </w:r>
    </w:p>
    <w:p>
      <w:pPr>
        <w:pStyle w:val="Heading1"/>
        <w:rPr/>
      </w:pPr>
      <w:bookmarkStart w:id="12" w:name="__RefHeading___Toc259865915"/>
      <w:r>
        <w:rPr/>
        <w:t>PRESIDENTE IMPEGNO</w:t>
      </w:r>
      <w:bookmarkEnd w:id="12"/>
      <w:r>
        <w:rPr/>
        <w:t xml:space="preserve"> </w:t>
      </w:r>
    </w:p>
    <w:p>
      <w:pPr>
        <w:pStyle w:val="Normal"/>
        <w:spacing w:lineRule="auto" w:line="276"/>
        <w:jc w:val="both"/>
        <w:rPr/>
      </w:pPr>
      <w:r>
        <w:rPr/>
        <w:t xml:space="preserve">Grazie, pertanto pongo in votazione le due pregiudiziali. Chi è favorevole resti fermo, chi è contrario alzi la mano, chi si astiene lo dichiari. </w:t>
      </w:r>
    </w:p>
    <w:p>
      <w:pPr>
        <w:pStyle w:val="Normal"/>
        <w:spacing w:lineRule="auto" w:line="276"/>
        <w:jc w:val="both"/>
        <w:rPr/>
      </w:pPr>
      <w:r>
        <w:rPr/>
        <w:t>Le pregiudiziali presentate sono respinte a maggioranza.</w:t>
      </w:r>
    </w:p>
    <w:p>
      <w:pPr>
        <w:pStyle w:val="Normal"/>
        <w:spacing w:lineRule="auto" w:line="276"/>
        <w:jc w:val="both"/>
        <w:rPr/>
      </w:pPr>
      <w:r>
        <w:rPr/>
        <w:t>Dichiaro aperta la discussione generale, do la parola al Presidente Cilenti. Prego Presidente.</w:t>
      </w:r>
    </w:p>
    <w:p>
      <w:pPr>
        <w:pStyle w:val="Normal"/>
        <w:spacing w:lineRule="auto" w:line="276"/>
        <w:jc w:val="both"/>
        <w:rPr/>
      </w:pPr>
      <w:r>
        <w:rPr/>
      </w:r>
    </w:p>
    <w:p>
      <w:pPr>
        <w:pStyle w:val="Heading1"/>
        <w:rPr/>
      </w:pPr>
      <w:bookmarkStart w:id="13" w:name="__RefHeading___Toc259865916"/>
      <w:bookmarkEnd w:id="13"/>
      <w:r>
        <w:rPr/>
        <w:t>CONSIGLIERE CILENTI</w:t>
      </w:r>
    </w:p>
    <w:p>
      <w:pPr>
        <w:pStyle w:val="Normal"/>
        <w:spacing w:lineRule="auto" w:line="276"/>
        <w:jc w:val="both"/>
        <w:rPr/>
      </w:pPr>
      <w:r>
        <w:rPr/>
        <w:t>Grazie Presidente. Signor Sindaco, signori Consiglieri, dopo un’attenta valutazione della documentazione contabile da parte della Commissione da me presieduta, riferisco in merito alle proposte di bilancio di previsione 2010 e in merito alla previsione triennale 2010 – 2012.</w:t>
      </w:r>
    </w:p>
    <w:p>
      <w:pPr>
        <w:pStyle w:val="Normal"/>
        <w:spacing w:lineRule="auto" w:line="276"/>
        <w:jc w:val="both"/>
        <w:rPr/>
      </w:pPr>
      <w:r>
        <w:rPr/>
        <w:t>Mi preme in primo luogo ringraziare l’Assessore alle Risorse Strategiche, il Dottore Saggese, per avere consentito a quest’aula di potere procedere all’approvazione del bilancio in esame in tempi sicuramente più celeri rispetto al passato, garantendo ad ognuno di noi il tempo necessario di un’attenta analisi di tutta la documentazione.</w:t>
      </w:r>
    </w:p>
    <w:p>
      <w:pPr>
        <w:pStyle w:val="Normal"/>
        <w:spacing w:lineRule="auto" w:line="276"/>
        <w:jc w:val="both"/>
        <w:rPr/>
      </w:pPr>
      <w:r>
        <w:rPr/>
        <w:t xml:space="preserve">Ci stiamo avviando al termine di questa consiliatura, ed il potere approvare il documento che fissa gli obiettivi per l’ultimo anno di lavoro prima dei termini fissati dalla legge, ci consente di portare a termine il lavoro svolto in questi cinque anni, sicuri di avere tempo sufficiente per sviluppare e completare i programmi ed i progetti prefissati. In questi cinque anni ci siamo dovuti confrontare con una crisi economica a livello mondiale, nazionale e locale, che sta tuttora facendo sentire il suo peso; a queste si sono aggiunte problematiche specifiche che hanno contribuito a rendere ancora più tortuoso il nostro cammino. Non ultimo il federalismo fiscale, di cui tanto si sente parlare i media, e che si sta palesando con una costante diminuzione dei trasferimenti correnti per la nostra amministrazione, sottraendo ulteriori risorse ad un sistema locale già provato dalla crisi. A ciò fa seguito una diminuzione delle entrate correnti da tributi, vista la sofferenza economica in cui versa il nostro territorio e la difficoltà incontrata da cittadini ed imprese ad onorare i debiti tributari. </w:t>
      </w:r>
    </w:p>
    <w:p>
      <w:pPr>
        <w:pStyle w:val="Normal"/>
        <w:spacing w:lineRule="auto" w:line="276"/>
        <w:jc w:val="both"/>
        <w:rPr/>
      </w:pPr>
      <w:r>
        <w:rPr/>
        <w:t>In merito alla disponibilità di cassa si rileva il permanere delle criticità sulla disponibilità liquida, nonostante il miglioramento rispetto al precedente esercizio. Si rileva inoltre un peggioramento nei tempi di pagamento, soprattutto per i servizi non indispensabili. E’ necessario quindi attuare un intervento strutturale che consenta un’inversione di tendenza, al fine di migliorare il saldo di parte corrente che metta al netto delle anticipazioni di cassa, ci risulta notevolmente peggiorato rispetto al consuntivo 2008.</w:t>
      </w:r>
    </w:p>
    <w:p>
      <w:pPr>
        <w:pStyle w:val="Normal"/>
        <w:spacing w:lineRule="auto" w:line="276"/>
        <w:jc w:val="both"/>
        <w:rPr/>
      </w:pPr>
      <w:r>
        <w:rPr/>
        <w:t xml:space="preserve">Dall’esame delle entrate tributarie è emersa l’iscrizione in bilancio di un valore prudenziale, pur riconoscendo la correttezza della procedura seguita, ancora una volta dobbiamo riportare la nostra attenzione sulla necessità di incrementare le azioni necessarie alla lotta all’evasione. </w:t>
      </w:r>
    </w:p>
    <w:p>
      <w:pPr>
        <w:pStyle w:val="Normal"/>
        <w:spacing w:lineRule="auto" w:line="276"/>
        <w:jc w:val="both"/>
        <w:rPr/>
      </w:pPr>
      <w:r>
        <w:rPr/>
        <w:t>Rispetto alla TARSU, visto l’articolo 11 del decreto legislativo numero 195, convertito in legge con il numero 26 del 2010, che stabilisce che dall’1/1/2010 al 30/9/2010 le funzioni di compiti di programmazione del servizio di gestione integrata dei rifiuti sono attribuite ai Presidenti delle Province e della Regione Campania, va ribadita la necessità, anche in questo caso, della lotta all’evasione. Sicuramente condivisibile la delibera consiliare di dilazione di pagamento dell’imposta per i cittadini che ne facciano richiesta, in quanto tale dilazione rappresenta, per un verso, un miglioramento della liquidità dell’ente, in quanto consente un’emersione degli evasori; e dall’altro consente di attuare una politica di welfare, in un momento in cui la congiuntura economica è particolarmente pressante a livello locale e mondiale. Nelle more dell’attuazione del già citato federalismo fiscale il Legislatore ha imposto un blocco che ha ulteriormente limitato le opportunità di manovra di bilancio a disposizione degli enti locali. La strada da noi seguita, anche in un’ottica di politica economica di sostegno dei consumi, è stata quella di incrementare le entrate correnti, senza infierire ulteriormente sui contribuenti con ulteriori tributi. In primo luogo, sul piano dei proventi da servizi pubblici, si è provveduto ad incrementare il canone di gestione per i parcheggi in concessione; tale incremento è significativo del progressivo adeguamento del contratto di gestione con la partecipata Napolipark, che troverà riscontro anche nell’affidamento di ulteriori parcheggi ed aree di sosta custodite in zona ad alta redditività, ed alla gestione di una zona a traffico limitato per i bus turistici.</w:t>
      </w:r>
    </w:p>
    <w:p>
      <w:pPr>
        <w:pStyle w:val="Normal"/>
        <w:spacing w:lineRule="auto" w:line="276"/>
        <w:jc w:val="both"/>
        <w:rPr/>
      </w:pPr>
      <w:r>
        <w:rPr/>
        <w:t xml:space="preserve">In secondo luogo, in merito alle sanzioni amministrative pecuniarie per violazioni del codice della strada, si sta provvedendo all’attuazione di nuove modalità di notificazione dei verbali di accertamento delle contravvenzioni al codice della strada. </w:t>
      </w:r>
    </w:p>
    <w:p>
      <w:pPr>
        <w:pStyle w:val="Normal"/>
        <w:spacing w:lineRule="auto" w:line="276"/>
        <w:jc w:val="both"/>
        <w:rPr/>
      </w:pPr>
      <w:r>
        <w:rPr/>
        <w:t>Si è poi puntato sulla conclusione del condono edilizio, è stata rafforzata l’attività collegata alle dismissioni del patrimonio disponibile. Da un’analisi dei proventi da beni dell’ente si riteneva anche i costi di gestione del patrimonio immobiliare siano superiori ai canoni riscossi, generando un disavanzo della gestione del patrimonio stesso.</w:t>
      </w:r>
    </w:p>
    <w:p>
      <w:pPr>
        <w:pStyle w:val="Normal"/>
        <w:spacing w:lineRule="auto" w:line="276"/>
        <w:jc w:val="both"/>
        <w:rPr/>
      </w:pPr>
      <w:r>
        <w:rPr/>
        <w:t xml:space="preserve"> </w:t>
      </w:r>
      <w:r>
        <w:rPr/>
        <w:t xml:space="preserve">Passando poi ad un esame della situazione delle società partecipate dall’ente, come più volte sollecitato, si ritiene necessaria l’adozione di un bilancio consolidato per le aziende partecipate dall’ente, al fine di alimentare la capacità di monitoraggio e controllo delle stesse; ed al fine di responsabilizzarne maggiormente la gestione delle spese, in un’ottica di maggiore efficacia ed efficienza della spesa. Si avrebbero, inoltre, in tal modo a disposizione dati più aggiornati in fase di redazione del bilancio previsionale. </w:t>
      </w:r>
    </w:p>
    <w:p>
      <w:pPr>
        <w:pStyle w:val="Normal"/>
        <w:spacing w:lineRule="auto" w:line="276"/>
        <w:jc w:val="both"/>
        <w:rPr/>
      </w:pPr>
      <w:r>
        <w:rPr/>
        <w:t xml:space="preserve">Va comunque rilevato come nel complesso le società partecipate dal Comune evidenzino nel corso del 2008 un risultato reddituale positivo, fatta eccezione per ASIA S.p.A., per la quale vanno comunque considerate le problematiche non ordinarie affrontate nell’esercizio in questione. </w:t>
      </w:r>
    </w:p>
    <w:p>
      <w:pPr>
        <w:pStyle w:val="Normal"/>
        <w:spacing w:lineRule="auto" w:line="276"/>
        <w:jc w:val="both"/>
        <w:rPr/>
      </w:pPr>
      <w:r>
        <w:rPr/>
        <w:t>Si fa presente inoltre la necessità di adeguare il fondo svalutazione crediti, in quanto lo stesso risulta inadeguato in considerazione delle criticità strutturali legate alla riscossione delle entrate correnti, sia per la gestione di competenza che per la gestione dei residui attivi derivanti da esercizi precedenti.</w:t>
      </w:r>
    </w:p>
    <w:p>
      <w:pPr>
        <w:pStyle w:val="Normal"/>
        <w:spacing w:lineRule="auto" w:line="276"/>
        <w:jc w:val="both"/>
        <w:rPr/>
      </w:pPr>
      <w:r>
        <w:rPr/>
        <w:t xml:space="preserve">Inoltre, il programma triennali dei lavori pubblici precede di privilegiare il trasporto pubblico su gomma e ferro, in quanto questo elemento costitutivo della competitività del sistema locale e cittadino, e che contribuisce anche in ragione della necessaria interconnessione con il sistema di trasporto provinciale e regionale allo sviluppo della più ampia area metropolitana. </w:t>
      </w:r>
    </w:p>
    <w:p>
      <w:pPr>
        <w:pStyle w:val="Normal"/>
        <w:spacing w:lineRule="auto" w:line="276"/>
        <w:jc w:val="both"/>
        <w:rPr/>
      </w:pPr>
      <w:r>
        <w:rPr/>
        <w:t>Ancora una volta si ribadisce la necessità di adottare gli strumenti necessari alla implementazione di un sistema di controllo di gestione, nonché di un sistema di valutazione della dirigenza e di valutazione e controllo strategico.</w:t>
      </w:r>
    </w:p>
    <w:p>
      <w:pPr>
        <w:pStyle w:val="Normal"/>
        <w:spacing w:lineRule="auto" w:line="276"/>
        <w:jc w:val="both"/>
        <w:rPr/>
      </w:pPr>
      <w:r>
        <w:rPr/>
        <w:t>Rimetto quindi ora all’aula la discussione, sperando di avere esposto in maniera chiara e sintetica le problematiche discusse in commissione.</w:t>
      </w:r>
    </w:p>
    <w:p>
      <w:pPr>
        <w:pStyle w:val="Normal"/>
        <w:spacing w:lineRule="auto" w:line="276"/>
        <w:jc w:val="both"/>
        <w:rPr/>
      </w:pPr>
      <w:r>
        <w:rPr/>
      </w:r>
    </w:p>
    <w:p>
      <w:pPr>
        <w:pStyle w:val="Heading1"/>
        <w:rPr/>
      </w:pPr>
      <w:bookmarkStart w:id="14" w:name="__RefHeading___Toc259865917"/>
      <w:r>
        <w:rPr/>
        <w:t>PRESIDENTE IMPEGNO</w:t>
      </w:r>
      <w:bookmarkEnd w:id="14"/>
      <w:r>
        <w:rPr/>
        <w:t xml:space="preserve"> </w:t>
      </w:r>
    </w:p>
    <w:p>
      <w:pPr>
        <w:pStyle w:val="Normal"/>
        <w:spacing w:lineRule="auto" w:line="276"/>
        <w:jc w:val="both"/>
        <w:rPr/>
      </w:pPr>
      <w:r>
        <w:rPr/>
        <w:t>Grazie Presidente. Richieste di intervenire con la discussione generale? Presidente Moretto, prego.</w:t>
      </w:r>
    </w:p>
    <w:p>
      <w:pPr>
        <w:pStyle w:val="Normal"/>
        <w:spacing w:lineRule="auto" w:line="276"/>
        <w:jc w:val="both"/>
        <w:rPr/>
      </w:pPr>
      <w:r>
        <w:rPr/>
      </w:r>
    </w:p>
    <w:p>
      <w:pPr>
        <w:pStyle w:val="Heading1"/>
        <w:rPr/>
      </w:pPr>
      <w:bookmarkStart w:id="15" w:name="__RefHeading___Toc259865918"/>
      <w:bookmarkEnd w:id="15"/>
      <w:r>
        <w:rPr/>
        <w:t>CONSIGLIERE MORETTO</w:t>
      </w:r>
    </w:p>
    <w:p>
      <w:pPr>
        <w:pStyle w:val="Normal"/>
        <w:spacing w:lineRule="auto" w:line="276"/>
        <w:jc w:val="both"/>
        <w:rPr/>
      </w:pPr>
      <w:r>
        <w:rPr/>
        <w:t xml:space="preserve">Onorevole Sindaco, Assessore al bilancio Saggese, ieri abbiamo ascoltato attentamente la sua relazione, anche se uscendo dall’aula, come spesso mi accade, ho incrociato un dipendente comunale che, per non fare nome, chiameremo Giacomino. Una persona che conosce bene, ha conosciuto anche tutti gli Assessori che si sono susseguiti alla guida dell’amministrazione Bassolino, quella sua ormai da circa dieci anni. Commentava, diceva: “Consigliere, come sempre, sa, le dico il mio parere”. Abbiamo seguito attentamente le relazioni di un politico qual era Enrico Cardillo, io l’ho sempre chiamato il baghetto, un po’ il baghetto del bilancio, suo grande spessore politico, che lo si dimostrava nella sua altezza fisica; però dobbiamo dire che era bravo, lui mi diceva anche, sempre questo Giacomino, ha avuto anche intuito, quello che non ha avuto invece il cardillo che ho a casa, sta lì nella gabbietta e ci è rimasto, poverino. Cardillo ha avuto anche l’intuito di spiccare il volo e di ritornare a fare il docente universitario. Dice: “Veramente io l’ho sempre conosciuto come un sindacalista della UIL”, sarà mio difetto, perché non sono andato all’università e non l’ho mai visto nelle aule dell’università, però lui è andato, come dice, ritornato a fare il docente universitario. Perché dico questo? Perché lei, da grande politico che è, Onorevole Sindaco, ha avuto anche lei un grande intuito, si è scelto un ex Presidente del Collegio dei Revisori dei Conti, che l’altro ieri ha fatto una relazione che è andata oltre i tempi di ogni Assessore, di politici navigati o anche di docenti universitari, come Chiodo, come tanti altri che io ho conosciuto nella mia lunga presenza in Consiglio Comunale. Ma giustamente, diceva questo Giacomino, per lui è stato molto più facile, perché noi lo abbiamo sentito da Revisore dei Conti, ma lo abbiamo eletto quale Presidente dei Revisori dei Conti. Bene, ci ha intrattenuti per circa due ore, per ripeterci le cose che sono state dette negli anni precedenti e che lui stesso diceva quale Presidente dei Revisori dei Conti, con l’aggravante, la semplice aggravante, detto durante la relazione del nuovo Assessore, che le cose sono peggio di prima, si sono aggravate, le solite tiritere che diceva Cardillo, Il governo Berlusconi, le risorse, i trasferimenti, la Regione, e quant’altro, le ha ripetute l’Assessore Saggese. E bene, per che cosa, allora, ha spronato il Sindaco a scegliere un Revisore dei Conti e metterlo a capo di questa amministrazione per i prossimi dieci mesi. Io, sulle cose tecniche le ho scritte, non lo so se è il caso, come ha fatto lei, di elencarle, tutte le criticità, le stesse cose che hanno rilevato i Revisori dei Conti. Però alla fine che cosa si evince, Assessore? La dichiarazione del Sindaco, che mi fa rimanere un po’ perplesso, non lo so se la stampa ha riportato il suo pensiero alla perfezione, lei avrebbe detto, l’ho letto sui giornali, non so a chi si rivolgeva, se si rivolgeva a Saggese o si rivolgeva a tutti i Consiglieri Comunali del Centrosinistra, lei ha dichiarato: “Cerchiamo di non distruggere tutto, e permettere anche di perdere anche l’ultima grande città del Sud, amministrata”, amministrata, lei ha avuto il coraggio di dire “amministrata dal Centrosinistra”. Ma a che cosa si riferiva quando lei dice: “A perdere tutto”? E’ qui il punto che dovremmo cercare di capire, i napoletani hanno perso tutto, non hanno più nulla da perdere, quindi a che cosa si riferiva? Credo che non ci sia più nulla da perdere, ma lo diceva anche l’Assessore nella sua relazione, siamo alla frutta, non abbiamo risorse, non abbiamo più di che campare. E allora lei sta lì per cercare di non perdere, forse riusciamo anche a capire che cosa il Centrosinistra si attinge a non perdere, molto probabilmente la possibilità delle 75 nomine, che lì subito dopo l’approvazione del bilancio nei prossimi mesi, si potranno fare; i 44 manager; i 31 revisori dei conti. Queste sono probabilmente le uniche cose che il Centrosinistra potrebbe perdere, e credo che forse molto probabilmente siano state anche le argomentazioni che hanno portato i 32 Consiglieri oggi in Consiglio Comunale, molto probabilmente anche ad inchiodarsi nelle prossime ore in Consiglio Comunale; perché non c’è nulla che la città potrebbe ancora perdere, anzi, credo che ci sarebbe tutto da guadagnare. Immaginate, e non è la favola, mi sono permesso nei giorni scorsi di far fare un sondaggio, ho chiesto l’autorizzazione a mettere dei gazebo per chiedere ai napoletani, ed è ancora in corso, siamo riusciti a farlo già in alcune Municipalità, che cosa ne pensano i napoletani. Ma innanzitutto, la cosa che è più eclatante è che i napoletani ancora oggi, a distanza di quattro anni, un anno, due, perché c’è stato tutto un cambiamento all’interno di questa Giunta, signor Sindaco, non conoscono ancora gli Assessori. Quando si è parlato dell’Assessore alla legalità, la domanda dice: “Tu conosci l’Assessore alla legalità, pensi che stia operando bene, abbia dato delle indicazioni giuste per la nostra città?”, nessuno, non solo non conosceva l’Assessore alla legalità, ma dice: “Ma perché, in Consiglio Comunale”, perché loro poi fanno confusione tra Consiglio Comunale e Giunta, “esiste l’Assessore alla legalità? E di che cosa si occupa questo Assessore alla legalità?”. Uno solo probabilmente conosceva D’Aponte, per altri motivi però, sicuramente non per essere un Assessore, perché quando la domanda gli diceva: “D’Aponte”; dice: “Ma forse è chillu cu’ st’ariella insipeta”. D’Aponte è l’Assessore al Patrimonio? Credo che non sarebbe nemmeno in grado di fare il portiere del mio palazzo. </w:t>
      </w:r>
    </w:p>
    <w:p>
      <w:pPr>
        <w:pStyle w:val="Normal"/>
        <w:spacing w:lineRule="auto" w:line="276"/>
        <w:jc w:val="both"/>
        <w:rPr/>
      </w:pPr>
      <w:r>
        <w:rPr/>
        <w:t xml:space="preserve">La cosa più importante, signor Sindaco, che emerge, e non la dico io, che sia gli elettori del Centrodestra, perché poi nelle domande c’era anche la domanda se alle elezioni prossime avrebbero votato un partito del Centrodestra o del Centrosinistra, e bene, nel sondaggio anche chi avrebbe già deciso a continuare a votare il Centrosinistra, comunque indica che la cosa migliore è di andare a votare subito, e che il Sindaco dovesse dare la possibilità di un cambiamento vero, reale. </w:t>
      </w:r>
    </w:p>
    <w:p>
      <w:pPr>
        <w:pStyle w:val="Normal"/>
        <w:spacing w:lineRule="auto" w:line="276"/>
        <w:jc w:val="both"/>
        <w:rPr/>
      </w:pPr>
      <w:r>
        <w:rPr/>
        <w:t xml:space="preserve">Perché dico questo? Perché, Assessore, in tutto quella tiritera che lei ci ha portato avanti per circa due ore, sono emerse la relazione dei revisore dei conti. Io poi mi sono ripreso tutti i dati più importanti della sua relazione, ma quando il Sindaco dice: “In questo anno”, che tra l’altro il signor Sindaco, con tutta la buona volontà, non è già un anno,  non è un anno, sarebbero al massimo nove – dieci mesi, perché la paralisi preelettorale porterebbe a fermare le attività del Consiglio Comunale, della stessa Giunta, e il 45 giorni della campagna elettorale, quindi arriveremo ad un’attività di otto – nove mesi. Ma in bilancio, revisionale di bilancio, che dovrebbe essere il consuntivo, io ho preparato, se è il caso alla fine della discussione, se sarà il caso, il Centrodestra dice che bisogna presentare tutto, io ho preso tutto, signor Sindaco, tutta la attività che ho fatto nella ultima consigliatura, in tutte quelle cose che non ho avuto delle risposte, forse 2 – 300, 400 ordini del giorno, che avremo il tempo molto probabilmente di discutere durante questo dibattito, avremo almeno la soddisfazione di dove la poca attenzione degli Assessori agli atti ispettivi, all’attività che un Consigliere Comunale propone alla Giunta non hanno fatto, lo faremo tranquillamente in questo Consiglio Comunale; perché poi alla fine, parlandosi di un programma pluriennale, ci sono tutte quelle cose che sono state chieste dai cittadini, tutte quelle criticità che sono state chieste. </w:t>
      </w:r>
    </w:p>
    <w:p>
      <w:pPr>
        <w:pStyle w:val="Normal"/>
        <w:spacing w:lineRule="auto" w:line="276"/>
        <w:jc w:val="both"/>
        <w:rPr/>
      </w:pPr>
      <w:r>
        <w:rPr/>
        <w:t>Tra l’altro diceva l’Assessore, mi dispiace di doverlo dire, non entra nel mio modo d’essere, l’apprezzamento che aveva avuto dai Consiglieri Comunali, da me non lo ha avuto, gliel’ho messo anche per iscritto, che non ha il mio apprezzamento, in una lettere che ho inviato anche a lei, della insipidezza della risposta che il neo Assessore proposto da lei mi ha dato sulla gestione della Mostra d’Oltremare, di come vengono fatti gli affidamenti anche a chi gestisce le fiere, gli affidamenti esterni, con tante domande, che ponevo all’Assessore, e che poi ho trasferito anche al Sindaco, a causa di un incidente che avevo avuto proprio io e la mia famiglia alla Mostra d’Oltremare. E bene, in quella occasione, sa la risposta che mi ha dato l’Assessore? Anziché di entrare nel merito puntuale delle domande che gli erano state poste, la Mostra d’Oltremare dà in affidamento la gestione di queste fiere, e tutta la responsabilità ricade su questi che fanno la gestione della mostra, di queste fiere. Quindi non sa, e l’Assessore non si interessa e non si è interessato di capire che il Presidente Cercola, tra l’altro, tra virgolette le citavo anche, che poi sono andato avanti, quindi ho fatto una denuncia penale che avrà il suo corso, e mi auguro che il Magistrato ravvisi reato nel comportamento di questa società, e ravvisi anche reato nel comportamento della Mostra d’Oltremare. Non è possibile, il suo esordio, nelle partecipate a dare la risposta in questo modo, noi non sappiamo questi signori da dove sono venuti, poi lo abbiamo saputo, chi sono e perché si trovavano nella Mostra d’Oltremare. La società di che cosa si interessava, quanto personale aveva, se questo personale era assicurato, e non risulta, perché erano un esercito di persone, signor Sindaco, era presente, nella Mostra d’Oltremare quando risulta una società di tre persone, quasi a carattere familiare. Come vengono dati questi appalti, come si trova una gestione del genere.</w:t>
      </w:r>
    </w:p>
    <w:p>
      <w:pPr>
        <w:pStyle w:val="Normal"/>
        <w:spacing w:lineRule="auto" w:line="276"/>
        <w:jc w:val="both"/>
        <w:rPr/>
      </w:pPr>
      <w:r>
        <w:rPr/>
        <w:t xml:space="preserve">Allora, non credo che ancora una volta, non soltanto questo episodio, perché, le ripeto, se andiamo avanti, e leggeremo tutti gli ordini del giorno che sono stati preparati dal 2006 a oggi, una parte, perché ne ho prodotti circa 3.000 nella mia presenza in Consiglio Comunale, capiremo anche in che modo si va a gestire il bilancio comunale, non è soltanto questo l’episodio. </w:t>
      </w:r>
    </w:p>
    <w:p>
      <w:pPr>
        <w:pStyle w:val="Normal"/>
        <w:spacing w:lineRule="auto" w:line="276"/>
        <w:jc w:val="both"/>
        <w:rPr/>
      </w:pPr>
      <w:r>
        <w:rPr/>
        <w:t xml:space="preserve">Le cose che sono state dette, anche nel pregiudiziale, c’è sempre, mi fa piacere che c’è qualche Consigliere molto attente, che si sostituisce alle risposte che deve dare l’amministrazione, le dà molto spesso un Consigliere che è attento, conosce bene le leggi, sa come si fa l’opposizione, sa anche come si fa maggioranza, perché una volta è stato in maggioranza, una volta è stato all’opposizione, quindi è molto bravo e io lo rispetto ogni qual volta fa i suoi interventi. Però, Assessore, le cose che sono state citate nella pregiudiziale sono state riportate per filo e per segno dai revisori dei conti, che lei precedeva quell’anomalia sta qui, perché guardi, non si è riscontrato, ho guardato un po’ nella storia degli incarichi dati dai Sindaci d’Italia, non si è mai verificato che il Presidente dei Revisori dei Conti diventa lì per lì Assessore, non si è mai verificato. Poteva anche essersi verificato, ma noi siamo sempre i primi, non lo so se è un bene o un male, però noi siamo i primi, facciamo scuola anche in questo. Però, Assessore, ma dopo diversi anni, ha avuto anche un’altra capacità, io gliene do merito, lei ha avuto anche un’altra capacità, quella di scegliersi anche gli attuali revisori dei conti, lei ha indicato chi doveva essere votato dall’aula, si è scelto anche chi doveva essere il revisore dei conti, perché se la matematica non è un’opinione, non sto qui a spiegarvi, perché lei già lo sa che se li è scelti lei, li ha indicati i revisori dei conti. </w:t>
      </w:r>
    </w:p>
    <w:p>
      <w:pPr>
        <w:pStyle w:val="Normal"/>
        <w:spacing w:lineRule="auto" w:line="276"/>
        <w:jc w:val="both"/>
        <w:rPr/>
      </w:pPr>
      <w:r>
        <w:rPr/>
        <w:t>Lo dicono i revisori dei conti quello che poi è stato riportato nella pregiudiziale, il parere dei revisori dei conti si apre proprio con la premessa che non risultano acquisiti il programma triennale e del fabbisogno del personale per il trienni 2010 – 2012, gli atti programmazione per il contenimento delle spese di funzionamento, l’elenco dei beni patrimoniali locali, il piano di alienazione aree e fabbricati. Sulla base di tali mancanze, non hanno potuto accertare compiutamente la congruità, la coerenza e l’attendibilità contabile delle poste in bilancio di previsione ad essi direttamente riferibili, questo non lo dice il Presidente Lamura, ma lo dicono gli stessi revisori dei conti. Quindi, di fatto, tale carenza documentale rende non attendibile l’intero bilancio dell’ente. Il Collegio poi rileva il permanere di criticità sulla disponibilità liquida, evidenziano un peggioramento dei tempi di pagamento, in particolare per i pagamenti dei cosiddetti servizi non indispensabili.</w:t>
      </w:r>
    </w:p>
    <w:p>
      <w:pPr>
        <w:pStyle w:val="Normal"/>
        <w:spacing w:lineRule="auto" w:line="276"/>
        <w:jc w:val="both"/>
        <w:rPr/>
      </w:pPr>
      <w:r>
        <w:rPr/>
        <w:t>Si evidenzia anche che il saldo di parte corrente, al netto delle anticipazioni di cassa, è notevolmente peggiorato rispetto al valore del consuntivo del 2008, passando da un saldo positivo di circa 7 milioni ad un valore negativo pari a circa 198 milioni. Io faccio un po’ quello che ha fatto lei, Assessore, ieri, anche per fare capire a chi non ha avuto modo o non ha partecipato alla sua relazione.</w:t>
      </w:r>
    </w:p>
    <w:p>
      <w:pPr>
        <w:pStyle w:val="Normal"/>
        <w:spacing w:lineRule="auto" w:line="276"/>
        <w:jc w:val="both"/>
        <w:rPr/>
      </w:pPr>
      <w:r>
        <w:rPr/>
        <w:t xml:space="preserve">Le entrate tributarie di cui al titolo primo diminuiscono ancora di 5 milioni rispetto alle previsioni definitive del 2009. Ai fini dell’ICI vi è una sostanziale coincidenza con l’anno precedente, anche se dalla relazione dei revisori si evince la presenza di un corposo contenzioso tributario e una scarsa capacità dell’ente ad incassare; ancora più accentuata nell’ambito della TARSU, ove è importante considerare che l’importo imputato è frutto dell’ultimo aumento di circa il 60%. L’incapacità dell’ente ad incassare è avvalorata anche dal fatto che risulta stanziato un importo tra le spese per alleviare le famiglie disagiate di solo 2 milioni, a fronte di quello dell’anno precedente di circa 5 milioni, a dimostrazione della incapacità dell’ente a fare venir fuori l’evasione. I contribuenti preferiscono, infatti, rimanere anonimi piuttosto che fare richiesta di agevolazione e quindi pagare la differenza. </w:t>
      </w:r>
    </w:p>
    <w:p>
      <w:pPr>
        <w:pStyle w:val="Normal"/>
        <w:spacing w:lineRule="auto" w:line="276"/>
        <w:jc w:val="both"/>
        <w:rPr/>
      </w:pPr>
      <w:r>
        <w:rPr/>
        <w:t xml:space="preserve">Al titolo tre delle entrate extratributarie, 228 milioni 41.368 euro, tali entrate, di cui al titolo terzo, diminuiscono rispetto alle previsioni definitive dello scorso bilancio di circa 17 milioni di euro. </w:t>
      </w:r>
    </w:p>
    <w:p>
      <w:pPr>
        <w:pStyle w:val="Normal"/>
        <w:spacing w:lineRule="auto" w:line="276"/>
        <w:jc w:val="both"/>
        <w:rPr/>
      </w:pPr>
      <w:r>
        <w:rPr/>
        <w:t>In questo caso è stato anche interessante analizzare le voci della categoria uno, dove vi sono i servizi pubblici, vi è un aumento di circa 5 milioni di euro. Tale incremento è dovuto principalmente alle risultanze della somma algebrica di riduzioni per diritti di segreteria e proventi da trasporti funebri, ed incremento dei proventi previsti per parcheggi in concessione, canone minimo, Elpis e contravvenzioni al codice della strada. Diritti di segreteria, si riducono di circa 5 milioni, per la chiusura del condono edilizio alla data del 31 di marzo del 2010. I proventi da parcheggio in concessione passano da 218 mila a oltre 3 milioni. A tale proposito, si segnala che il bilancio definitivo 2008 erano stati imputati circa un milioni e 700 mila, per poi passare a soli 218 mila nella previsione del 2009. Tale evidente anomalia, che non viene spiegata nemmeno dai revisori, i quali si limitano solo a dire che l’amministrazione sta giustamente compiendo tutti i necessari approfondimenti al fine di fare esatta chiarezza sulla vicenda. L’importo era appostato, deriva dal progressivo adeguamento del contratto di gestione con la partecipata Napolipark. In ogni caso, si rileva che di fatto la gestione dei parcheggi non ha prodotto alcun consistente utile per l’ente.</w:t>
      </w:r>
    </w:p>
    <w:p>
      <w:pPr>
        <w:pStyle w:val="Normal"/>
        <w:spacing w:lineRule="auto" w:line="276"/>
        <w:jc w:val="both"/>
        <w:rPr/>
      </w:pPr>
      <w:r>
        <w:rPr/>
        <w:t>Il canone minimo garantito dalla società Elpis viene aumentato di circa un milioni, e portato a circa 3 milioni. Si evidenzia, a tal proposito, che tale società dovrà essere trasformata in società interamente partecipata dal Comune di Napoli, alla luce del fallimento del socio, giustamente come ha citato anche l’Assessore nella sua relazione.</w:t>
      </w:r>
    </w:p>
    <w:p>
      <w:pPr>
        <w:pStyle w:val="Normal"/>
        <w:spacing w:lineRule="auto" w:line="276"/>
        <w:jc w:val="both"/>
        <w:rPr/>
      </w:pPr>
      <w:r>
        <w:rPr/>
        <w:t>Anche il Collegio in questo caso ha espresso l’ennesima eccezione di giudizio. Alla voce contravvenzioni codice della strada, è stato iscritto in bilancio per un valore di 70 milioni di euro, il ritornello ogni qual volta c’è la presentazione di bilancio di previsione è sempre lo stesso, si rappresenta che a fronte dei precedenti 66 milioni di euro dell’anno prima, risultano accertati solo 61 milioni e mezzo, a seguito della mancata spedizione dei verbali per sopravvenuta prescrizione.</w:t>
      </w:r>
    </w:p>
    <w:p>
      <w:pPr>
        <w:pStyle w:val="Normal"/>
        <w:spacing w:lineRule="auto" w:line="276"/>
        <w:jc w:val="both"/>
        <w:rPr/>
      </w:pPr>
      <w:r>
        <w:rPr/>
        <w:t>L’Assessore ieri spiegava anche questo aumento, perché addirittura, anziché di 62 milioni di euro, la previsione è ancora in aumento rispetto alle entrate per le contravvenzioni, perché, diceva l’Assessore, dovute alle ZTL, dove ci sono le telecamere e da lì in una sola giornata mi pare che abbiano fatto 800 contravvenzioni; poi dobbiamo vedere se queste 800 contravvenzioni vengono poi incassate. Ma è anche brutto sentirlo però, che il Comune si base sulla indisciplina dei cittadini per fare cassa; quindi le entrate, che tra l’altro non sono nemmeno entrate certe, sono basate sulla indisciplina dei cittadini che non rispettano, e secondo le previsioni dovrebbero continuare a non rispettare le ZTL.</w:t>
      </w:r>
    </w:p>
    <w:p>
      <w:pPr>
        <w:pStyle w:val="Normal"/>
        <w:spacing w:lineRule="auto" w:line="276"/>
        <w:jc w:val="both"/>
        <w:rPr/>
      </w:pPr>
      <w:r>
        <w:rPr/>
        <w:t>La categoria due, proventi di beni dell’ente è di pari importo rispetto alla precedente, la previsione, infatti, per fitti attivi da fabbricati iscritti in bilancio per l’anno 2010 è pari ad euro 29 milioni 520 mila, leggermente in aumento rispetto alle previsioni definitive del 2009 per 156 mila euro, non credo che sia una cosa molto sostanziale. Si rileva però che non è stato allegato al bilancio l’elenco degli immobili locati a terzi, con le indicazioni del relativo canone annuo, né si conosce l’entità dell’adeguamento dei canoni effettuati nel corso dell’anno 2009, e di quelli previsti nel corso dell’anno 2010. Non si comprende come si possa appostare anche per il 2010 valori sostanzialmente immutati rispetto all’anno precedente, sebbene l’amministrazione abbia programmato un piano di dismissione immobiliare, la cui incidenza tra le voci rientrate in conto capitale è stata stimata a partire dall’esercizio 2010. Tra l’altro, si rileva che nel corso del 2009 i canoni non riscossi ammontano a circa 18 milioni di euro; mentre i costi della gestione del patrimonio ammontano a circa 22 milioni di euro, a cui vanno aggiunti i costi relativi alla manutenzione straordinaria, che sono pari a circa 15 milioni di euro. La stranezza veramente rilevante, non si conosce, credo in nessun parte del Mondo, che un proprietario di migliaia e migliaia di palazzi, che gestisce migliaia di proprietà, che anziché di guadagnarci, ci rimette. Il Comune di Napoli questo fa. Non solo, dà la gestione alla Romeo Immobiliare, che per farla ci costa milioni e milioni di euro, non riesce a incassare nulla, c’è una manutenzione da fare, e che cosa sceglie di fare, vista l’incongruenza, la incapacità di gestire il proprio patrimonio, pensa di venderla, poi su questo c’è tutta una discussione da fare.</w:t>
      </w:r>
    </w:p>
    <w:p>
      <w:pPr>
        <w:pStyle w:val="Normal"/>
        <w:spacing w:lineRule="auto" w:line="276"/>
        <w:jc w:val="both"/>
        <w:rPr/>
      </w:pPr>
      <w:r>
        <w:rPr/>
        <w:t>Questi revisori segnalano che i fitti attivi relativi all’anno 2009 risultano introitati per un ammontare complessivo di 9,63 milioni di euro, pari al 35,47% del gettito complessivo, e che tale dato è in netto peggioramento rispetto ai valori del 2008, ove la percentuale dell’introitato era pari a circa il 77%. Tale situazione è ritenuta gravissima e sintomatica, lo dicono anche ai revisori dei conti, dell’incapacità dell’amministrazione di mettere a reddito il patrimonio immobiliare. Il Collegio esprime, ovviamente anche in questo caso, riserva ed eccezioni.</w:t>
      </w:r>
    </w:p>
    <w:p>
      <w:pPr>
        <w:pStyle w:val="Normal"/>
        <w:spacing w:lineRule="auto" w:line="276"/>
        <w:jc w:val="both"/>
        <w:rPr/>
      </w:pPr>
      <w:r>
        <w:rPr/>
        <w:t>Nella categoria quattro, utili netti da partecipate, non viene appostato alcun importo, mentre è ancora vivo il bilancio, appunto, che citavo prima di Cardillo, che faceva grandi lodi alla gestione delle società partecipate. Le partecipate del Comune quest’anno non hanno meritato da parte dell’Assessore nessun approfondimento, non vi sono allegati i bilanci, e la ridicola voce di 400 mila entrata accertata, fa parte dell’ultimo esercizio dell’ex Assessore Cardillo, non viene per contegno nemmeno riproposta.</w:t>
      </w:r>
    </w:p>
    <w:p>
      <w:pPr>
        <w:pStyle w:val="Normal"/>
        <w:spacing w:lineRule="auto" w:line="276"/>
        <w:jc w:val="both"/>
        <w:rPr/>
      </w:pPr>
      <w:r>
        <w:rPr/>
        <w:t>Dagli atti si evince la mancanza di qualsiasi bilancio previsionale per l’anno 2009 delle società partecipate, dal prospetto delle partecipate si rileva che il reddito netto di competenza del Comune è passato nell’anno 2008, ultimo dato utile, da una perdita di 11 milioni ad una perdita di 45 milioni di euro. Anche in questo caso, vi è eccezione di riserva da parte dei revisori dei conti.</w:t>
      </w:r>
    </w:p>
    <w:p>
      <w:pPr>
        <w:pStyle w:val="Normal"/>
        <w:spacing w:lineRule="auto" w:line="276"/>
        <w:jc w:val="both"/>
        <w:rPr/>
      </w:pPr>
      <w:r>
        <w:rPr/>
        <w:t>Nella categoria cinque, proventi diversi, interessi, servizi pubblici, vi è una diminuzione di circa 21,5 milioni. Tale diminuzione deriva soprattutto dal decremento della voce “recuperi diversi”, da oltre 37 a 17, e da una finanza derivata da 16 a 11, 5. Tale ultimo dato è ancora più preoccupante, in quanto in periodi di tassi di interessi calanti, si riducono i proventi derivanti da tale gestione, che graverà, purtroppo, nei prossimi lustri a venire, molto probabilmente la cosa non riguarderà più a questa amministrazione e allo stesso Assessore Saggese.</w:t>
      </w:r>
    </w:p>
    <w:p>
      <w:pPr>
        <w:pStyle w:val="Normal"/>
        <w:spacing w:lineRule="auto" w:line="276"/>
        <w:jc w:val="both"/>
        <w:rPr/>
      </w:pPr>
      <w:r>
        <w:rPr/>
        <w:t>Relativamente alla gestione finanziaria dell’ente, si rileva che non viene assicurato l’equilibrio di poste correnti alle entrate uno, due e tre, spese uno e quote di ammortamento mutui e prestiti. Risulta, infatti, un deficit finanziario di circa 195 milioni di euro; in particolare ai primi tre titoli delle entrate risultano insufficienti a coprire le spese correnti, nelle entrate uno, due e tre, di un miliardo 390 milioni 837 euro; e la spesa uno, due e tre, a 2 miliardi 850 milioni 689 mila 966 euro, risultano in questo caso, se facciamo il pareggio tra le due cose, una gestione veramente disastrosa, di cui l’Assessore ieri non ha fatto cenno.</w:t>
      </w:r>
    </w:p>
    <w:p>
      <w:pPr>
        <w:pStyle w:val="Normal"/>
        <w:spacing w:lineRule="auto" w:line="276"/>
        <w:jc w:val="both"/>
        <w:rPr/>
      </w:pPr>
      <w:r>
        <w:rPr/>
        <w:t>Titolo quattro, entrate da alienazioni, un miliardo 591 milioni 391 euro, alla categoria uno, alienazioni di beni patrimoniali, sono state previste entrate per un valore complessivo di circa 222 milioni, con un incremento rispetto all’assestato 2009 di ben 146 milioni di euro. Tali entrate dovrebbero venire fuori per 57 milioni e 500 mila dalla vendita del solo patrimonio disponibile del tennis club, circolo nautico Posillipo e la sede dell’ex anagrafe in Piazza Dante. Altri 14 milioni dalla vendita del patrimonio ERP; 92 milioni 261 mila dalla alienazione delle aree di Ponticelli, Soccavo e Scampia; 57 milioni dalla cessione delle aree da ceder in proprietà a concessionario ai sensi del comma 5, articolo 143 del decreto legislativo 163/2006; e un milioni 790 mila dalla dismissione di altri beni. Ma poi si vede, leggendo attentamente le carte, che tale importo è comprensivo di dismissioni immobiliari già programmate per l’anno 2009 e ad oggi non ancora attuate, per un importo complessivo di circa 76 milioni di euro.</w:t>
      </w:r>
    </w:p>
    <w:p>
      <w:pPr>
        <w:pStyle w:val="Normal"/>
        <w:spacing w:lineRule="auto" w:line="276"/>
        <w:jc w:val="both"/>
        <w:rPr/>
      </w:pPr>
      <w:r>
        <w:rPr/>
      </w:r>
    </w:p>
    <w:p>
      <w:pPr>
        <w:pStyle w:val="Heading1"/>
        <w:rPr/>
      </w:pPr>
      <w:bookmarkStart w:id="16" w:name="__RefHeading___Toc259865919"/>
      <w:r>
        <w:rPr/>
        <w:t>PRESIDENTE IMPEGNO</w:t>
      </w:r>
      <w:bookmarkEnd w:id="16"/>
      <w:r>
        <w:rPr/>
        <w:t xml:space="preserve"> </w:t>
      </w:r>
    </w:p>
    <w:p>
      <w:pPr>
        <w:pStyle w:val="Normal"/>
        <w:spacing w:lineRule="auto" w:line="276"/>
        <w:jc w:val="both"/>
        <w:rPr/>
      </w:pPr>
      <w:r>
        <w:rPr/>
        <w:t>Presidente, chiedo scusa, le mancano due minuti, quindi la invito a concludere.</w:t>
      </w:r>
    </w:p>
    <w:p>
      <w:pPr>
        <w:pStyle w:val="Normal"/>
        <w:spacing w:lineRule="auto" w:line="276"/>
        <w:jc w:val="both"/>
        <w:rPr/>
      </w:pPr>
      <w:r>
        <w:rPr/>
      </w:r>
    </w:p>
    <w:p>
      <w:pPr>
        <w:pStyle w:val="Heading1"/>
        <w:rPr/>
      </w:pPr>
      <w:bookmarkStart w:id="17" w:name="__RefHeading___Toc259865920"/>
      <w:bookmarkEnd w:id="17"/>
      <w:r>
        <w:rPr/>
        <w:t>CONSIGLIERE MORETTO</w:t>
      </w:r>
    </w:p>
    <w:p>
      <w:pPr>
        <w:pStyle w:val="Normal"/>
        <w:spacing w:lineRule="auto" w:line="276"/>
        <w:jc w:val="both"/>
        <w:rPr/>
      </w:pPr>
      <w:r>
        <w:rPr/>
        <w:t xml:space="preserve">Non voglio dire che ci vuole una bella faccia tosta, ma ci vuole veramente un bel coraggio ad imputare tali importi nel bilancio. Lei prima lo diceva, quando faceva il Presidente, oggi si riguarda, non lo dice, lo omette anche lei, come faceva il buon Cardillo. E anche su questo, i suoi revisori dei conti ovviamente non hanno potuto che scriverlo e dirlo, che fanno anche in questo caso eccezione e riserva di giudizio. </w:t>
      </w:r>
    </w:p>
    <w:p>
      <w:pPr>
        <w:pStyle w:val="Normal"/>
        <w:spacing w:lineRule="auto" w:line="276"/>
        <w:jc w:val="both"/>
        <w:rPr/>
      </w:pPr>
      <w:r>
        <w:rPr/>
        <w:t>Tra l’altro, tali entrate sono già state destinate, tra le altre cose, per 15 milioni di euro a copertura dei debiti fuori bilancio, lo diceva anche lei ieri, e a copertura degli oneri straordinari della gestione corrente; oltre 13 milioni di euro per spese di manutenzione straordinaria; per 15 milioni di euro per il potenziamento e sviluppo del sistema di offerta trasporto pubblico su gomma; per 13 milioni di euro per il potenziamento e sviluppo del decoro urbano; per 9 milioni di euro per il cofinanziamento  della linea 1 della metropolitana di Napoli; per 2 milioni di euro per il potenziamento e sviluppo dell’offerta di servizi di accompagnamento delle persone disabili; e infine, per 2 milioni e passa di euro per la chiusura di accordi transattivi.</w:t>
      </w:r>
    </w:p>
    <w:p>
      <w:pPr>
        <w:pStyle w:val="Normal"/>
        <w:spacing w:lineRule="auto" w:line="276"/>
        <w:jc w:val="both"/>
        <w:rPr/>
      </w:pPr>
      <w:r>
        <w:rPr/>
        <w:t>Onorevole Sindaco, ma questi sono i soldi che lei dice ci sono per fare tutte queste cose? Perché leggevo su La Stampa: “In questo anno noi faremo questo, questo, la metropolitana, le buche, tutto”. Con questi soldi? Mi pare che la destinazione nel bilancio siano queste. Io non li vedo, li vedo solo sulla carta da 14 anni che sto in Consiglio Comunale, anzi 17 quasi.</w:t>
      </w:r>
    </w:p>
    <w:p>
      <w:pPr>
        <w:pStyle w:val="Normal"/>
        <w:spacing w:lineRule="auto" w:line="276"/>
        <w:jc w:val="both"/>
        <w:rPr/>
      </w:pPr>
      <w:r>
        <w:rPr/>
        <w:t xml:space="preserve"> </w:t>
      </w:r>
      <w:r>
        <w:rPr/>
        <w:t>Tra le spese correnti si nota che quelle appostate alla funzione uno, relativa all’amministrazione, continuano ad aumentare, e rappresentano una percentuale di circa il 50% di tutte le spese correnti, circa 758 milioni di euro; mentre in valore assoluto diminuiscono tutte le spese delle altre funzioni, maggiormente quelle dell’istruzione pubblica e del settore sociale; per la prima volta si taglia anche il settore sociale in questa previsione di bilancio.</w:t>
      </w:r>
    </w:p>
    <w:p>
      <w:pPr>
        <w:pStyle w:val="Normal"/>
        <w:spacing w:lineRule="auto" w:line="276"/>
        <w:jc w:val="both"/>
        <w:rPr/>
      </w:pPr>
      <w:r>
        <w:rPr/>
        <w:t>Nell’ambito delle spese correnti, suddivise per interventi, la voce di maggiore rilievo, oltre a quella del personale, 439 milioni di euro, che diminuisce di poco per previsioni di fuoriuscita di personale, ma che rappresenta sempre circa il 29% delle spese correnti, quella dell’intervento tre, prestazioni di servizio, che si assomma alla complessiva di circa 675 milioni di euro, ed è pari a oltre il 44% delle spese correnti.</w:t>
      </w:r>
    </w:p>
    <w:p>
      <w:pPr>
        <w:pStyle w:val="Normal"/>
        <w:spacing w:lineRule="auto" w:line="276"/>
        <w:jc w:val="both"/>
        <w:rPr/>
      </w:pPr>
      <w:r>
        <w:rPr/>
        <w:t>Per le spese del personale anche il Collegio dei Revisori ha rilevato che non risulta approvata la delibera relativa alla programmazione del fabbisogno di personale per il triennio 2010 – 2012, che è prescritta dalla vigente normativa ed è di fondamentale importanza per la programmazione degli enti locali, quindi non è poi tanto, come diceva il bravo Consigliere Funaro, che non è indispensabile, che la legge dice tutt’altra cosa, ma una buona politica avrebbe voluto che le cose fossero fatte in modo sicuramente diverso.</w:t>
      </w:r>
    </w:p>
    <w:p>
      <w:pPr>
        <w:pStyle w:val="Normal"/>
        <w:spacing w:lineRule="auto" w:line="276"/>
        <w:jc w:val="both"/>
        <w:rPr/>
      </w:pPr>
      <w:r>
        <w:rPr/>
        <w:t>Le spese per acquisto beni, prestazioni di servizio, utilizzo di beni di terzi, seppur diminuiscono rispetto alle previsioni 2009, risultano comunque in aumento rispetto al 2008; e nell’ambito di tale voce di prestazioni di servizio, aumentano di circa 641 milioni nel 2008, a 675 nel 2010, nonostante i paletti fissati dalla legge in merito all’affidamento di incarichi esterni. C’è una bella ripresa anche su questo settore, dove Cardillo diceva di avere messo un freno, invece adesso ci stiamo di nuovo lasciando andare.</w:t>
      </w:r>
    </w:p>
    <w:p>
      <w:pPr>
        <w:pStyle w:val="Normal"/>
        <w:spacing w:lineRule="auto" w:line="276"/>
        <w:jc w:val="both"/>
        <w:rPr/>
      </w:pPr>
      <w:r>
        <w:rPr/>
        <w:t xml:space="preserve">Altra voce importante è quella degli oneri straordinari, per un importo totale di euro 41 miliardi 332, 37; in tale voce vi è l’appostazione di debiti fuori bilancio, per l’importo di 15 milioni di euro tondi tondi, a dimostrazione che nulla è cambiato rispetto alla gestione precedente. </w:t>
      </w:r>
    </w:p>
    <w:p>
      <w:pPr>
        <w:pStyle w:val="Normal"/>
        <w:spacing w:lineRule="auto" w:line="276"/>
        <w:jc w:val="both"/>
        <w:rPr/>
      </w:pPr>
      <w:r>
        <w:rPr/>
        <w:t>Le spese in conto capitale subiscono ancora un forte incremento rispetto agli anni precedenti, passando da circa 800 milioni del 2009 a circa 1.692 milioni di euro. L’aumento maggiore si ha alla funzione otto, viabilità e trasporti, che passa a oltre 1.190 milioni, dai precedenti circa 444 milioni di euro. Quindi la città, credo, dovrebbe essere simile ad una città svedese, con quello che ci costa. La stessa cosa vale per la raccolta dei rifiuti, che ci costa tanto.</w:t>
      </w:r>
    </w:p>
    <w:p>
      <w:pPr>
        <w:pStyle w:val="Normal"/>
        <w:spacing w:lineRule="auto" w:line="276"/>
        <w:jc w:val="both"/>
        <w:rPr/>
      </w:pPr>
      <w:r>
        <w:rPr/>
        <w:t xml:space="preserve">Quindi, concludendo, se più probabilmente questo potrebbe essere, anzi, non probabilmente, è l’ultimo bilancio di questa amministrazione, appare chiaro, come al solito, che la gestione della macchina amministrativa è completamente inidonea ai fini di una corretta ed efficiente amministrazione della macchina comunale. </w:t>
      </w:r>
    </w:p>
    <w:p>
      <w:pPr>
        <w:pStyle w:val="Normal"/>
        <w:spacing w:lineRule="auto" w:line="276"/>
        <w:jc w:val="both"/>
        <w:rPr/>
      </w:pPr>
      <w:r>
        <w:rPr/>
        <w:t>La macchina si è fermata. Lei diceva: “Non fermiamo la macchina”, qualche giorno fa. La macchina qua non è efficiente, onorevole Sindaco, sarebbe il caso di fermarla, quel poco di benzina che c’è sappiamola consumare bene.</w:t>
      </w:r>
    </w:p>
    <w:p>
      <w:pPr>
        <w:pStyle w:val="Normal"/>
        <w:spacing w:lineRule="auto" w:line="276"/>
        <w:jc w:val="both"/>
        <w:rPr/>
      </w:pPr>
      <w:r>
        <w:rPr/>
        <w:t xml:space="preserve">E’ estremamente vago e preoccupante il quadro tracciato che vede un bilancio impostato su entrate di partita corrente; come sempre su importi ingentissimi derivanti da contravvenzioni, seppure gli stessi revisori attestano che il riscosso sull’accertato è di solo il 20%; e su importi derivanti dall’incremento di circa il 60%, voluto dal precedente Assessore nella TARSU, il cui esito però è tutt’altro che scontato. </w:t>
      </w:r>
    </w:p>
    <w:p>
      <w:pPr>
        <w:pStyle w:val="Normal"/>
        <w:spacing w:lineRule="auto" w:line="276"/>
        <w:jc w:val="both"/>
        <w:rPr/>
      </w:pPr>
      <w:r>
        <w:rPr/>
        <w:t xml:space="preserve">Dal lato delle entrate in conto capitale viene appostato ingenti importi derivanti da una fantomatica operazione di dismissione del patrimonio immobiliare, di cui neanche i revisori hanno avuto traccia. </w:t>
      </w:r>
    </w:p>
    <w:p>
      <w:pPr>
        <w:pStyle w:val="Normal"/>
        <w:spacing w:lineRule="auto" w:line="276"/>
        <w:jc w:val="both"/>
        <w:rPr/>
      </w:pPr>
      <w:r>
        <w:rPr/>
        <w:t>Dal bilancio appare chiaro, con tutta la sua gravità, la gestione fallimentare dell’intero patrimonio immobiliare, da cui non si riesce a ricavare alcun introito, in quanto le spese sono maggiori delle entrate e dei fitti; così come risulta fallimentare la politica delle partecipate, che gravano di ulteriore 35 milioni di euro; in ultimo poi, seppur in bilancio vengano imputate entrate per circa 11 milioni di euro per operazioni di finanza derivata, non è dato sapere l’entità di eventuali perdite potenziali, rilevando soltanto che i contratti derivati, stipulati, hanno tra le proprie competenze le opz cap floor, che costringono entro limiti ben precisi, a tutto favore della controparte, l’andamento del rapporto il cui esito negativo sicuramente graverà negli anni a venire, che senso di pochissima responsabilità questa amministrazione manda ai posteri.</w:t>
      </w:r>
    </w:p>
    <w:p>
      <w:pPr>
        <w:pStyle w:val="Normal"/>
        <w:spacing w:lineRule="auto" w:line="276"/>
        <w:jc w:val="both"/>
        <w:rPr/>
      </w:pPr>
      <w:r>
        <w:rPr/>
        <w:t>Grazie.</w:t>
      </w:r>
    </w:p>
    <w:p>
      <w:pPr>
        <w:pStyle w:val="Normal"/>
        <w:spacing w:lineRule="auto" w:line="276"/>
        <w:jc w:val="both"/>
        <w:rPr/>
      </w:pPr>
      <w:r>
        <w:rPr/>
      </w:r>
    </w:p>
    <w:p>
      <w:pPr>
        <w:pStyle w:val="Heading1"/>
        <w:rPr/>
      </w:pPr>
      <w:bookmarkStart w:id="18" w:name="__RefHeading___Toc259865921"/>
      <w:bookmarkEnd w:id="18"/>
      <w:r>
        <w:rPr/>
        <w:t>CONSIGLIERE AMBROSINO</w:t>
      </w:r>
    </w:p>
    <w:p>
      <w:pPr>
        <w:pStyle w:val="Normal"/>
        <w:spacing w:lineRule="auto" w:line="276"/>
        <w:jc w:val="both"/>
        <w:rPr/>
      </w:pPr>
      <w:r>
        <w:rPr/>
        <w:t>Presidente sull’ordine dei lavori per favore.</w:t>
      </w:r>
    </w:p>
    <w:p>
      <w:pPr>
        <w:pStyle w:val="Heading1"/>
        <w:rPr/>
      </w:pPr>
      <w:r>
        <w:rPr/>
      </w:r>
    </w:p>
    <w:p>
      <w:pPr>
        <w:pStyle w:val="Heading1"/>
        <w:rPr/>
      </w:pPr>
      <w:bookmarkStart w:id="19" w:name="__RefHeading___Toc259865922"/>
      <w:r>
        <w:rPr/>
        <w:t>PRESIDENTE IMPEGNO</w:t>
      </w:r>
      <w:bookmarkEnd w:id="19"/>
      <w:r>
        <w:rPr/>
        <w:t xml:space="preserve">  </w:t>
      </w:r>
    </w:p>
    <w:p>
      <w:pPr>
        <w:pStyle w:val="Normal"/>
        <w:spacing w:lineRule="auto" w:line="276"/>
        <w:jc w:val="both"/>
        <w:rPr/>
      </w:pPr>
      <w:r>
        <w:rPr/>
        <w:t xml:space="preserve">Prego, chiedo scusa, c’è Galiero, Frattasi, pure Nonno, facciamo un po’ di alternanza Consigliere Frattasi, va bene per lei? Sull’ordine dei lavori prego… </w:t>
      </w:r>
    </w:p>
    <w:p>
      <w:pPr>
        <w:pStyle w:val="Normal"/>
        <w:spacing w:lineRule="auto" w:line="276"/>
        <w:jc w:val="both"/>
        <w:rPr/>
      </w:pPr>
      <w:r>
        <w:rPr/>
      </w:r>
    </w:p>
    <w:p>
      <w:pPr>
        <w:pStyle w:val="Heading1"/>
        <w:rPr/>
      </w:pPr>
      <w:bookmarkStart w:id="20" w:name="__RefHeading___Toc259865923"/>
      <w:bookmarkEnd w:id="20"/>
      <w:r>
        <w:rPr/>
        <w:t>CONSIGLIERE AMBROSINO</w:t>
      </w:r>
    </w:p>
    <w:p>
      <w:pPr>
        <w:pStyle w:val="Normal"/>
        <w:spacing w:lineRule="auto" w:line="276"/>
        <w:jc w:val="both"/>
        <w:rPr/>
      </w:pPr>
      <w:r>
        <w:rPr/>
        <w:t>Si, chiedo la verifica del numero legale Presidente.</w:t>
      </w:r>
    </w:p>
    <w:p>
      <w:pPr>
        <w:pStyle w:val="Normal"/>
        <w:spacing w:lineRule="auto" w:line="276"/>
        <w:jc w:val="both"/>
        <w:rPr/>
      </w:pPr>
      <w:r>
        <w:rPr/>
      </w:r>
    </w:p>
    <w:p>
      <w:pPr>
        <w:pStyle w:val="Heading1"/>
        <w:spacing w:lineRule="auto" w:line="276"/>
        <w:jc w:val="both"/>
        <w:rPr/>
      </w:pPr>
      <w:bookmarkStart w:id="21" w:name="__RefHeading___Toc259865924"/>
      <w:r>
        <w:rPr/>
        <w:t>PRESIDENTE IMPEGNO</w:t>
      </w:r>
      <w:bookmarkEnd w:id="21"/>
      <w:r>
        <w:rPr/>
        <w:t xml:space="preserve"> </w:t>
      </w:r>
    </w:p>
    <w:p>
      <w:pPr>
        <w:pStyle w:val="Normal"/>
        <w:spacing w:lineRule="auto" w:line="276"/>
        <w:jc w:val="both"/>
        <w:rPr/>
      </w:pPr>
      <w:r>
        <w:rPr/>
        <w:t>Va bene, la verifica basta un solo Consigliere vero? Il tempo di suonare un po’ la campana, di avvisare un po’ i Consiglieri che stanno nei rispettivi gruppi a lavorare in modo tale che possano essere informati della richiesta del numero legale, quindi procediamo all’appello e eventualmente richiamiamo gli assenti per consentire quei dieci, quindici minuti di tempo a ogni singolo Consigliere di poter ritornare in aula, quindi procediamo all’appello intanto anche alcuni Consiglieri che vedo rientrare se possono avvisare il resto dei Consiglieri. Prego procediamo all’appello.</w:t>
      </w:r>
    </w:p>
    <w:p>
      <w:pPr>
        <w:pStyle w:val="Normal"/>
        <w:spacing w:lineRule="auto" w:line="276"/>
        <w:jc w:val="both"/>
        <w:rPr/>
      </w:pPr>
      <w:r>
        <w:rPr/>
      </w:r>
    </w:p>
    <w:p>
      <w:pPr>
        <w:pStyle w:val="Normal"/>
        <w:spacing w:lineRule="auto" w:line="276"/>
        <w:jc w:val="both"/>
        <w:rPr/>
      </w:pPr>
      <w:r>
        <w:rPr/>
        <w:t>La Dott.ssa Giovine procede all’appello per la verifica del numero legale.</w:t>
      </w:r>
    </w:p>
    <w:p>
      <w:pPr>
        <w:pStyle w:val="Normal"/>
        <w:spacing w:lineRule="auto" w:line="276"/>
        <w:jc w:val="both"/>
        <w:rPr/>
      </w:pPr>
      <w:r>
        <w:rPr/>
      </w:r>
    </w:p>
    <w:p>
      <w:pPr>
        <w:pStyle w:val="Default"/>
        <w:spacing w:lineRule="auto" w:line="276"/>
        <w:jc w:val="both"/>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Caccavale: </w:t>
      </w:r>
      <w:r>
        <w:rPr>
          <w:rFonts w:cs="Times New Roman" w:ascii="Times New Roman" w:hAnsi="Times New Roman"/>
          <w:bCs/>
          <w:sz w:val="23"/>
          <w:szCs w:val="23"/>
        </w:rPr>
        <w:t xml:space="preserve">assente </w:t>
      </w:r>
    </w:p>
    <w:p>
      <w:pPr>
        <w:pStyle w:val="Default"/>
        <w:spacing w:lineRule="auto" w:line="276"/>
        <w:jc w:val="both"/>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ontemar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276"/>
        <w:jc w:val="both"/>
        <w:rPr/>
      </w:pPr>
      <w:r>
        <w:rPr>
          <w:b/>
          <w:color w:val="000000"/>
          <w:szCs w:val="28"/>
        </w:rPr>
        <w:t xml:space="preserve">Simeone: </w:t>
      </w:r>
      <w:r>
        <w:rPr>
          <w:color w:val="000000"/>
          <w:szCs w:val="28"/>
        </w:rPr>
        <w:t>presente</w:t>
      </w:r>
    </w:p>
    <w:p>
      <w:pPr>
        <w:pStyle w:val="Normal"/>
        <w:widowControl w:val="false"/>
        <w:autoSpaceDE w:val="false"/>
        <w:spacing w:lineRule="auto" w:line="276"/>
        <w:jc w:val="both"/>
        <w:rPr/>
      </w:pPr>
      <w:r>
        <w:rPr>
          <w:b/>
          <w:color w:val="000000"/>
          <w:szCs w:val="28"/>
        </w:rPr>
        <w:t xml:space="preserve">Varriale Ciro: </w:t>
      </w:r>
      <w:r>
        <w:rPr>
          <w:color w:val="000000"/>
          <w:szCs w:val="28"/>
        </w:rPr>
        <w:t>assente</w:t>
      </w:r>
    </w:p>
    <w:p>
      <w:pPr>
        <w:pStyle w:val="Normal"/>
        <w:widowControl w:val="false"/>
        <w:autoSpaceDE w:val="false"/>
        <w:spacing w:lineRule="auto" w:line="276"/>
        <w:jc w:val="both"/>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276"/>
        <w:jc w:val="both"/>
        <w:rPr/>
      </w:pPr>
      <w:r>
        <w:rPr>
          <w:b/>
          <w:color w:val="000000"/>
          <w:szCs w:val="28"/>
        </w:rPr>
        <w:t xml:space="preserve">Venanzoni: </w:t>
      </w:r>
      <w:r>
        <w:rPr>
          <w:color w:val="000000"/>
          <w:szCs w:val="28"/>
        </w:rPr>
        <w:t>presente</w:t>
      </w:r>
    </w:p>
    <w:p>
      <w:pPr>
        <w:pStyle w:val="Normal"/>
        <w:widowControl w:val="false"/>
        <w:autoSpaceDE w:val="false"/>
        <w:spacing w:lineRule="auto" w:line="276"/>
        <w:jc w:val="both"/>
        <w:rPr/>
      </w:pPr>
      <w:r>
        <w:rPr>
          <w:b/>
          <w:color w:val="000000"/>
          <w:szCs w:val="28"/>
        </w:rPr>
        <w:t xml:space="preserve">Verde: </w:t>
      </w:r>
      <w:r>
        <w:rPr>
          <w:color w:val="000000"/>
          <w:szCs w:val="28"/>
        </w:rPr>
        <w:t>presente</w:t>
      </w:r>
    </w:p>
    <w:p>
      <w:pPr>
        <w:pStyle w:val="Normal"/>
        <w:widowControl w:val="false"/>
        <w:autoSpaceDE w:val="false"/>
        <w:spacing w:lineRule="auto" w:line="276"/>
        <w:jc w:val="both"/>
        <w:rPr/>
      </w:pPr>
      <w:r>
        <w:rPr>
          <w:b/>
          <w:color w:val="000000"/>
          <w:szCs w:val="28"/>
        </w:rPr>
        <w:t xml:space="preserve">Vitobello: </w:t>
      </w:r>
      <w:r>
        <w:rPr>
          <w:color w:val="000000"/>
          <w:szCs w:val="28"/>
        </w:rPr>
        <w:t>assente</w:t>
      </w:r>
    </w:p>
    <w:p>
      <w:pPr>
        <w:pStyle w:val="Normal"/>
        <w:tabs>
          <w:tab w:val="clear" w:pos="708"/>
          <w:tab w:val="left" w:pos="426" w:leader="none"/>
        </w:tabs>
        <w:spacing w:lineRule="auto" w:line="276"/>
        <w:jc w:val="both"/>
        <w:rPr/>
      </w:pPr>
      <w:r>
        <w:rPr>
          <w:b/>
          <w:color w:val="000000"/>
          <w:szCs w:val="28"/>
        </w:rPr>
        <w:t xml:space="preserve">Zimbaldi: </w:t>
      </w:r>
      <w:r>
        <w:rPr>
          <w:color w:val="000000"/>
          <w:szCs w:val="28"/>
        </w:rPr>
        <w:t>presente</w:t>
      </w:r>
    </w:p>
    <w:p>
      <w:pPr>
        <w:pStyle w:val="Heading1"/>
        <w:spacing w:lineRule="auto" w:line="276"/>
        <w:jc w:val="both"/>
        <w:rPr>
          <w:rFonts w:cs="Times New Roman"/>
        </w:rPr>
      </w:pPr>
      <w:r>
        <w:rPr>
          <w:rFonts w:cs="Times New Roman"/>
        </w:rPr>
        <w:t xml:space="preserve"> </w:t>
      </w:r>
    </w:p>
    <w:p>
      <w:pPr>
        <w:pStyle w:val="Heading1"/>
        <w:spacing w:lineRule="auto" w:line="276"/>
        <w:jc w:val="both"/>
        <w:rPr/>
      </w:pPr>
      <w:bookmarkStart w:id="22" w:name="__RefHeading___Toc259865925"/>
      <w:r>
        <w:rPr/>
        <w:t>PRESIDENTE IMPEGNO</w:t>
      </w:r>
      <w:bookmarkEnd w:id="22"/>
      <w:r>
        <w:rPr/>
        <w:t xml:space="preserve"> </w:t>
      </w:r>
    </w:p>
    <w:p>
      <w:pPr>
        <w:pStyle w:val="Normal"/>
        <w:tabs>
          <w:tab w:val="clear" w:pos="708"/>
          <w:tab w:val="left" w:pos="426" w:leader="none"/>
        </w:tabs>
        <w:spacing w:lineRule="auto" w:line="276"/>
        <w:jc w:val="both"/>
        <w:rPr>
          <w:color w:val="000000"/>
          <w:szCs w:val="28"/>
        </w:rPr>
      </w:pPr>
      <w:r>
        <w:rPr>
          <w:color w:val="000000"/>
          <w:szCs w:val="28"/>
        </w:rPr>
        <w:t xml:space="preserve">Presenti 33 Consiglieri su 61 la seduta è valida e procede e do la parola al Consigliere Galiero, prego. </w:t>
      </w:r>
    </w:p>
    <w:p>
      <w:pPr>
        <w:pStyle w:val="Normal"/>
        <w:tabs>
          <w:tab w:val="clear" w:pos="708"/>
          <w:tab w:val="left" w:pos="426" w:leader="none"/>
        </w:tabs>
        <w:spacing w:lineRule="auto" w:line="276"/>
        <w:jc w:val="both"/>
        <w:rPr>
          <w:color w:val="000000"/>
          <w:szCs w:val="28"/>
        </w:rPr>
      </w:pPr>
      <w:r>
        <w:rPr>
          <w:color w:val="000000"/>
          <w:szCs w:val="28"/>
        </w:rPr>
      </w:r>
    </w:p>
    <w:p>
      <w:pPr>
        <w:pStyle w:val="Heading1"/>
        <w:spacing w:lineRule="auto" w:line="276"/>
        <w:jc w:val="both"/>
        <w:rPr/>
      </w:pPr>
      <w:bookmarkStart w:id="23" w:name="__RefHeading___Toc259865926"/>
      <w:bookmarkEnd w:id="23"/>
      <w:r>
        <w:rPr/>
        <w:t>CONSIGLIERE GALIERO</w:t>
      </w:r>
    </w:p>
    <w:p>
      <w:pPr>
        <w:pStyle w:val="Normal"/>
        <w:spacing w:lineRule="auto" w:line="276"/>
        <w:jc w:val="both"/>
        <w:rPr/>
      </w:pPr>
      <w:r>
        <w:rPr/>
        <w:t xml:space="preserve">Si grazie Presidente, Onorevole Sindaco, colleghi Consiglieri. Questo bilancio è uno strumento a mio avviso il più avanzato possibile che offre con l’esigue risorse a cui vede far riferirsi l’ente Comune di Napoli, il più alto diciamo grado di erogazione di servizi di qualità ai cittadini nonostante la razionalizzazione della spesa. Questo Bilancio non bisogna vederlo solo con le cifre perché sarebbe asettico, ma a mio avviso questo Bilancio ha un’anima ed è impegnato su tre grossi temi: la cultura… che rimane inalterato nonostante diciamo l’esigue risorse e una definitiva riorganizzazione della macchina comunale. Naturalmente molto è stato fatto per quanto riguarda i titoli delle entrate e questo praticamente a mio avviso rappresenta l’elemento sostanziale perché le entrate sono il segreto vitale della vita degli enti tanto è che con le modifiche del regolamento COSAP, con l’istituto dell’autotutela che dà la possibilità all’ente di potersi ravvedere laddove praticamente la Pubblica Amministrazione (incomprensibile) i diritti soggetti e oggettivi del cittadino ed evita inutili e tortuosi contenziosi, e poi la possibilità ai cittadini di poter assolvere ai propri obblighi consentendo anche la dilazione dei (incomprensibile) esattoriali. Quindi la possibilità per il cittadino contribuente di avere sempre un buon rapporto e un grado di relazione con la fiscalità locale per ampliare sempre più la platea retributiva e far si che il motto, diciamo, del pagare tutti paghiamo meno rappresenta un elemento di verità sostanziale. Così come ci sono le modifiche per il Regolamento diciamo dell’ICI, poi naturalmente per quanto siano ristrette le nostre risorse manteniamo inalterati alcuni servizi a domanda individuale come gli asili nido, come la cultura, come la refezione scolastica che rappresentano ancora una percentuale tra le più basse in Italia sfido i colleghi del Consiglio Comunale, diciamo, della minoranza a verificare in Italia se c’è qualche ente che possa raggiungere queste percentuali per la copertura dei costi, quindi questi sono gli elementi per cui noi ci presentiamo alla città nonostante le esigue risorse. Questo Bilancio e questo praticamente devo… Assessore Saggese, devo complimentarmi perché lei ha mostrato una grande coerenza modificando il suo ruolo e la sua funzione è di supporto al Consiglio Comunale su alcuni elementi di deficitarietà dell’ente nel corso dell’opera in cui ella ha svolto la funzione, ha fatto diventare questi elementi grandi praticamente segnali di professione e di forza di questo Bilancio e quindi io veramente mi compiaccio e le esprimo il mio più grande, come dire, consenso al suo agire nell’ambito della manovra di Bilancio. Quindi e penso che questo Bilancio debba rappresentare ancora il rilancio dell’azione di Governo in città della… del centro sinistra. Vede, lei deve combattere con il patto di stabilità e l’evoluzione normativa purtroppo in questo non è che le dà una mano, anzi, però io penso che ella ha fatto quanto più è meglio possibile fare per quanto riguarda il contenimento dei parametri di deficitarietà strutturale tant’è che molte città… Io non so se altre città metropolitane, ma anche piccoli Comuni siano nelle condizioni oggi di mantenere questi parametri e di chiudere come me entro questa scadenza la sessione di Bilancio perché hanno necessità che intervengono altri a poter sopperire diciamo per il mantenimento dei parametri di stabilità cosa che noi non abbiamo fatto nonostante le nostre residue risorse, anzi se posso, a mio avviso noto che non mancano occasioni per poterci mettere in difficoltà e questo quando c’è il rispetto delle Istituzioni non è una cosa che va per verso giusto e nel rispetto delle Istituzioni che tutti dobbiamo tenere quando siamo maggioranza in un ente e quando siamo maggioranza nel paese nazionale dobbiamo pensare che la vita degli enti e la vita pubblica viene al di sopra di tutto perché l’interesse pubblico è preminente. Penso che un’oculata gestione delle  entrate con questo strumento sia stato praticamente a mio avviso messo in opera, tanto è che per quanto riguarda i tributi locali, evidenzia proprio un naturale connubio con l’azione di controllo del territorio della Polizia Locale, la possibilità quindi… Come ho detto già il cittadino contribuente a dilazionare anche i tributi a ruolo, l’intensificazione della lotta all’elusione e all’evasione fiscale e quindi intensificare come si sta cercando di intensificare la cooperazione con la Guardia di Finanza e con altri organi sul territorio affinché si possono, diciamo, fare delle verifiche sulle autocertificazioni in modo praticamente più copioso affinché praticamente questo possa rappresentare anche un elemento di lotta all’elusione e all’evasione. E penso ancora che questo Bilancio prevede una riduzione sostanziale degli incarichi di consulenze esterne e con questo diamo un grado di fiducia alla nostra dirigenza interna che a mio avviso la stragrande maggioranza fa il proprio dovere ma c’è una parte a mio avviso che assume ancora atteggiamenti di sostanziale superficialità perché ci mette nelle condizioni e al riconoscimento giuridico di legittimità di debiti fuori bilancio perché non effettuano l’accertamento e il giusto monitoraggio e quindi io su questo poi dirò Assessore, occorre che gli stessi dirigenti facciano la certificazione delle residui attivi e passivi in modo che possano, diciamo, dare più sicurezza alla nostra azione politica e di Governo. Quindi io penso che questo Bilancio che prevede il potenziamento del servizio pubblico locale e di trasporto con l’interconnessione con il sistema di trasporto Provinciale e Regionale per lo sviluppo più ampio dell’area metropolitana a mio avviso è abbastanza soddisfacente, così come per quanto riguarda il decentramento amministrativo abbiamo un elemento di verità, per la prima volta abbiamo nel Bilancio una previsione di spesa per Municipalità in modo che verifichiamo anche se la nostra dirigenza politica territoriale, cioè il primo grado di rapporto con il territorio dai nostri cittadini opera bene e ci fa operare nel rapporto di collaborazione bene con i nostri cittadini. Il parere dei Revisori è favorevole rilevando diciamo la congruità, la coerenza e l’attendibilità contabile delle previsioni, quindi io quando naturalmente… A questo ci accingiamo la veridicità del dato e la certezza io penso che questo possa rappresentare un elemento di grande sicurezza per questo Consiglio Comunale per poter supportare questo Bilancio che come ho detto non è fatto solo di cifre ma ha un’anima (incomprensibile). Quindi tuttavia si può fare sempre di più o meglio e pertanto il Consiglio naturalmente metterà in campo mozioni, ordini del giorno, abbiamo predisposto già qualche suggerimento, che vanno diciamo risolti praticamente perché dobbiamo… Anche noi pensiamo che il termine Amministrazione Comunale sia complesso e articolato, cioè l’Amministrazione Comunale non è solo la Giunta Municipale ma è anche il Consiglio Comunale e il Sindaco è il collante dell’Amministrazione Comunale perché sarebbe praticamente il responsabile e il coordinatore dei suoi organi, quindi l’Amministrazione Comunale a mio avviso è questo insieme di tre organi che proteggono diciamo insieme la vita della città. Quindi molte società continuano diciamo ad operare senza contratto di servizio e quindi dobbiamo evitare che avvengano i rimborsi a piè di lista, su questo anche l’Assessore mi ha suggerito di poter al più presto convocare alcune aziende diciamo partecipate in modo che unitamente al Presidente Cilenti metteremo in campo ogni azione utile affinché questo possa essere eliminato perché è stato un elemento che l’Assessore stesso già ha affrontato nella relazione e pertanto io penso che dobbiamo dare, diciamo, compiutezza e dare anima e corpo a questo modo di agire. Penso ancora che occorre la graduale mobilità del personale, del personale della dirigenza questo però non, come dire, perché possa rappresentare un elemento sanzionatorio, ma a mio avviso un elemento di ricchezza e di arricchimento professionale anche per evitare redini di posizione perché io penso che occorre che la dirigenza e il personale possa praticamente ruotare e poter praticamente apprendere e rendersi diciamo più fruibile nell’ambito della propria funzione perché così a fine carriera potrà dare di più nel comparto dove praticamente sarà destinato, così come io penso che sia necessario approvare la delibera diciamo, il fabbisogno del personale per il triennio 2010 e 2012 perché la pinta organica a mio avviso necessita non tanto perché magari qualcuno possa intravedere… Perché dobbiamo capire noi quale città, quale modello di città vogliamo avere, qual è il tipo di personale che vogliamo mettere nel grado di relazione per i cittadini e con il territorio, per capire il fruitore dei servizi se possa essere soddisfatto; la cosiddetta (incomprensibile), praticamente che ormai viene di frequente reiteratamente sollecitata da parte di tutti i convegni internali, io penso che Napoli ne ha parlato già anni fa e possa praticamente da qui a poco poter anche dare compiutezza con l’agire politico e con la propria azione amministrativa. Così come necessita a mio avviso che per le aziende partecipate questo io penso che insieme dobbiamo lavorare per una razionalizzazione, per un accorpamento delle aziende municipalizzate, partecipate scusatemi, a oggetto sociale e per affinità, instaurare ed attivare lo strumento del Bilancio consolidato affinché possiamo evitare la tassazione su aziende che abbiano utili e metterli in compensazione con altre nostre aziende per poter avere dei limiti e delle perdite, evitare che questo potrebbe dare, a mio avviso, come darà beneficio alle casse dell’ente, evitandoci diciamo una tassazione, ma anche su questo io ho trovato diciamo grande accoglimento in Commissione da parte dell’Assessore sulla materia perché, diciamo, che poi lui è come me, di questo praticamente ne mastica quotidianamente e penso che anche lui sia orientato a poter sicuramente dare una mano in tal senso. Penso ancora che occorre però che il servizio di controllo interno di gestione dia più compiutezza nelle situazioni perché ci sono ancora settori dell’Amministrazione che non riescono a comunicare tra loro, quindi dobbiamo un po’ recuperare sotto questo profilo e pensiamo che sia necessario interagire in tal senso, così come sarà necessario e ha fatto bene l’Assessore e l’Amministrazione nell’ambito della proposta di Bilancio a destinare e a vincolare l’avanzo di Amministrazione al fondo svalutazione crediti, a mio avviso, oltre a questo se potessimo implementare il fondo svalutazione crediti a seguito della certificazione dei dirigenti, diciamo, fino alla concorrenza dei residui attivi di dubbia esigibilità sicuramente potremmo fare solo un gran bene se riuscissimo praticamente a portare a compimento questo tipo di azione. E poi naturalmente penso che occorre necessariamente il riordino del contenzioso perché non si può pensare a non avere diciamo una macchina moderna che… anche di mille euro sprecare una ritualità e pagare dodici mila euro di spese legali perché dobbiamo andare a tutti e tre i gradi di giudizio per quelle liti che potrebbero essere finanziate bonariamente perché ci potrebbero sicuramente (incomprensibile) destinandoci nell’ambito del grande contenzioso perché a volte per presenziare anche il contenzioso siamo condannati in contumacia nel grande contenzioso, quindi razionalizzare anche l’azione del contenzioso. Su questo poi noi metteremo una proposta agli atti del dipartimento del Consiglio che sicuramente potrà essere oggetto di valutazione da parte dell’Amministrazione. Così come è stato raggiunto l’accordo con gli LSU che forse riesce a trovare la giusta sintesi con il Sindacato, ma sotto il profilo della giustizia sociale dopo aver garantito l’esodo volontario, secondo me dobbiamo recuperare diciamo a creare, a evitare iniquità rispetto diciamo come abbiamo fatto bene avendo stabilizzato la stragrande maggioranza, di dar crescita all’accordo, perché l’accordo veramente poi a mio avviso prevede elementi di grande spessore. Così come sarà necessario e questo invece dovremmo chiedere tutta l’autorevolezza dell’Onorevole Sindaco per quanto riguarda i lavoratori della legge 452 dell’87; dobbiamo attivare il tavolo negoziale, con il Governo, con la Prefettura perché altrimenti questo per noi sarà un elemento di criticità e penso ancora che se non sarà previsto nel documento di previsione economico finanziario che si farà a giugno da parte del Governo avremo dei seri problemi, quindi dobbiamo a mio avviso interagire in questo scorcio di tempo affinché questo finanziamento venga previsto, diciamo, nel documento di programmazione economico finanziario, così come occorre razionalizzare questi soggetti in due cooperative per avere un coordinamento e un controllo più cospicuo e più compiuto. Occorre dare forza al lavoro prodotto dell’osservatorio che rappresenta anche un fiore all’occhiello dell’Amministrazione Comunale e la data del cinque marzo è la prova evidente che Napoli è una città sensibile al tema della prevenzione e sicurezza sul lavoro e questo ci viene riconosciuto non solo dagli altri ma supportato dal Capo dello Stato che ha assunto un’iniziativa sotto il proprio alto patronato. Io non mi allungo e concludendo penso che sia il massimo che l’Assessore abbia potuto fare per quanto il contenimento dell’autonomia finanziaria dell’ente, sempre l’ha portato alle esigue risorse, l’autonomia impositiva che naturalmente migliora ma migliora praticamente un gettito pro - capite dei nostri cittadini e quindi anche la pressione tributaria fa intravedere un incremento. Io penso che l’Amministrazione Comunale ha fatto un buon lavoro nell’elaborazione della proposta, tuttavia personalmente ma anche i miei compagni della sinistra voteremo favorevolmente e non rinunciando accompagnando documento che ho annunciato di integrazione allo strumento amministrativo contabile e i contributi di merito che produrremo al dibattito e al confronto dell’aula dando vita a una più compiuta risposta alla vita democratica della città per il lancio dell’azione politica e di Governo della maggioranza del centro sinistra, consapevoli di dover consegnare gli effetti di questo strumento a mio avviso politicamente idoneo, alla futura classe dirigente della città per il principio della continuità amministrativa.   </w:t>
      </w:r>
    </w:p>
    <w:p>
      <w:pPr>
        <w:pStyle w:val="Normal"/>
        <w:spacing w:lineRule="auto" w:line="276"/>
        <w:jc w:val="both"/>
        <w:rPr/>
      </w:pPr>
      <w:r>
        <w:rPr/>
      </w:r>
    </w:p>
    <w:p>
      <w:pPr>
        <w:pStyle w:val="Heading1"/>
        <w:spacing w:lineRule="auto" w:line="276"/>
        <w:jc w:val="both"/>
        <w:rPr/>
      </w:pPr>
      <w:bookmarkStart w:id="24" w:name="__RefHeading___Toc259865927"/>
      <w:r>
        <w:rPr/>
        <w:t>PRESIDENTE IMPEGNO</w:t>
      </w:r>
      <w:bookmarkEnd w:id="24"/>
      <w:r>
        <w:rPr/>
        <w:t xml:space="preserve">  </w:t>
      </w:r>
    </w:p>
    <w:p>
      <w:pPr>
        <w:pStyle w:val="Normal"/>
        <w:spacing w:lineRule="auto" w:line="276"/>
        <w:jc w:val="both"/>
        <w:rPr/>
      </w:pPr>
      <w:r>
        <w:rPr/>
        <w:t>Alterniamo, la parola al Consigliere Nonno, prego.</w:t>
      </w:r>
    </w:p>
    <w:p>
      <w:pPr>
        <w:pStyle w:val="Heading1"/>
        <w:spacing w:lineRule="auto" w:line="276"/>
        <w:jc w:val="both"/>
        <w:rPr/>
      </w:pPr>
      <w:r>
        <w:rPr/>
      </w:r>
    </w:p>
    <w:p>
      <w:pPr>
        <w:pStyle w:val="Heading1"/>
        <w:spacing w:lineRule="auto" w:line="276"/>
        <w:jc w:val="both"/>
        <w:rPr/>
      </w:pPr>
      <w:bookmarkStart w:id="25" w:name="__RefHeading___Toc259865928"/>
      <w:bookmarkEnd w:id="25"/>
      <w:r>
        <w:rPr/>
        <w:t>CONSIGLIERE NONNO</w:t>
      </w:r>
    </w:p>
    <w:p>
      <w:pPr>
        <w:pStyle w:val="Normal"/>
        <w:spacing w:lineRule="auto" w:line="276"/>
        <w:jc w:val="both"/>
        <w:rPr/>
      </w:pPr>
      <w:r>
        <w:rPr/>
        <w:t>Presidente, Onorevole Sindaco, io ho dato una guardata alla relazione dei Revisori dei Conti e seppur per la prima volta rispetto agli altri bilanci da profano ho riscontrato degli elementi di novità che come faceva notare il collega che mi ha preceduto, uno di questi era la ripartizione delle spese indicate per Municipalità, cosa che mi ha fatto molto piacere. Ho riscontrato una certa buona volontà di porre rimedio a quelle che sono state le spese eccessive e l’allegra gestione degli anni passati; probabilmente se questo innesto signor Sindaco fosse stato fatto prima ci saremmo risparmiati di qualche debito ulteriore, però questo è un complimento che io faccio da profano oltre che alla cortesia e alla disponibilità di un mio Assessore anche alla capacità di affrontarli i piccoli problemi. Ciò non toglie che però ovviamente da oppositore di questa Amministrazione devo sollevare delle perplessità, perplessità che prima di me ovviamente hanno evidenziato i Revisori dei Conti. Ricordo all’Assessore l’inventario dei beni immobili che è ancora in fase di preparazione, dei beni mobili, e questo pure in parte incide su quelle che sono le spese del Bilancio della città. Mi sarebbe piaciuto conoscere l’elenco dei beni patrimoniali passati, locati e il piano di alienazione delle aree fabbricate visto che incidono per circa 200 milioni di euro sul Bilancio. Il Collegio dei Revisori continua ad evidenziare che c’è stato un peggioramento dei tempi di pagamento; i tempi di pagamento sappiamo che sono determinanti per l’Amministrazione della città, noi oggi richiamo di perdere impresa di manutenzione nella città, nelle varie Municipalità. Stamattina mi arrivava comunicazione che a Pianura l’impresa di manutenzione non vorrà più eseguire la manutenzione del quartiere perché i pagamenti dell’anno scorso gli sono stati inseriti nel cronologico e se tutto va bene tra tre anni verranno pagati. Il peggioramento dei debiti di pagamento quindi determina un peggioramento della vita dei cittadini perché quando le imprese di manutenzione e tutte le imprese esterne che collaborano con la Pubblica Amministrazione non vedono soddisfatte le proprie aspettative inevitabilmente peggiorano i servizi che offrono alla città. Questo peggioramento dei tempi purtroppo e mi duole dirlo, dipende soprattutto dalla incapacità fino ad ora dimostrata da chi doveva farlo di accorciare questi benedetti tempi, adottando tutte le misure possibili ed è per questo motivo che rivolgendomi al nuovo Assessore non ho evitato di evidenziare che probabilmente se questo innesto fosse stato fatto qualche anno fa questo peggioramento dei tempi non si sarebbe verificato. La Giunta Comunale continua con i problemi evidenziati, le anomalie evidenziate dai Revisori dei Conti, la Giunta Comunale con delibera 451 del 12 marzo 2010 ha concesso degli ampi tempi per la regolarizzazione e le prescrizioni contributive con l’intento di migliorare (incomprensibile), ma tale provvedimento sembrerebbe a detta dei Revisori dei Conti, sortire l’effetto contrario. I proventi dei parcheggi in concessione appaiono sovrastimati ed è vero che allo stato esistono dei progetti di miglioramento per ampliare le aree destinate al parcheggio, però non abbiamo registrato azioni concrete per rendere operativi questi progetti. Uno per tutti ritorno sul mio quartiere, noi abbiamo un parcheggio di interscambio che è costato all’epoca, nel 2000 circa venti miliardi, oggi questo parcheggio è completamente ultimato ma vandalizzato, il Comune dovrà spendere per riattarlo dai duecento ai seicento mila euro ed è una vergogna. Io da questi banchi interrogai l’Assessore Mola allora, l’Assessore Mola mi disse tre anni fa che entro sei mesi sarebbe stato consegnato quel parcheggio, io ho presentato denuncia, Art. 37, questo per andare sul concreto a quelle che sono poi le obiezioni sollevate dai Revisori dei Conti non da (incomprensibile). Sulle entrate relative alle multe devo registrare la volontà da parte dell’Assessore di cambiare il sistema di notifica perché non ci dimentichiamo che i ritardi di notifica determinarono la prescrizione dei termini per esigere i pagamenti e quindi facevano perdere… E questo è una nota positiva, è un’inversione di tendenza che mi conferma quanto avevo prima evidenziato. Per quanto riguarda l’indebitamento del 2010 è prevista una situazione di indebitamento di circa… Un indebitamento ulteriore di 120 milioni di euro che porta totale, che porta lo stock a un milione e 824 mila euro, un miliardo e 824  mila euro. Secondo la relazione dei Revisori dei Conti questa relazione è sotto stimata, si pensa di arrivare a due miliardi a fine 2010 lasciando un’eredità non indifferente a chi avrà l’onere di amministrare la città fra qualche anno, anzi io mi auguro a breve. Gli utili delle partecipate: sugli utili delle partecipate ancora oggi non sono disponibili le bozze dei bilanci al 31/12/2009; tra le entrate in conto capitale sono state previste alienazioni patrimoniali pari a euro 223 mila 553. Questa documentazione sempre stando a quanto dicono i Revisori dei Conti non è supportata da adeguata documentazione, le vendite si riferiscono cioè a immobili di prestigio e non a tutte le aree che il Comune ha continuato ad alienare. In sostanza Sindaco noi abbiamo il dovere di invertire la rotta, come dicevo questo nuovo Assessore la buona volontà ce la metterà e sono sicuro che rispetto al passato l’inversione di tendenza si vedrà sicuramente, è ovvio che da parte mia oggi ci sarà tutta la volontà e tutta la determinazione dimostrata in passata di evidenziare le debolezze di questa maggioranza, faremo, farò la mia battaglia in aula, presenterò uno per uno gli emendamenti, affronteremo la nottata cercando di far cadere il numero legale e chi invece pur facendo parte all’ultima tornata elettorale dell’opposizione, assumerà l’onere e l’ingrato compito di mantenere, di supportare se di fare da stampella a questa maggioranza si assumerà un incarico, un onere abbastanza delicato nei confronti della città perché la voglia di cambiamento ormai è visibile. Siamo ormai pronti ad assumerci questa responsabilità non indifferente perché questa città, ripeto, sarà difficile da amministrare con i debiti che troverà; io faccio un in bocca al lupo al neo Assessore che se dovesse mantenere stasera avrà modo di conoscerci meglio, conoscermi meglio, auguro al Sindaco di chiudere la carriera politica questo, mi auguro di andare a votare ad ottobre, ma non perché non abbia ormai acquistato -la storia del Sindaco è nota - una carriera bellissima, io però mi auguro che stasera riusciremo a farla chiudere questa carriera come Sindaco dando gli auguri al Sindaco di ricevere altri prestigiosi incarichi, non più come Sindaco anche perché io ho sempre detto: Sindaco ma chi ve lo fa fare? Questa ormai è una battaglia contro i mulini a vento, è una rincorsa a trovare liquidità per rimanere in tema, per recuperare guai fatti in passato. In bocca al lupo Assessore, in bocca al lupo Sindaco, nel rispetto dei ruoli oggi inizierà la nostra battaglia sul Bilancio. Grazie.</w:t>
      </w:r>
    </w:p>
    <w:p>
      <w:pPr>
        <w:pStyle w:val="Normal"/>
        <w:spacing w:lineRule="auto" w:line="276"/>
        <w:jc w:val="both"/>
        <w:rPr/>
      </w:pPr>
      <w:r>
        <w:rPr/>
      </w:r>
    </w:p>
    <w:p>
      <w:pPr>
        <w:pStyle w:val="Heading1"/>
        <w:spacing w:lineRule="auto" w:line="276"/>
        <w:jc w:val="both"/>
        <w:rPr/>
      </w:pPr>
      <w:bookmarkStart w:id="26" w:name="__RefHeading___Toc259865929"/>
      <w:r>
        <w:rPr/>
        <w:t>PRESIDENTE IMPEGNO</w:t>
      </w:r>
      <w:bookmarkEnd w:id="26"/>
      <w:r>
        <w:rPr/>
        <w:t xml:space="preserve"> </w:t>
      </w:r>
    </w:p>
    <w:p>
      <w:pPr>
        <w:pStyle w:val="Normal"/>
        <w:spacing w:lineRule="auto" w:line="276"/>
        <w:jc w:val="both"/>
        <w:rPr/>
      </w:pPr>
      <w:r>
        <w:rPr/>
        <w:t xml:space="preserve">Grazie, mi ha chiesto di intervenire sempre sulla discussione generale il Consigliere Frattasi, prego a lei la parola.  </w:t>
      </w:r>
    </w:p>
    <w:p>
      <w:pPr>
        <w:pStyle w:val="Normal"/>
        <w:spacing w:lineRule="auto" w:line="276"/>
        <w:jc w:val="both"/>
        <w:rPr/>
      </w:pPr>
      <w:r>
        <w:rPr/>
      </w:r>
    </w:p>
    <w:p>
      <w:pPr>
        <w:pStyle w:val="Heading1"/>
        <w:rPr/>
      </w:pPr>
      <w:bookmarkStart w:id="27" w:name="__RefHeading___Toc259865930"/>
      <w:bookmarkEnd w:id="27"/>
      <w:r>
        <w:rPr/>
        <w:t>CONSIGLIERE Frattasi</w:t>
      </w:r>
    </w:p>
    <w:p>
      <w:pPr>
        <w:pStyle w:val="Normal"/>
        <w:spacing w:lineRule="auto" w:line="276"/>
        <w:jc w:val="both"/>
        <w:rPr/>
      </w:pPr>
      <w:r>
        <w:rPr/>
        <w:t xml:space="preserve">Grazie Presidente. Onorevole Sindaco, egregi Assessori, colleghi Consiglieri abbiamo ascoltato tutti la relazione dell’Assessore Saggese, una relazione ampia, articolata, complessa che ci ha fornito in quasi due ore un quadro sintetico di voci contabili, di cifre, un quadro che è stato ed è in questi giorni e in queste ore attentamente oggetto della nostra analisi, un quadro sul quale credo dobbiamo compiere riflessioni approfondite. Mi ha colpito tra le prime cose ascoltate e ritengo anche che i colleghi Consiglieri non siano rimasti indifferenti, un’osservazione, naturalmente fondata su incontrovertibili dati di fatto contenuta nella relazione, osservazione che cito testualmente: il perpetrarsi di un malinteso federalismo fiscale finisce con il sottrarre risorse agli enti locali del Meridione e al Comune di Napoli in particolare. Considerazione indubbiamente seria, non demagogica, validamente documentata dai dati ampliamente riportati dagli organi di informazione, dati che parlano chiaramente e che ci indicano una realtà nella quale un Governo centrale attribuisce risorse straordinarie a Roma, a Milano, a Palermo, a Catania mentre i trasferimenti per Napoli continuano a diminuire. Come cittadino di questa Repubblica e come napoletano non posso non chiedermi a quale logica obbedisca tale scelta; la manovra di Bilancio in discussione in queste ore in Consiglio rappresenta uno dei momenti di centrale importanza per le prospettive future della città perché essa sia pure utilizzando un linguaggio freddo ed arido che è proprio della contabilità non soltanto fornisce un’immagine sintetica delle finanze comunali e delle sue problematicità, ma offre nelle pieghe dei dati numerici un quadro della realtà sociale ed economica, delle tensioni e delle difficoltà che esistono nella società napoletana che la attraversano e che rappresentano nodi cruciali che devono essere affrontati con determinazione e con coraggio. Onorevole Sindaco, egregi Assessori, colleghi Consiglieri, non possiamo dimenticare che la manovra vene discussa appena poche settimane dopo il risultato delle elezioni Regionali, risultato che ci consegna una nuova e a mio avviso poco rassicurante ma appare il voto… del Garigliano. Le consultazioni regionali sono state caratterizzate da due fenomeni: la crescita dell’astensionismo e l’affermazione della Lega Nord che ottiene due milioni e 750 mila voti, conquista la Presidenza di Piemonte e Veneto, avanza in tutta l’Italia settentrionale, (incomprensibile) persino il suo alleato maggiore: il PDL, e penetra insidiosamente in Emilia Romagna e nel centro, è significativa infatti la sua crescita nelle Marche e in Toscana dove gli avanzamenti di una certa rilevanza pur se partendo da valori assoluti relativamente bassi. Aumenta quindi il peso specifico del Partito di Bossi, peso che la Lega intende far valere nei confronti della coalizione di cui fa parte per incidere sugli indirizzi e sugli orientamenti sociali del Paese. Il cospicuo bottino di consensi ottenuti sposta infatti il baricentro della politica italiana ancora più in direzione del settentrione. Tale fenomeno produrrà nel senso effetti dannosi che incrineranno sempre più il già traballante legame di solidarietà tra le Regioni del nord e del sud. Corriamo il rischio che l’Italia faticosamente costruita dalle generazioni che ci hanno preceduto diventi un Paese con una sempre più debole identità nazionale. In questi giorni Bossi ha posto le prime cambiali all’incasso e ha chiaramente affermato che reclama una presenza nei più grandi istituti di credito italiani. Naturalmente la pretesta riguarda anche se indirettamente alcune prestigiose Banche meridionali, Banco di Napoli e Banco di Sicilia appartenenti ai gruppi Intesa San Paolo e Unicredit. Chiedere più potere dalle Banche significa in qualche modo indirizzarne le scelte commerciali e creditizie, significa aumentarne l’operato verso segmenti di clientela favorendone alcuni e trascurandone altri ma significa anche privilegiare l’economia e lo sviluppo di alcuni territori. Non so se questa improvvisa manifestazione di interesse per i Consigli di Amministrazione e per i ruoli di comando nel mondo del credito esplicitato da Bossi e dalla Lega avrà poi concrete realizzazione nei prossimi mesi. Credo però che dovremmo essere tutti molto attenti a quello che accadrà perché le grandi Banche che hanno accompagnato la crescita economia del Paese rappresentano un’autorevole risorsa italiana, hanno una dimensione internazionale e sportelli sparsi per tutta la Penisola, sportelli che raccolgono i faticosi risparmi di tante famiglie meridionali. Il Presidente del Consiglio annuncia agli italiani che intende modificare la Costituzione in senso presidenzialista, riforma che nel nostro paese assumerebbe sia in virtù del peso delle vicende di 150 anni di storia nazionale, sia per gli sciagurati effetti del conflitto di interessi mai risolto, le inquietanti ed allarmanti forme di un cesarismo populistico mediatico, un semi presidenzialismo (incomprensibile) perché privo di reali contrattesi istituzionali con un Parlamento di deputati e senatori nominati e con una Magistratura continuamente sotto tiro. La Lega forte nel suo ampio radicamento territoriale spinge verso l’attuazione del federalismo fiscale che inevitabilmente finirà con il tradursi nel prevalere degli interessi forte su quelli deboli. Credo che le recenti vicende all’interno del PDL, il contrasto dagli orientamenti espressi dal Presidente della Camera e quelli propri di altri settori della maggioranza siano fortemente indicati del clima di confusione, di incertezza, ma direi anche di viva preoccupazione che detta le mosse di quella parte del Partito di maggioranza relativa che più ha a cuore il valore dell’unità politica e culturale del Paese. Pensare che il quadro politico che si va delineando non abbia o non possa avere ripercussioni serie a breve e medio termine sui destini del sistema di piccole e grandi città meridionali, è mera illusione e significherebbe chiudere gli occhi di fronte a una realtà tumultuosa quanto rapida evoluzione. Non possiamo non tenere conto del fatto che la crisi economia e sociale sebbene il Governo voglia convincerci del contrario sia ben lungi dall’avere esaurito i suoi effetti nel nostro paese; negli ultimi anni in tutta Europa come ci informa il rapporto SVIMEZ sull’economia del Mezzogiorno nel 2009 si è fatto sempre più stringente il dibattito sullo Stato sociale per… lo stato di salute, verificare la compatibilità dell’attuale sistema con i fenomeni economici e sociali che caratterizzano i diversi paesi, studiare ed avviare possibili interventi di riforma. Si tratta di un ampio e articolato dibattito che coinvolge l’intera Unione Europa, i nodi più critici riguardano l’invecchiamento della popolazione che è ormai diventato un problema strutturale che investe tutta l’economia Europa, il preciso di globalizzazione e le conseguenti profonde trasformazioni nel mondo della produzione, nelle tecnologie utilizzate, nel mercato del lavoro e nella stratificazione sociale. Nel nostro paese la situazione che prima ho sommariamente descritto è presente con alcune specificità e soprattutto con una peculiare intensità dei fenomeni; dall’inadeguatezza dello Stato sociale nei confronti di essenziali bisogni, all’aumento di rischi per le future generazioni anziane le cui necessità di adeguata assistenza e cura trovano e troveranno sempre più ostacoli nell’essere soddisfatti in considerazione della scarsa offerta pubblica di servizi alla famiglia e alla persona. Ma quel che più desta giustificato allarme è il confermarsi della presenza di nuove forme di povertà che il Welfare come sostengono molti osservatori dopo i duri colpi subiti non è stato e non è in grado di affrontare e di risolvere. I giovani, le donne senza lavoro, i disoccupati di lunga durata la crescita di forme di lavoro precario che in molti casi impediscono di accumulare periodi contributivi di lunghezza e identità sufficienti per assicurarsi al termine della vita lavorativa un reddito adeguato. In tale contesto Onorevole Sindaco, egregi Assessori, colleghi Consiglieri si ripropone con forza l’esigenza oggi troppo frettolosamente derubricata al nobile, ma antica e pertanto un’attuale se non inutile preoccupazione di analizzare i nuovi e concreti termini della questione meridionale; un tema centrale che ha subito e che subisce tuttora un lungo ed immeritato oblio. Certo non è questa l’occasione per riflessioni di indagini accurate che richiedono specifici approfondimenti ma non è possibile ritengo confrontarsi sul Bilancio previsionale della maggiore città del Mezzogiorno italiano senza fare almeno qualche fugace riferimento allo stato attuale del sud del paese. Salvemini, Fortunato, Gramsci, Lo Sturzo, D’Orso, Mario Rossi … Saraceno…Giorgio Amendola, ci hanno insegnato nel secolo scorso che la questione meridionale è tema che riguarda tutto il paese e avevano ben presente pur nella diversità delle analisi e delle posizioni culturali che non vi sarebbe stato pieno sviluppo democratico e crescita civile e culturale dell’Italia se il sud fosse stato lasciato a sé stesse, alle sue pulsioni e se il nord avesse cercato soltanto al proprio interno le spinte repulsive e le risorse per l’affermazione sui mercati e per il consolidamento del suo apparato produttivo. Quei pensatori ed uomini politici avvertivano il pericolo che poteva derivare da un affievolimento del sentimento di solidarietà nazionale, dall’indebolimento della coscienza unitaria nazionale, dal prevalere di sordi ed ottusi egoismi ed erano consapevoli che le diversità esistenti in un paese giovane dovessero trovare un punto comune di coagulo. Oggi certamente gli scenari sono profondamente mutati, il Meridione è cambiato, ha vissuto un lungo e contraddittorio preciso di modernizzazione che ha prodotto tra tanti risultati, alcuni anche positivi, il manifestarsi in forma nuova e più aggressiva di antichi e virulenti fenomeni. Mi riferisco in particolare all’inquietante presenza delle varie organizzazioni criminali la cui integrazione nei circuiti e nei settori più moderni dell’economia ha prodotto e produce una continua circolazione dei capitali illeciti proficuamente impiegati nei settori finanziari più delicati dell’economia internazionale e nazionale soprattutto dell’Italia del nord. L’intero scenario, come ha recentemente scritto lo studioso Giannola, il flusso dei trasferimenti delle risorse disponibili si è drasticamente ridotto dall’inizio degli anni ’90 e ciò non per una virtuosa riduzione della dipendenza meridionale ma ad opera del massiccio razionamento imposto con particolare intensità al sud grazie allo smantellamento dell’intervento pubblico. Questo razionamento segnala la più forte per voci particolarmente connesse allo sviluppo economico e sociale in una dinamica che è sempre sistematicamente e progressivamente più sfavorevole al sud. Occorre inoltre considerare che la voce di spesa pubblica in conto capitale, europea, nazionale e ordinaria che fino al 2008 ogni documento governativo fissava intorno al 45% per il sud, in realtà non è stata mai raggiunta. Infatti se osserviamo la curva della spesa in conto capitale rileviamo che essa sale al 38,6% del ’98, al 40,4% del 2001, poi si riduce progressivamente fino a realizzare valori effettivi e beni inferiori giungendo al 34,9%. Nello stesso tempo si è intervenuti anche sull’obiettivo formalizzato che è stato prima ridotto dal 45 al 42,3% per il quadriennio 2007/2011, poi al 41,4% per il 2010/2011, infine nella primavera del 2008 è definitivamente scomparso. Un tale quadro economico di risorse europee perdono qualsiasi pretesa addizionale, vengono piegate alla spesa corrente invece di produrre investimenti volti a ripianare un divario tra diverse aree dell’Unione. Sempre lo studioso Giannola ci ricorda che lungi dall’essere parassitario degli impropri, i flussi finanziari contabilizzati che si riferiscono alla maggior parte dei casi alla spesa corrente cioè a ciò che resta una volta tolti i trasferimenti ai fini di sviluppo, sono pseudo trasferimenti che nulla hanno a che fare con il settentrione o meridione, con le aree alle quali sono destinati ma obbediscono al principio costituzionale per il quale ogni cittadino indipendentemente dal luogo di residenza è un contribuente che ha diritto alla fruizione di servizi pubblici. La fase recessiva che ha colpito l’economi internazionale italiana nel 2008 ha interessato tutte le Regioni del Paese sia del centro nord che nel Mezzogiorno; la Banca d’Italia nella sua analisi sull’andamento dell’economia campana nel primo semestre del 2009 ha evidenziato una forte accentuazione delle tendenze recessive già rilevate nel 2008. Più recentemente analisi elaborate dal centro studi e ricerche per il mezzogiorno, istituto di analisi economia, ci segnalano che nel primo trimestre 2010 il clima economico in Campania registra un calo rispetto a qualche trimestre del 2009 passando dal 79,3% al 71,1  ma restando lontani dal minimo (incomprensibile) toccato nel primo trimestre 2009. Il peggioramento e secondo quanto afferma l’istituto ascrivibile al deterioramento del clima di fiducia dei consumatori. Altrettanto difficile il quadro dell’occupazione: secondo i dati ISTAT relativi al 2008 la provincia di Napoli resta fra le dodici più grandi d’Italia quella con il tasso di occupazione più basso, 39,8%, e in calo maggiore rispetto all’anno precedente, meno 1,3 e dove il tasso di disoccupazione 14% è secondo solo a quello di Palermo che aveva il 17,1%. Sempre nella provincia di Napoli solo una donna in età di lavoro su quattro è occupata mentre il tasso di disoccupazione femminile è pari al 18%. Una recente nota dell’ISTAT sulle forze di lavoro relative al terzo quadrimestre la Campania ha perso altre 73 mila posti rispetto allo stesso periodo dell’anno precedente. Secondo il rapporto dell’istituto di statistica nel quarto trimestre dello scorso anno il tasso di disoccupazione è salito al 13,9%, più del doppio del nord e molto più alto della media nazionale. Tale dato non è in controtendenza con quanto riscontrato in Italia nel complesso dove il calo di occupati risulta pari a 380 mila unità. Ciò che rende grave la situazione campana e ancora più quella napoletana è che al calo degli occupati corrisponde solo il modesto aumento delle persone in cerca di occupazione. La perdita del lavoro unita alla riduzione delle opportunità di trovare una prima occupazione produce un notevole effetto di scoraggiamento che porta a una quota consistente di persone a fuoriuscire dal mercato di lavoro; il peggioramento dei principali indicatori del mercato del lavoro si accompagna a una situazione di elevata povertà sia assoluta sia relativa. Per quanto riguarda quest’ultima in Campania nel corso degli ultimi anni il tasso di povertà non è mai sceso al di sotto del 20%; stando ai dati del 2002 nella sola Regione Campania risiedeva quasi lo stesso numero di persone povere presenti in tutte le Regioni del nord rispettivamente un milione e 339 mila 601 e un milioni 382 mila 782. Se si considerano alcuni indicatori ormai ampliamento usati a livello europeo per lo studio della povertà quali la difficoltà di acquistare generi alimentari, di pagare le bollette o di affrontare una spesa imprevista si osserva come una quota elevata di famiglie napoletane ha una capacità di risparmio molto limitata e non riesce a soddisfare i bisogni essenziali. Rispetto alle principi ali città italiane Napoli presenta la più alta incidenza di  disagi alimentari, difficoltà di sostenere spese per la casa in cui c’è il pagamento delle bollette e di coprire il costo delle spese mediche; quasi una famiglia su due, 42% dichiara di non essere in grado di sostenere una spesa imprevista di 700 euro e una su quattro, il 22,5% di arrivare a fine mese con molta difficoltà. In tale contesto sociale ed ambientale la domanda cui occorre rispondere è quale funzione può svolgere il bilancio previsionale del Comune in considerazione del fatto che le città sono il motore dello sviluppo locale e sono al tempo stesso i nodi di una rete che deve tendere all’innovazione e alla crescita e rispondere alle esigenze dei cittadini. Noi siamo convinti che il Bilancio non possa essere uno strumento asettico, neutro, veramente contabile e di ragionieristica quadratura dei conti; il Bilancio deve possedere un respiro sociale, allora se voglio seguire questa impostazione è lecito chiedersi se la manovra di Bilancio del Comune di Napoli che andiamo a discutere vada nella direzione della definizione di elementi di dinamicità che consentano un serio rilancio dell’azione politica ed amministrativa nell’interesse della città e di quella parte della popolazione più gravemente colpita dagli effetti della crisi o risponda soltanto a una esigenza veramente contabile che alla fine pur se non priva di una sua logica si rileva asfittica ed improduttiva socialmente perché incapace di rispondere a una domanda sociale. Onorevole Sindaco, egregi Assessori, colleghi Consiglieri, noi Consiglieri della Federazione della sinistra abbiamo ampliamento analizzato e discusso la manovra contabile presentata dall’Assessore Saggese, ponendoci in un’ottica di critica costruttiva responsabile seria e rigorosa, perché consapevoli che la demagogica a buon mercato può forse far accendere momentaneamente qualche riflettore della stampa, e magari concedere l’ebbrezza di un’effimera notorietà mediatica, ma certamente non aiuta a dare risposte valide e concrete ai cittadini. Abbiamo ritenuto e riteniamo che in una prospettiva di meditata attenzione ai dati contabili, all’equilibrio complessivo della manovra, impostazione di cui non possiamo non apprezzare lo sforzo da parte dell’Assessore Saggese, si dovessero muovere quelle critiche e quei suggerimenti utili al fine di rendere il documento nel suo complesso più aderente e rispondendo ai momenti difficili che Napoli sta vivendo. La democrazia  come tutti sappiamo è confronto aperto e partecipazione, discussione anche vivace, appassionata nel corso della quale si manifestano differenti punti di vista, emergono approcci diversi, si esplicitano linee programmatiche alternative, occorre poi svolgere il necessario lavoro di sintesi al fine di individuare soluzioni che nella legittima distinzione dei ruoli tengano conto delle osservazioni, le critiche. È necessario adottare una politica dell’ascolto e del rispetto reciproci perché l’unica certezza che dobbiamo possedere è quella che non esistono ricette salvifiche partorite come la Dea Minerva dal cervello di Giove! Ogni manovra è emendabile, correggibile, a nostro avviso occorre innanzitutto rendere permanente un’attività di analisi e di monitoraggio nel contesto sociale ed economico in grado di guidare le scelte nel senso del costante raccordo tra il programma di Governo della città e il Bilancio. Una programmazione che voglia possedere il requisito dell’efficacia, che voglia tradursi realmente in progetti ed interventi concreti e coerenti, deve avere un rapporto diretto con le linee politiche che si disegnano e si praticano e ciò tanto più vale nella città come Napoli la cui vita quotidiana (incomprensibile) un gruppo inestricabile di contraddizioni. L’Assessore Saggese ci ha ricordato nella sua relazione che le risorse disponibili diminuiscono sia per i ritagli operati centralmente dal Governo, sia per la pesantezza del quadro sociale ed economico in cui … la nostra comunità locale, pesantezza che determina da difficoltà da parte delle imprese e dai cittadini ad onorare gli obblighi tributari. Sui tagli operati dal Governo centrale, sulla drammatica problematicità del contesto sociale non vi possono essere dubbi di sorta, ma va anche detto che una continua attenzione da parte dell’Amministrazione Comunale sulle tempestività dei pagamenti alle imprese che forniscono servizi o svolgono lavori può certamente aiutare a rendere meno tribolata la loro già troppo difficile esistenza in un contesto sociale ed ambientale che non sempre incoraggia le attività imprenditoriali e può in qualche modo favorire un maggiore dinamismo delle stesse e un loro più proficuo rapporto con il credito bancario. Noi Consiglieri appartenenti al coordinamento della federazione della sinistra e i nostri colleghi delle altre formazioni della sinistra, abbiamo posto piccole accento sulla necessità di verificare ogni soluzione possibile per porre in essere un’attenta politica delle entrate che consenta la realizzazione di elementi di propulsione e di sviluppo dell’ente al fine di garantire servizi di qualità ai cittadini chiaramente orientati al soddisfacimento dei bisogni. Siamo consapevoli infatti che soltanto una politica siffatta che riesca a concretarsi anche in strumenti fermamente indirizzati a una costante e proficua lotta all’evasione e all’elusione fiscale può creare le condizioni indispensabili per ottimizzare le risorse e per un’oculata e socialmente orientata politica di investimenti e di spesa. Dobbiamo osservare che il Collegio dei Revisori nella sua relazione ha suggerito di porre attenzione maggiore alla riscossione dei tributi in ogni sua fase; è un suggerimento che viene dall’analisi degli elementi di criticità che permangono e che non permettono all’ente una giusta liquidità di cassa. Noi Consiglieri del coordinamento della federazione della sinistra abbiamo indicato tra gli obiettivi da raggiungere quello della velocizzazione dei processi di riscossione, semplificando le procedure per evitare il (incomprensibile) del fenomeno della prescrizione dei residui attivi e potenziando gli strumenti atti a raggiungere a livello organizzativo tale scopo. Una reale capacità di riscossione può consentire di superare i vincoli del patto di stabilità e può più facilmente favorire il rilancio e l’implementazione della spesa sociale indispensabile per rispondere idoneamente alla drammaticità della situazione economia e sociale della città. Sulla gestione oculata e attenta delle entrate e delle spese ritengo che possa incidere il rafforzamento delle funzioni dell’avvocatura generale. Sappiamo che tutti i procedimenti giudiziari assorbono risorse ed energie anche per i tempi eccessivamente lunghi della giustizia civile, ma il potenziamento delle attività difensive dell’ente rappresenta un meccanismo di autotutela che sicuramente può contribuire ad evitare soccombenze e ingiurizie che alla fine si traducono in numerosi esborsi per l’ente. Quindi è senz’altro opportuna ogni iniziativa che vada effettivamente e seriamente nel senso del rafforzamento degli organici. Anche il fenomeno dei debiti fuori bilancio che come rilevano i Revisori hanno raggiunto un ammontare notevole desta in me forti preoccupazioni perché incide sulla corretta gestione delle risorse comunali. Sappiamo che l’Amministrazione ha consapevolezza della problematica ma occorre una continua attenzione perché la consapevolezza dell’esistenza di un problema non significa di per sé avere affrontato e messo in atto tutte le possibili soluzioni. Noi Consiglieri della federazione della sinistra abbiamo proposto un emendamento alla relazione previsionale programmatica che delibera il che delibera il che integralmente pubblico del sistema idrico integrato, riaffermando che l’acqua è un bene non valutabile in termini economici perché di notevole valore sociale e naturale. Si tratta di un punto programmatico che riteniamo irrinunciabile pertanto assolutamente innegoziabile. Su tale questione valuteremo sempre attentamente i futuri comportamenti del centro sinistra; in questi giorni abbiamo ascoltato sul tema le parole pronunciate dall’Assessore Saggese le abbiamo apprezzate e ne abbiamo preso atto e valuteremo la coerenza dei comportamenti amministrativi. Nel contempo ribadiamo fermamente la salvaguardia del carattere prevalentemente pubblico degli altri servizi a rete a partire dalla napoletana gas; sulle partecipate riteniamo come già ha detto il collega Galiero che mi ha preceduto non si è più differibile una politica di razionalizzazione e a tal fine abbiamo articolato una proposta concreta e puntuale, una seria razionalizzazione con la creazione di holding andrebbe sicuramente nel senso di migliorare efficacia ed efficienza dei servizi e consentirebbe risparmi anche per la riduzione del numero degli amministratori. L’accoglimento dei nostri suggerimenti e delle nostre proposte può rendere la manovra di Bilancio uno strumento atto a migliorare la qualità della vita di migliaia di cittadini appartenenti ai ceti popolari, alle classi più colpite dalla crisi economia e può anche andare nella auspicabile direzione di un Comune capace di elaborare le proprie politiche per i soggetti che ne costituiscono lo scopo primario, vale a dire i cittadini, un Comune che rispetta i diritti mediante la relazione effettiva di un servizio orientato a soddisfare i bisogni. Noi chiediamo a questa Amministrazione una svolta profonda e seria, una svolta che vuole insegnare ai cittadini, che sia percepita dall’opinione pubblica come la volontà autentica di dare risposte politiche ed amministrative di alto profilo nell’interesse esclusivo della città. Non ci interessano (incomprensibile) politici, tatticismi, la nostra attenzione è rivolta esclusivamente alla complessità della realtà sociale napoletana di cui intendiamo rappresentare in coerenza con la nostra storia i settori meno garantiti e più colpiti dalla crisi economica e sociale ai quali intendiamo dare risposte serie. Onorevole Sindaco, signori Assessori, colleghi Consiglieri noi siamo ben consapevoli delle difficoltà di amministrare questa città per questa ragione apprezziamo la vostra dedizione, il vostro attaccamento alla cosa pubblica ma siamo altrettanto consapevoli che occorre un nuovo slancio delle forze politiche di centro sinistra, un respiro programmatico e una capacità di realizzazione che consentano ai cittadini di avere l’effettiva percezione di un deciso cambio di marcia. Il tempo che ci separa dalla fine della consiliatura non è molto ma neanche pochissimo, i segnali possono essere lanciati dalla cittadinanza, segnali concreti e chiari; serve al dibattito di questa giornata… alla volontà di stabilire un rinnovato rapporto con la sinistra sulle cose concrete da fare il cammino da percorrere sarà sicuramente più agevole soprattutto nell’interesse di Napoli e dei napoletani.  </w:t>
      </w:r>
    </w:p>
    <w:p>
      <w:pPr>
        <w:pStyle w:val="Heading1"/>
        <w:spacing w:lineRule="auto" w:line="276"/>
        <w:jc w:val="both"/>
        <w:rPr/>
      </w:pPr>
      <w:r>
        <w:rPr/>
      </w:r>
    </w:p>
    <w:p>
      <w:pPr>
        <w:pStyle w:val="Heading1"/>
        <w:spacing w:lineRule="auto" w:line="276"/>
        <w:jc w:val="both"/>
        <w:rPr/>
      </w:pPr>
      <w:bookmarkStart w:id="28" w:name="__RefHeading___Toc259865931"/>
      <w:r>
        <w:rPr/>
        <w:t>VICE PRESIDENTE LUPO</w:t>
      </w:r>
      <w:bookmarkEnd w:id="28"/>
      <w:r>
        <w:rPr/>
        <w:t xml:space="preserve">  </w:t>
      </w:r>
    </w:p>
    <w:p>
      <w:pPr>
        <w:pStyle w:val="Normal"/>
        <w:spacing w:lineRule="auto" w:line="276"/>
        <w:jc w:val="both"/>
        <w:rPr/>
      </w:pPr>
      <w:r>
        <w:rPr/>
        <w:t>Grazie Consigliere Frattasi.</w:t>
      </w:r>
    </w:p>
    <w:p>
      <w:pPr>
        <w:pStyle w:val="Heading1"/>
        <w:spacing w:lineRule="auto" w:line="276"/>
        <w:jc w:val="both"/>
        <w:rPr/>
      </w:pPr>
      <w:r>
        <w:rPr/>
      </w:r>
    </w:p>
    <w:p>
      <w:pPr>
        <w:pStyle w:val="Heading1"/>
        <w:spacing w:lineRule="auto" w:line="276"/>
        <w:jc w:val="both"/>
        <w:rPr/>
      </w:pPr>
      <w:bookmarkStart w:id="29" w:name="__RefHeading___Toc259865932"/>
      <w:bookmarkEnd w:id="29"/>
      <w:r>
        <w:rPr/>
        <w:t>CONSIGLIERE AMBROSINO</w:t>
      </w:r>
    </w:p>
    <w:p>
      <w:pPr>
        <w:pStyle w:val="Normal"/>
        <w:spacing w:lineRule="auto" w:line="276"/>
        <w:jc w:val="both"/>
        <w:rPr/>
      </w:pPr>
      <w:r>
        <w:rPr/>
        <w:t xml:space="preserve">Sull’ordine dei lavori Presidente, la mia richiesta di verifica del numero legale Presidente. Presidente la verifica del numero legale la chiedevo adesso non per domani. </w:t>
      </w:r>
    </w:p>
    <w:p>
      <w:pPr>
        <w:pStyle w:val="Normal"/>
        <w:spacing w:lineRule="auto" w:line="276"/>
        <w:jc w:val="both"/>
        <w:rPr/>
      </w:pPr>
      <w:r>
        <w:rPr/>
      </w:r>
    </w:p>
    <w:p>
      <w:pPr>
        <w:pStyle w:val="Heading1"/>
        <w:spacing w:lineRule="auto" w:line="276"/>
        <w:jc w:val="both"/>
        <w:rPr/>
      </w:pPr>
      <w:bookmarkStart w:id="30" w:name="__RefHeading___Toc259865933"/>
      <w:bookmarkEnd w:id="30"/>
      <w:r>
        <w:rPr/>
        <w:t>VICE PRESIDENTE LUPO</w:t>
      </w:r>
    </w:p>
    <w:p>
      <w:pPr>
        <w:pStyle w:val="Normal"/>
        <w:spacing w:lineRule="auto" w:line="276"/>
        <w:jc w:val="both"/>
        <w:rPr/>
      </w:pPr>
      <w:r>
        <w:rPr/>
        <w:t>Sto danno la possibilità logistica perché se… Lei sa benissimo che lei ha chiesto il numero legale in un momento particolare della giornata, non c’è nessuna polemica da parte mia, sono certo che anche da parte sua…</w:t>
      </w:r>
    </w:p>
    <w:p>
      <w:pPr>
        <w:pStyle w:val="Normal"/>
        <w:spacing w:lineRule="auto" w:line="276"/>
        <w:jc w:val="both"/>
        <w:rPr/>
      </w:pPr>
      <w:r>
        <w:rPr/>
      </w:r>
    </w:p>
    <w:p>
      <w:pPr>
        <w:pStyle w:val="Heading1"/>
        <w:spacing w:lineRule="auto" w:line="276"/>
        <w:jc w:val="both"/>
        <w:rPr/>
      </w:pPr>
      <w:bookmarkStart w:id="31" w:name="__RefHeading___Toc259865934"/>
      <w:bookmarkEnd w:id="31"/>
      <w:r>
        <w:rPr/>
        <w:t>CONSIGLIERE AMBROSINO</w:t>
      </w:r>
    </w:p>
    <w:p>
      <w:pPr>
        <w:pStyle w:val="Normal"/>
        <w:spacing w:lineRule="auto" w:line="276"/>
        <w:jc w:val="both"/>
        <w:rPr/>
      </w:pPr>
      <w:r>
        <w:rPr/>
        <w:t>Mi sembra giusto che anche gli altri facciano le stesso.</w:t>
      </w:r>
    </w:p>
    <w:p>
      <w:pPr>
        <w:pStyle w:val="Normal"/>
        <w:spacing w:lineRule="auto" w:line="276"/>
        <w:jc w:val="both"/>
        <w:rPr/>
      </w:pPr>
      <w:r>
        <w:rPr/>
      </w:r>
    </w:p>
    <w:p>
      <w:pPr>
        <w:pStyle w:val="Heading1"/>
        <w:spacing w:lineRule="auto" w:line="276"/>
        <w:jc w:val="both"/>
        <w:rPr/>
      </w:pPr>
      <w:bookmarkStart w:id="32" w:name="__RefHeading___Toc259865935"/>
      <w:bookmarkEnd w:id="32"/>
      <w:r>
        <w:rPr/>
        <w:t>VICE PRESIDENTE LUPO</w:t>
      </w:r>
    </w:p>
    <w:p>
      <w:pPr>
        <w:pStyle w:val="Normal"/>
        <w:spacing w:lineRule="auto" w:line="276"/>
        <w:jc w:val="both"/>
        <w:rPr/>
      </w:pPr>
      <w:r>
        <w:rPr/>
        <w:t>Appunto, lei sa che in tutti i Regolamenti che si sono adeguati dopo la legge del 267 esiste una criment (trascrizione fonetica) perlomeno di mezzora, noi non arriveremo sicuramente a tanto, ma i tempi logistici perché facciamo un numero legale effettivo e quindi non sorprendiamo la gente che sta pranzando nelle toilette! Un po’ di tempo lei ce lo darà e la ringrazio. Prego procediamo all’appello.</w:t>
      </w:r>
    </w:p>
    <w:p>
      <w:pPr>
        <w:pStyle w:val="Normal"/>
        <w:spacing w:lineRule="auto" w:line="276"/>
        <w:jc w:val="both"/>
        <w:rPr/>
      </w:pPr>
      <w:r>
        <w:rPr/>
      </w:r>
    </w:p>
    <w:p>
      <w:pPr>
        <w:pStyle w:val="Normal"/>
        <w:spacing w:lineRule="auto" w:line="276"/>
        <w:jc w:val="both"/>
        <w:rPr/>
      </w:pPr>
      <w:r>
        <w:rPr/>
        <w:t>La Dott.ssa Giovine procede all’appello per la verifica del numero legale.</w:t>
      </w:r>
    </w:p>
    <w:p>
      <w:pPr>
        <w:pStyle w:val="Normal"/>
        <w:spacing w:lineRule="auto" w:line="276"/>
        <w:jc w:val="both"/>
        <w:rPr/>
      </w:pPr>
      <w:r>
        <w:rPr/>
      </w:r>
    </w:p>
    <w:p>
      <w:pPr>
        <w:pStyle w:val="Default"/>
        <w:spacing w:lineRule="auto" w:line="276"/>
        <w:jc w:val="both"/>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Caccavale: </w:t>
      </w:r>
      <w:r>
        <w:rPr>
          <w:rFonts w:cs="Times New Roman" w:ascii="Times New Roman" w:hAnsi="Times New Roman"/>
          <w:bCs/>
          <w:sz w:val="23"/>
          <w:szCs w:val="23"/>
        </w:rPr>
        <w:t xml:space="preserve">assente </w:t>
      </w:r>
    </w:p>
    <w:p>
      <w:pPr>
        <w:pStyle w:val="Default"/>
        <w:spacing w:lineRule="auto" w:line="276"/>
        <w:jc w:val="both"/>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ontemar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276"/>
        <w:jc w:val="both"/>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276"/>
        <w:jc w:val="both"/>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276"/>
        <w:jc w:val="both"/>
        <w:rPr/>
      </w:pPr>
      <w:r>
        <w:rPr>
          <w:b/>
          <w:color w:val="000000"/>
          <w:szCs w:val="28"/>
        </w:rPr>
        <w:t xml:space="preserve">Simeone: </w:t>
      </w:r>
      <w:r>
        <w:rPr>
          <w:color w:val="000000"/>
          <w:szCs w:val="28"/>
        </w:rPr>
        <w:t>assente</w:t>
      </w:r>
    </w:p>
    <w:p>
      <w:pPr>
        <w:pStyle w:val="Normal"/>
        <w:widowControl w:val="false"/>
        <w:autoSpaceDE w:val="false"/>
        <w:spacing w:lineRule="auto" w:line="276"/>
        <w:jc w:val="both"/>
        <w:rPr/>
      </w:pPr>
      <w:r>
        <w:rPr>
          <w:b/>
          <w:color w:val="000000"/>
          <w:szCs w:val="28"/>
        </w:rPr>
        <w:t xml:space="preserve">Varriale Ciro: </w:t>
      </w:r>
      <w:r>
        <w:rPr>
          <w:color w:val="000000"/>
          <w:szCs w:val="28"/>
        </w:rPr>
        <w:t>assente</w:t>
      </w:r>
    </w:p>
    <w:p>
      <w:pPr>
        <w:pStyle w:val="Normal"/>
        <w:widowControl w:val="false"/>
        <w:autoSpaceDE w:val="false"/>
        <w:spacing w:lineRule="auto" w:line="276"/>
        <w:jc w:val="both"/>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276"/>
        <w:jc w:val="both"/>
        <w:rPr/>
      </w:pPr>
      <w:r>
        <w:rPr>
          <w:b/>
          <w:color w:val="000000"/>
          <w:szCs w:val="28"/>
        </w:rPr>
        <w:t xml:space="preserve">Venanzoni: </w:t>
      </w:r>
      <w:r>
        <w:rPr>
          <w:color w:val="000000"/>
          <w:szCs w:val="28"/>
        </w:rPr>
        <w:t>presente</w:t>
      </w:r>
    </w:p>
    <w:p>
      <w:pPr>
        <w:pStyle w:val="Normal"/>
        <w:widowControl w:val="false"/>
        <w:autoSpaceDE w:val="false"/>
        <w:spacing w:lineRule="auto" w:line="276"/>
        <w:jc w:val="both"/>
        <w:rPr/>
      </w:pPr>
      <w:r>
        <w:rPr>
          <w:b/>
          <w:color w:val="000000"/>
          <w:szCs w:val="28"/>
        </w:rPr>
        <w:t xml:space="preserve">Verde: </w:t>
      </w:r>
      <w:r>
        <w:rPr>
          <w:color w:val="000000"/>
          <w:szCs w:val="28"/>
        </w:rPr>
        <w:t>presente</w:t>
      </w:r>
    </w:p>
    <w:p>
      <w:pPr>
        <w:pStyle w:val="Normal"/>
        <w:widowControl w:val="false"/>
        <w:autoSpaceDE w:val="false"/>
        <w:spacing w:lineRule="auto" w:line="276"/>
        <w:jc w:val="both"/>
        <w:rPr/>
      </w:pPr>
      <w:r>
        <w:rPr>
          <w:b/>
          <w:color w:val="000000"/>
          <w:szCs w:val="28"/>
        </w:rPr>
        <w:t xml:space="preserve">Vitobello: </w:t>
      </w:r>
      <w:r>
        <w:rPr>
          <w:color w:val="000000"/>
          <w:szCs w:val="28"/>
        </w:rPr>
        <w:t>assente</w:t>
      </w:r>
    </w:p>
    <w:p>
      <w:pPr>
        <w:pStyle w:val="Normal"/>
        <w:tabs>
          <w:tab w:val="clear" w:pos="708"/>
          <w:tab w:val="left" w:pos="426" w:leader="none"/>
        </w:tabs>
        <w:spacing w:lineRule="auto" w:line="276"/>
        <w:jc w:val="both"/>
        <w:rPr/>
      </w:pPr>
      <w:r>
        <w:rPr>
          <w:b/>
          <w:color w:val="000000"/>
          <w:szCs w:val="28"/>
        </w:rPr>
        <w:t xml:space="preserve">Zimbaldi: </w:t>
      </w:r>
      <w:r>
        <w:rPr>
          <w:color w:val="000000"/>
          <w:szCs w:val="28"/>
        </w:rPr>
        <w:t>presente</w:t>
      </w:r>
    </w:p>
    <w:p>
      <w:pPr>
        <w:pStyle w:val="Heading1"/>
        <w:spacing w:lineRule="auto" w:line="276"/>
        <w:jc w:val="both"/>
        <w:rPr>
          <w:color w:val="000000"/>
          <w:szCs w:val="28"/>
        </w:rPr>
      </w:pPr>
      <w:r>
        <w:rPr>
          <w:color w:val="000000"/>
          <w:szCs w:val="28"/>
        </w:rPr>
      </w:r>
    </w:p>
    <w:p>
      <w:pPr>
        <w:pStyle w:val="Heading1"/>
        <w:spacing w:lineRule="auto" w:line="276"/>
        <w:jc w:val="both"/>
        <w:rPr/>
      </w:pPr>
      <w:bookmarkStart w:id="33" w:name="__RefHeading___Toc259865936"/>
      <w:r>
        <w:rPr/>
        <w:t>VICE PRESIDENTE LUPO</w:t>
      </w:r>
      <w:bookmarkEnd w:id="33"/>
      <w:r>
        <w:rPr/>
        <w:t xml:space="preserve"> </w:t>
      </w:r>
    </w:p>
    <w:p>
      <w:pPr>
        <w:pStyle w:val="Normal"/>
        <w:tabs>
          <w:tab w:val="clear" w:pos="708"/>
          <w:tab w:val="left" w:pos="426" w:leader="none"/>
        </w:tabs>
        <w:spacing w:lineRule="auto" w:line="276"/>
        <w:jc w:val="both"/>
        <w:rPr>
          <w:color w:val="000000"/>
          <w:szCs w:val="28"/>
        </w:rPr>
      </w:pPr>
      <w:r>
        <w:rPr>
          <w:color w:val="000000"/>
          <w:szCs w:val="28"/>
        </w:rPr>
        <w:t xml:space="preserve">Sono Presidenti 32 Consiglieri, la seduta procede validamente. Do la parola al Presidente Carotenuto, prego. Prego Consigliere. </w:t>
      </w:r>
    </w:p>
    <w:p>
      <w:pPr>
        <w:pStyle w:val="Heading1"/>
        <w:spacing w:lineRule="auto" w:line="276"/>
        <w:jc w:val="both"/>
        <w:rPr>
          <w:color w:val="000000"/>
          <w:szCs w:val="28"/>
        </w:rPr>
      </w:pPr>
      <w:r>
        <w:rPr>
          <w:color w:val="000000"/>
          <w:szCs w:val="28"/>
        </w:rPr>
      </w:r>
    </w:p>
    <w:p>
      <w:pPr>
        <w:pStyle w:val="Heading1"/>
        <w:spacing w:lineRule="auto" w:line="276"/>
        <w:jc w:val="both"/>
        <w:rPr/>
      </w:pPr>
      <w:bookmarkStart w:id="34" w:name="__RefHeading___Toc259865937"/>
      <w:bookmarkEnd w:id="34"/>
      <w:r>
        <w:rPr/>
        <w:t>CONSIGLIERE CAROTENUTO</w:t>
      </w:r>
    </w:p>
    <w:p>
      <w:pPr>
        <w:pStyle w:val="Normal"/>
        <w:spacing w:lineRule="auto" w:line="276"/>
        <w:jc w:val="both"/>
        <w:rPr/>
      </w:pPr>
      <w:r>
        <w:rPr/>
        <w:t>Aspettiamo il riassetto dell’aula.</w:t>
      </w:r>
    </w:p>
    <w:p>
      <w:pPr>
        <w:pStyle w:val="Heading1"/>
        <w:spacing w:lineRule="auto" w:line="276"/>
        <w:jc w:val="both"/>
        <w:rPr/>
      </w:pPr>
      <w:r>
        <w:rPr/>
      </w:r>
    </w:p>
    <w:p>
      <w:pPr>
        <w:pStyle w:val="Heading1"/>
        <w:spacing w:lineRule="auto" w:line="276"/>
        <w:jc w:val="both"/>
        <w:rPr/>
      </w:pPr>
      <w:bookmarkStart w:id="35" w:name="__RefHeading___Toc259865938"/>
      <w:bookmarkEnd w:id="35"/>
      <w:r>
        <w:rPr/>
        <w:t>VICE PRESIDENTE LUPO</w:t>
      </w:r>
    </w:p>
    <w:p>
      <w:pPr>
        <w:pStyle w:val="Normal"/>
        <w:spacing w:lineRule="auto" w:line="276"/>
        <w:jc w:val="both"/>
        <w:rPr/>
      </w:pPr>
      <w:r>
        <w:rPr/>
        <w:t xml:space="preserve">Signori per cortesia prendete posto e consentite l’intervento del vostro collega! </w:t>
      </w:r>
    </w:p>
    <w:p>
      <w:pPr>
        <w:pStyle w:val="Normal"/>
        <w:spacing w:lineRule="auto" w:line="276"/>
        <w:jc w:val="both"/>
        <w:rPr/>
      </w:pPr>
      <w:r>
        <w:rPr/>
      </w:r>
    </w:p>
    <w:p>
      <w:pPr>
        <w:pStyle w:val="Heading1"/>
        <w:spacing w:lineRule="auto" w:line="276"/>
        <w:jc w:val="both"/>
        <w:rPr/>
      </w:pPr>
      <w:bookmarkStart w:id="36" w:name="__RefHeading___Toc259865939"/>
      <w:bookmarkEnd w:id="36"/>
      <w:r>
        <w:rPr/>
        <w:t>CONSIGLIERE CAROTENUTO</w:t>
      </w:r>
    </w:p>
    <w:p>
      <w:pPr>
        <w:pStyle w:val="Normal"/>
        <w:spacing w:lineRule="auto" w:line="276"/>
        <w:jc w:val="both"/>
        <w:rPr/>
      </w:pPr>
      <w:r>
        <w:rPr/>
        <w:t xml:space="preserve">Oppure uscite! Ma l’Assessore al Bilancio? Allora mi devi ascoltare per forza tu Sindaco! </w:t>
      </w:r>
    </w:p>
    <w:p>
      <w:pPr>
        <w:pStyle w:val="Heading1"/>
        <w:spacing w:lineRule="auto" w:line="276"/>
        <w:jc w:val="both"/>
        <w:rPr/>
      </w:pPr>
      <w:r>
        <w:rPr/>
      </w:r>
    </w:p>
    <w:p>
      <w:pPr>
        <w:pStyle w:val="Heading1"/>
        <w:spacing w:lineRule="auto" w:line="276"/>
        <w:jc w:val="both"/>
        <w:rPr/>
      </w:pPr>
      <w:bookmarkStart w:id="37" w:name="__RefHeading___Toc259865940"/>
      <w:r>
        <w:rPr/>
        <w:t>VICE PRESIDENTE LUPO</w:t>
      </w:r>
      <w:bookmarkEnd w:id="37"/>
      <w:r>
        <w:rPr/>
        <w:t xml:space="preserve">  </w:t>
      </w:r>
    </w:p>
    <w:p>
      <w:pPr>
        <w:pStyle w:val="Normal"/>
        <w:spacing w:lineRule="auto" w:line="276"/>
        <w:jc w:val="both"/>
        <w:rPr/>
      </w:pPr>
      <w:r>
        <w:rPr/>
        <w:t xml:space="preserve">Prego Consigliere! </w:t>
      </w:r>
    </w:p>
    <w:p>
      <w:pPr>
        <w:pStyle w:val="Heading1"/>
        <w:spacing w:lineRule="auto" w:line="276"/>
        <w:jc w:val="both"/>
        <w:rPr/>
      </w:pPr>
      <w:r>
        <w:rPr/>
      </w:r>
    </w:p>
    <w:p>
      <w:pPr>
        <w:pStyle w:val="Heading1"/>
        <w:spacing w:lineRule="auto" w:line="276"/>
        <w:jc w:val="both"/>
        <w:rPr/>
      </w:pPr>
      <w:bookmarkStart w:id="38" w:name="__RefHeading___Toc259865941"/>
      <w:r>
        <w:rPr/>
        <w:t>CONSIGLIERE CAROTENUTO</w:t>
      </w:r>
      <w:bookmarkEnd w:id="38"/>
      <w:r>
        <w:rPr/>
        <w:t xml:space="preserve"> </w:t>
      </w:r>
    </w:p>
    <w:p>
      <w:pPr>
        <w:pStyle w:val="Normal"/>
        <w:spacing w:lineRule="auto" w:line="276"/>
        <w:jc w:val="both"/>
        <w:rPr/>
      </w:pPr>
      <w:r>
        <w:rPr/>
        <w:t xml:space="preserve">Ti volete esentare a te e al Vice Sindaco, però… Questo Bilancio è un Bilancio prudenziale così dal primo momento quando Saggese è venuto, l’Assessore al Bilancio lo è venuto ad illustrare è del tutto ovvio che il primo aggettivo che mi sovviene è quello che questo è un Bilancio prudenziale e pertanto dico subito che il Bilancio prudenziale non può essere un Bilancio di svolta. Tenderei ad inquadrare questo Bilancio innanzitutto in una situazione di contesto poiché il Bilancio del Comune di Napoli a mio modesto avviso è un Bilancio della più grande azienda pubblica del Mezzogiorno d’Italia e poiché io ritengo questo Bilancio così come dicono gli indicatori analitici e gli indicatori economici signor Vice Sindaco è il più grande Bilancio pubblico del Mezzogiorno d’Italia, non può esimersi la mia breve analisi di una situazione di contesto, cioè da una situazione in cui si trova a ragionare, si trovano a ragionare le cifre di cui dovremmo oggi argomentare e probabilmente approvare. Innanzitutto faceva bene Frattasi a citare un elemento che fa sempre la griglia di partenza dei miei interventi specialmente sul Bilancio, il Rapporto SVIMEZ che come il Sindaco sa, come voi tutti sapete si analizza l’economia del Mezzogiorno, se io individuo il Bilancio dell’ente più grande del Mezzogiorno d’Italia non posso esimermi nel guardare il contesto socio economico che lo SVIMEZ innanzitutto ci fa ragionare. Ebbene noi siamo in un contesto fuori dalle strette cifre comunali, lo diceva l’Assessore per determinati versi nella sua relazione dove vi è per l’intero Mezzogiorno d’Italia e poi vengo più vicino a noi, una contrazione dei consumi degli investimenti e dell’occupazione che come Frattasi per altri versi ha detto sono il motore, gli indicatori principali dello sviluppo economico di un’area se consideriamo l’area del Mezzogiorno una macroarea e Napoli all’interno della macroarea un settore socio economico di tutto rispetto. Ebbene, negli ultimi sette anni non era mai successo che lo sviluppo del sud fosse costantemente inferiore a quello del centro nord considerando un periodo dal 2001 al 2008, quindi un dato che deve assolutamente far riflettere. Gli investimenti industriali nel Mezzogiorno, nello stesso periodo considerato sono diminuiti ben del 15% ma il dato che lo SVIMEZ propina che dovrebbe far noi riflettere sulle politiche del Governo per il Mezzogiorno d’Italia è che il rapporto investimenti prodotto interno lordo nel Mezzogiorno d’Italia e la Campania in questo primeggia è arretrato al livello degli anni ’50. Questo è il contesto diciamo in cui va inserito un Bilancio, il Bilancio del più grande ente del Mezzogiorno d’Italia, del resto come gli stessi Revisori dei Conti ci dicono, Presidente, se può richiamare i meno interessati ad andarsene al bar è un bene per tutti, per l’economia della discussione, per la mia bocca che soffre molto! E ti pareva che il Vice Sindaco… “sta semp mies stu Vice Sindaco”! Del resto, come dicevo, i Revisori dei Conti analizzano un dato che è assolutamente preoccupante per questa città sempre guardando a quella situazione di contesto più fuori che dentro le cifre comunali; l’IRPEF in questa città nonostante l’aliquota sia dello 0,5% pari dal 2005 ad oggi, dice che noi in questa città il prelievo IRPEF, l’imposta sulle persone fisiche, cioè chi paga le tasse, nel 2007 era pari questo prelievo dello 0,5% dei redditi prodotti, a cinquanta milioni di euro. Nel 2009 la base imponibile IRPEF  si riduce da 50 a 38 milioni di euro, questo sta a significare che la società napoletana lavora meno, che produce meno reddito, si sta erodendo la capacità produttiva. Insomma le buste paga sono sempre di meno, siamo una città più povera. Eppure per fare un differenziale nell’economia di contesto un punto percentuale di prelievo IRPEF  a Milano vale 38 milioni, a Napoli ne vale dodici il che significa così stando ad una geografia Napoli – Milano, io corro molto sull’asse Napoli – Milano in questo ragionamento, verrò anche dopo, la società milanese lavora di più, produce di più o dà più soldi al Comune. È esattamente il contrario di quello che succede a Napoli, si lavora di meno e abbiamo meno prelievo IRPEF. Questo è il differenziale di un punto percentuale circa di prelievo IRPEF a Milano che vale 38 e a Napoli che vale dodici milioni di euro! È un dato diciamo seccamente statistico che dimostra l’impoverimento della classe meridionale e questo dato dei Revisori dei Conti dimostra l’impoverimento esattamente del nostro Comune, della condizione economica diciamo nei nostri destini, dei destini delle 200 e passa famiglie napoletane. Il Sindaco sa due grandi manifestazioni dei Sindaci del nord in prima fila in Sindaci della Lega Nord, mi dispiace per la disattenzione dei colleghi del centro destra, nell’ultimo mese hanno fatto due manifestazioni, ebbene non si era 500 Sindaci del Nord con capifila i Sindaci della Lega Nord, in trenta, quaranta giorni non si era mai visto dalla storia Repubblicana ad oggi, dalla Costituzione dall’Anci a tutt’oggi, due manifestazioni contro il Governo del cosiddetto Sindacato dei Comuni italiani che stava ad argomentare le stesse cose di cui si argomenta in questo Bilancio! Posizioni condivise da Confindustria che è il mio nemico di classe se vogliamo ragionare per schematismi politici, la posizione di quei cinquecento Sindaci è una posizione di Confindustria che naturalmente per motivi del tutto opposti e speculari, naturalmente difendono l’esercizio di spesa degli unti locali per le commesse pubbliche che devono accaparrarsi quindi sono motivi di classe differente ma che comunque segnalano che Confindustria, diciamo, ha la stessa posizione di 500 Sindaci del nord che contro il Governo si vedono strangolati. E qui il tema… è impossibile! No, è impossibile Presidente, lei non se ne rende conto, ma con questo brusio è impossibile! È impossibile argomentare con questo brusio! Insomma ciò che lamentano quel 500 fasce tricolori perché di questo si tratta, non Sindaci di centro destra, 500 tricolori italiani che rappresentano una quota parte degli 8 mila e 102 Comuni che si lamentano nei confronti del Governo esattamente dei motivi in cui ci lamentiamo qui, cioè il pattò di stabilità interno, che ha una filosofia di fondo di questo Governo, che tende a contrarre la spesa per investimenti dei Comuni, il che significa per i nostri cittadini meno infrastrutture, meno opere pubbliche, meno asili nido, meno teatri, biblioteche, meno campetti di quartiere, meno mense; i trasferimenti statali quest’anno diminuiscono di ben 31 milioni di euro quindi già falcidiando la nostra spesa, ulteriori 31 milioni di euro e la Regione Sindaco non è da meno, che quest’anno il Bilancio, la finanziaria Regionale ci toglie ben 71,5 milioni! Quindi peggio del Governo che come dire, io avrei tanto e oserei tanto nel dire che questo Governo come tratta i Comuni del sud tranne le leggi ad urbem, così le chiamano, per i Comuni di Roma, di Catania, distraendo anche i fondi fass che, come dire, prima ancora del ritardo, delle delibere Cipe, perché di questo si tratta, noi non abbiamo una legge ad urbem, così la chiama il Sole 24 ore che ci dà una tantum 500 milioni per ripianare un debito vecchissimo per Roma piuttosto che non fare andare in fallimento il Bilancio del Comune di Catania peraltro distraendo i fondi delle aree sottosviluppate! Per ripianare il mercimonio di determinati Comuni del sud! E quei 71,5 milioni, caro Saggese, tu devi fare i salti mortali nel corso di questo esercizio finanziario, non solo in questa manovra perché quei 71 milioni mi dici che la spesa per investimento Regionale aumenta l’indirizzo… Ci mancherebbe altro, fermeremmo diciamo i cantieri delle metropolitane, dovremmo direttamente chiudere questa città! Quindi se da quel lato lì strategico per la città si aumenta i 71,5 milioni come tu ci insegni vengono tolti per il diritto allo studio, vengono tolti per lo stato socio assistenziale! Qui in qualità città abbiamo perso il sostegno al reddito per 350 nuclei multiproblematici così come certificati dai nostri assistenti sociali, non da qualche politici o da qualche Assessore di turno! La certificazione del bisogno dal antenne sociali, questo è il punto e si sa che noi abbiamo metà finanziamento, il finanziamenti dell’ordine della cittadinanza, la prima Regione d’Italia che lo ha fatto e la prima che lo sta togliendo! Abbiamo il finanziamento per metà anno, trenta milioni non bastano, arrivano fino a giugno, qui abbiamo perso migliaia di indigenti sotto questi 71 milioni e 5. E noi naturalmente che andiamo vantando in tutta Italia che questa Amministrazione di centro sinistra e che questo Sindaco non toccano e non abbassano il livello di guardia delle politiche socio assistenziali quest’anno per non tenere inalterato quel livello assoluto e percentuale hanno una grana in più, recuperare questi soldi dalla Regione Campania perché se questo non succede si è decurtato di fatto lo Stato sociale napoletano. Questo è il punto, queste sono le ristrettezze in cui ci troviamo. Sulle partecipate quest’anno mi sono dilettato a guardare le cifre del Comune di Milano, così tanto per sentirmi di più in Europa, allora noi questo trasandato Comune ha ventitre partecipate, nove di queste sono al 100%, socio unico Comune di Napoli, sette vedono la presenza del Comune superiore al 50%, e le restanti sette al di sotto del 50%; cioè il 40% di un patrimonio aziendale che costa di milioni di euro se non di miliardi tra risorse umane, strumentali, informatiche, infrastutturali, quindi abbiamo quello che Cardillo ci insegnava a dire il cosiddetto patrimonio netto delle partecipate, che è un elemento che è pari ad una finanziaria di un Governo nazionale! Quindi l’entità delle nostre partecipate è un’entità grandissima, io vedo questi come gioielli di famiglia, e il valore reddituale di tutte e ventitre le partecipate addirittura quest’anno ci preserva, tranne ASIA, ci tengo, un differenziale positivo addirittura di 211 mila euro! Cioè abbiamo spuntato in questi anni un’arma al centro destra che diceva che questi erano carrozzoni, che maturavano debiti, che non prestavano servizi, poi si vede e il valore reddituale aumenta addirittura positivamente di 211 mila euro! Quindi voglio dire abbiamo spuntato un’arma poi si può sempre rivedere come si fanno le best practices così come si dicono amministrative ma in ogni caso diciamo io continuo a sostenere come da decenni in quest’aula, purtroppo per me, che questa roba qui è roba da mettere a valore e oggi i Revisori ci dicono che quella roba lì è un dato valoriale e un dato addirittura positivo, tranne ASIA. Su ASIA Sindaco, io qui ho una critica… Volevo il Vice Sindaco, il Vice Sindaco non c’è, per una soddisfazione personale, che riguarda Erpis, perché noi quest’anno avremo una partecipata in meno ma per una buona ragione non per una privatizzazione che io contesto perché noi nel corso dei prossimi immediati mesi faremo rientrare al 100%  come controllo analogo e come dice il mio amico Giulio Riccio, in aus providing, perché lui diciamo è un inglesista, lui è un perfezionista, l’aus providing varrà anche per Erpis, questo perché il Tribunale di Milano prima ancora che decretasse il fallimento di AIR PI, vicenda contestatissima diciamo negli ultimi anno dell’ente, ebbene io non da solo, ma ero un grillo parlante nel dire: c’è del marcio in Danimarca in quel 49%, c’è del marcio! L’Assessore Saggese prima ancora di diventare Assessore della mia Giunta mi conosce per iscritto fino quasi alle soglie della Procura perché io lo rinsurdavo continuamente da Revisori dei Conti per dire caro Assessore, caro Revisore, caro Presidente, lì c’è del marcio in Danimarca; ebbene caro Sindaco, il Vice Sindaco non c’è per una soddisfazione personale, quel marcio in Danimarca lo ha appurato il Tribunale di Milano, non questo pericoloso estremista, radicalista diciamo di Carotenuto che non è nessuno. Il Tribunale di Milano perché la sede legale dell’AIR PI sta a Milano, quindi se i Tribunali napoletani sono pure poco cosa seria a volte, dice Tribunale di Milano, io quest’anno viaggio sull’asse di Milano, ha detto che c’era il marcio in Danimarca per quel 49%; soluzione che oggi naturalmente stando così le cose, il cosiddetto quadro di valore, questo quadro di valore che nessuno mai ha visto e che era la quota azionaria non in soldi, ma il quadro di valori in quel 49%. Caro Giacomelli io non so, tu sei di un’altra parte, non sei di Napoli, qui succedono cose da pazzi! Ci ho messo anni! Lo ha detto il Tribunale di Milano, una piccola soddisfazione con il Vice Sindaco che mi contesta sempre diciamo così, è arrivato il Tribunale di Milano; il Vice Sindaco, il Sindaco, la nostra Giunta cittadina dovrà adoperarsi ad internalizzare una cosa che i Revisori che sono molto più (incomprensibile) delle persone, me compreso in questi banchi, hanno già detto che praticamente farà più (incomprensibile). Io dico che quella roba lì che passiamo da due a tre milioni se sistematizziamo il rapporto caro Saggese, segnatelo a verbale, se sistematizziamo il rapporto di Erpis quella cifra non va da due milioni a tre, arriva ad un attivo di otto, nove, dieci milioni che qualche ex Assessore di questa Giunta disordinatamente metteva in luce, ma in modo disordinato perché probabilmente non conosceva bene la dinamica che riguarda le affissioni e le pubblicità in questa città. Io che ne conosco per aver letto tantissimi atti sostanzialmente dico che quella roba lì viene internalizzata e verrà messa a valore, ma la nota dolente è l’ASIA. Il Comune di Milano, caro Ambrosino, vede che quest’anno sto più attento al tema di non sforare molto, diciamo, fuori le cose comunali; noi abbiamo… Ho detto 23 partecipate che tu contesti e che io difendo che hanno un valore reddituale addirittura positivo. Il Comune di Milano ha sedici partecipate, quindi sette in meno da noi e appena quattro al 100%; noi ne abbiamo sette al 100%, cioè il 40% delle nostre aziende sta sotto il controllo analogo, l’aus providing non so se ti è chiaro, quindi tanto per dirti… Milano sai come riduce e semplifica la vicenda delle aziende partecipate? Quattro aziende al 100%, ATO, l’aspirazione di questo Comune, ATO completamento in meno al Comune di Milano, ATO di Milano non so come si chiama, il nostro ATO due, là si chiamerà ATO Milano, non lo so! Anzi si chiama ATO città di Milano, si ce l’ho scritto. L’ATO, il patrimonio, quindi hanno una società del patrimonio pubblico, gli impianti sportivi e le metropolitane e il sistema idrico integrato, questo è il Comune di Milano, questa capitale europea, diciamo così, che controlla direttamente quattro macrosettori; noi ne abbiamo 23, sette quindi tre in più del Comune di Milano dove noi abbiamo un controllo al 100%. Ma la nota dolente Sindaco è l’ASIA, allora la legge ventisei l’abbiamo studiata in lungo e in largo con Giacomelli e con Saggese abbiamo parlato molto in queste ore, ci siamo resi conto di una cosa: io credo che lo devo dire come critica, io credo che noi sia in Anci Regionale che in Anci Nazionale abbiamo avuto un atteggiamento, come dicevo, di timidezza, nell’eccepire in sede costituzionale ma anche come ricorso al Tar, perché qualche Sindaco di questa Campania aspirante Presidente della Regione in quei mesi caldi tra novembre e dicembre e gennaio quando il decreto, se non sbaglio a memoria 115 stava diventando legge 26, tutto che menava il can per l’aia perché evidentemente da lì a poco doveva essere lì indicato Presidente del centro sinistra in Campania dopodiché si è perso tutto, si è perso tutto e noi ci ritroviamo una legge che è contro i Comuni della Campania, che è contro la città di Napoli e naturalmente Cesaro, caro colleghi del centro destra, subito si è prodigato, subito, con un decreto che ho qui all’indirizzo dei Comuni, questa vicenda che noi leggiamo sui giornali… Allora l’anno scorso per coprire il costo della Tarsu del 100% il napoletano si è visto per un disposto combinato Prodi – Berlusconi, l’abbiamo sempre consumata questa storia ma è inutile che polemizziamo tra di noi, abbiamo aumentato la Tarsu del 63%, caro Carlo; quest’anno sta passando sotto silenzio un ulteriore aumento che non sta nelle cifre comunali dell’8  e forse 8 e 8% anche qui caro Giacomelli attenzione, drizziamo bene le orecchie perché questo decreto di Cesaro è inficiabile. Cioè la Giunta di centro destra a cui sono stati affidati poteri per legge 26 del 2010, come primo atto non come secondo atto, non riesce a fare i Revisori dei Conti, non riesce a riunire la sua assemblea provinciale, aumenta la tassa ai cittadini napoletani e provinciali dell’8%. Ora lui che è meno preparato di noi, caro Giacomelli, ascoltate bene questo punto perché diciamo io con voi su questo non sono tenero, perché noi dobbiamo eccepire questo decreto combinato il giorno 16 aprile, il 19 dico bene, il 19 aprile Cesaro dice: oltre IVA se dovuta, caro Giacomelli, caro Saggese, non vi fate distrarre su questo punto da Martelli, dal dottor Martelli. No! Questo punto se l’IVA è dovuta e almeno io dico che è contestabile l’intero impianto, ma il punto dell’IVA c’è, giurisprudenza consolidata, è illegale, non va data! Quindi un’autotutela prudenziale, il solo punto dell’IVA in questo decreto combinato che aumenta dell’8%, va respinto in sede di giustizia amministrativa! Voi dovete fare immediatamente un ricorso al Tar! I napoletani non possono subire! Non possono subire un ulteriore aumento che non tocca al Comune ma che la stampa è pronta a rivolgere contro il Comune di Napoli! Altra cosa è la differenziata, altra cosa, qui parliamo del costo dello smaltimento dei rifiuti che la legge 26 assegna alle Province, una legge nefasta, una legge diciamo gravissima per quanto riguarda… Ma un altro punto però di contrattazione Rosetta, con Cesaro è il punto della raccolta differenziata che quella legge assegnerebbe alla Provincia, no! Noi dobbiamo fare una battaglia che è tipicamente politica; questo Consiglio Comunale si è molto lacerato negli anni, nell’anno attorno al 2008 quando la crisi della città e i rifiuti arrivavano al secondo piano, noi ci siamo lacerati, abbiamo votato il piano dello studio APAT, abbiamo votato l’implementazione della raccolta differenziata, quindi la nostra mozione su cui dipenderà il nostro voto a questo Bilancio dice fermamente che dobbiamo ricontrattare la raccolta differenziata ed indifferenziata lasciandola a noi perché mi dovreste dire perché Cesaro e la Provincia di Napoli alla scadenza del 2011 quando questa roba qui non è nemmeno più transitoria ed è definitiva dovrebbe mantenere la città di Napoli pulita per farci fare le elezioni in grazia di Dio; me lo vorreste dire da un punto di vista strettamente politico e non amministrativo? Noi andiamo in un imbuto grandissimo, quindi la materia prima faccio ricorso al Tar, prima mi faccio sponsorizzare dall’Anci in sede Regionale e Nazionale e dopo vado a parlare con Cesaro legge 26 alla mano e trattiamo sulle vicende che riguardano l’igiene urbana in questa città. Se questo non è abbiamo già perso! Lo voglio dire Sindaco con molta chiarezza, so essere durissimo, se questo non è abbiamo già perso! Noi dobbiamo levare la nostra voce in Anci a parte dal 28, l’Anci si sta spostando pericolosamente al nord, del sud nessuno ne parla più, in quella sede c’è un’incetta di argomenti e di indirizzi politici capeggiati dai Sindaci della Lega Nord che dicono esattamente le cose contrarie a quello che ci riguarda! Quello è un organismo del tutto spostato e anche i partiti del sud purtroppo, anche la sinistra deve riguardare che sono diventati nordisti nei loro statuti, nel loro agire politico e qui che quel termometro ha fatto derubricare uno dei termometri che mi dice che la questione meridionale, come diceva Frattasi è stata derubricata dalla gente di questo Governo. Caro Carlo Lamura, l’organismo in cui io e te stiamo dice che il tuo Governo ha spostato 500 milioni a Roma e 150 a Catania dai fondi delle aree sottosviluppate, anticipando vergognosamente le delibere di Riparto Cipe, cioè io do i soldi alle malefatte degli enti locali, non le do alle malafatte del Comune di Napoli, ma determinati enti locali non solo faccio questo che è illegale ma lo tolgo alle aree di sviluppo e vai a vedere quante aree dell’obiettivo uno di sottosviluppo abbiamo non dico nell’intero sud ma quanto di quelle aree noi abbiamo nell’entroterra di questa Regione Campania! Questo è il punto! Questa è la politica diciamo delle leggi ad urbem di questo Governo nei confronti della città di Napoli, e del resto sulla raccolta differenziata e chiudo il punto, caro Sindaco qui ci siamo molto lacerati, tu sei stata brava nel 2008 assieme a noi a mantenere dentro il destino del centro sinistra perché avevamo percepito che dovevamo agire su uno dei signor menti più strategici dei rifiuti, cioè la raccolta differenziata, la riduzione a monte e se questo lei darà a Cesaro, nel frattempo che Cesaro si organizza e la sua Provincia noi qua moriremo sotto i rifiuti che arriveranno al settimo piano, questo è il tema! E proprio alla vigilia di quest’anno ancora sperimentata alla vigilia del 2011. Questo è un elemento su cui bisogna stare davvero molto attenti. Io vado a chiudere, quest’anno il Comune di Napoli farà meno debiti, faccio un parallelo con il Comune di Roma: la capacità di indebitamento è uno dei parametri che stanno al attenzione di AIDA PA che è questo nuovo sistema della Pubblica Amministrazione che fa le pulci ai Bilanci, prima lo facevano le società di reiiting, no? Come voi mi insegnate, le società di reiting prendevano alcuni aspetti macro e dicevano i conti li promuoviamo qui, li bocciamo lì; oggi è un sistema informatizzato che è nettissimo e che riguarda la fotografia dei interi Bilanci degli enti locali, dove noi non stiamo messi differentemente da Milano, da Torino e da Roma tanto per individuare i primi aggregati metropolitani d’Italia, siamo lì, anzi per determinati settori, swop, leggi swop, lo voglio dire compiutamente, noi abbiamo da insegnare! Altro che leggende metropolitane! Intanto la nostra capacità di indebitamento è la metà di quella di Roma,  la legge dice che noi dobbiamo indebitarci con determinati differenziali a non più di una percentuale che è il 15%, Napoli quest’anno si indebiti per l’8 e 56%, siamo più virtuosi? No? Effettivamente perché noi stiamo contraendo e l’Assessore me lo insegna, il nostro esercizio di spesa di ben 135 milioni, noi faremo quest’anno 135 milioni in meno di spesa corrente. Quindi potremmo accendere (incomprensibile), potremmo indebitarci di meno, non perché siamo diventati virtuosi; questa è la difficoltà delle cifre dell’ente. Poi dovremmo su questo punto addivenire anche ad essere più virtuosi, ma il problema è che noi quest’anno abbiamo un differenziale rispetto agli altri Comuni positivo se non altro perché abbiamo ridotto la nostra spesa corrente di 135 milioni, non abbiamo i soldi! Questo è il punto! Oltre a questo Napoli – Milano Assessore, l’asse Napoli – Milano di quest’anno: autonomia finanziaria di Milano ed è l’unico differenziale Assessore e poi ci rivengo, l’autonomia finanziaria del Comune di Milano è pari al 66% del Bilancio, a noi scendiamo al 47%, questo è un punto critico perché noi abbiamo poca autonomia finanziaria che  innanzitutto Assessore il nostro deficit, io so anche guardare criticamente contro il Comune di Napoli, noi abbiamo un differenziale di venti punti in meno della capacità finanziaria del Comune di Milano perché non siamo bravi a fare determinate cose ed è un punto che io rivolgo a questa Amministrazione come un punto critico che del resto non è perché glielo dicono solo i Revisori dei Conti, è un punto critico! Lo ha detto Saggese in qualità di Presidente, in questi anni abbiamo fatto sempre… Io mi sono guardato i differenziali con il Comune di Milano, i venti punti indietro noi della sinistra abbiamo anche una qualche soluzione tecnica, naturalmente amministrativa teorica che metteremo in campo e la ha detto già Galiero ma ci rivengo, ma  sorprendentemente caro Lamura, l’autonomia in positivo e l’autonomia tributaria del Comune di Milano è esattamente pari a quella del Comune di Napoli. Quindi da questo punto di vista, anzi, a Milano il cittadino milanese paga 555 euro l’anno il peso della Pubblica Amministrazione milanese vale a danno del cittadino milanese 555euro. Caro Carlo a Napoli quel peso è addirittura di 444 euro, cioè la pressione tributaria di Milano è molto maggiore rispetto a quello che noi pretendiamo dai nostri cittadini napoletani. Stai calmo, qui analizzi le cifre non i servizi! Ti innervosisci su un nonnulla, prendi i dati del Comune di Milano e analizzali! </w:t>
      </w:r>
    </w:p>
    <w:p>
      <w:pPr>
        <w:pStyle w:val="Normal"/>
        <w:spacing w:lineRule="auto" w:line="276"/>
        <w:jc w:val="both"/>
        <w:rPr/>
      </w:pPr>
      <w:r>
        <w:rPr/>
      </w:r>
    </w:p>
    <w:p>
      <w:pPr>
        <w:pStyle w:val="Heading1"/>
        <w:spacing w:lineRule="auto" w:line="276"/>
        <w:jc w:val="both"/>
        <w:rPr/>
      </w:pPr>
      <w:bookmarkStart w:id="39" w:name="__RefHeading___Toc259865942"/>
      <w:r>
        <w:rPr/>
        <w:t>VICE PRESIDENTE LUPO</w:t>
      </w:r>
      <w:bookmarkEnd w:id="39"/>
      <w:r>
        <w:rPr/>
        <w:t xml:space="preserve">  </w:t>
      </w:r>
    </w:p>
    <w:p>
      <w:pPr>
        <w:pStyle w:val="Normal"/>
        <w:spacing w:lineRule="auto" w:line="276"/>
        <w:jc w:val="both"/>
        <w:rPr/>
      </w:pPr>
      <w:r>
        <w:rPr/>
        <w:t xml:space="preserve">Consigliere Carotenuto! </w:t>
      </w:r>
    </w:p>
    <w:p>
      <w:pPr>
        <w:pStyle w:val="Normal"/>
        <w:spacing w:lineRule="auto" w:line="276"/>
        <w:jc w:val="both"/>
        <w:rPr/>
      </w:pPr>
      <w:r>
        <w:rPr/>
      </w:r>
    </w:p>
    <w:p>
      <w:pPr>
        <w:pStyle w:val="Heading1"/>
        <w:spacing w:lineRule="auto" w:line="276"/>
        <w:jc w:val="both"/>
        <w:rPr/>
      </w:pPr>
      <w:bookmarkStart w:id="40" w:name="__RefHeading___Toc259865943"/>
      <w:bookmarkEnd w:id="40"/>
      <w:r>
        <w:rPr/>
        <w:t>CONSIGLIERE CAROTENUTO</w:t>
      </w:r>
    </w:p>
    <w:p>
      <w:pPr>
        <w:pStyle w:val="Normal"/>
        <w:spacing w:lineRule="auto" w:line="276"/>
        <w:jc w:val="both"/>
        <w:rPr/>
      </w:pPr>
      <w:r>
        <w:rPr/>
        <w:t xml:space="preserve">Si, sugli swop e vado a chiudere, sai Carlo, Milano ha indebitato i suoi cittadini attraverso il 9% della spesa corrente per ben trenta anni! I cittadini milanesi per avere accesso allo swop che abbiamo visto per report, ha indebitato del 9% per trenta anni la spesa corrente! Tu che ancora devi dimostrare il fatto che questo sia un Bilancio fallimentare a Torino che è centro sinistra va ancora peggio. Torino ha indebitato la sua spesa corrente del 12% per ben trentadue anni! Ma vuoi sapere caro Carlo la vicenda swop nel Comune di Napoli? Noi abbiamo due tipi di swop: una che è quella per la ristrutturazione del debito e l’altra per la ricontrattazione dei tassi. Ebbene sorprendentemente cosa che la stampa non dice mai, l’operazione swop il questo Comune ha portato più di cento milioni di euro di attivo! Di attivo! Capisci? Mentre Milano e Torino indebitano i loro cittadini per l’operazione swop, qui ci guadagniamo! Devi dimostrare il contrario! Noi qui ci guadagniamo! Voi cominciate a dire leggende metropolitane su questo punto, leggende metropolitane, informati sugli swop, informati! Che cosa è invece che non va Sindaco? È la capacità della riscossione, la capacità della riscossione, forse Saggese vi ha dato altre carte a voi, non lo so! Caro Assessore sul punto della riscossione e chiudo, sul punto della riscossione noi mettiamo una proposta in campo, la alleghiamo alla mozione: l’agenzia dei tributi locali, ci ha lavorato molto Salvatore Galiero. Io chiedo qui e chiediamo all’Amministrazione un coraggio di lunga durata, chiudiamo di qualificare la prospettiva, un vero cancro è la riscossione e l’elusione e l’evasione fiscale, ebbene noi addirittura quest’anno non facciamo una mozione indistinta, prepariamo una griglia amministrativa grazie a Galiero che qualifica l’azione dell’intera sinistra da Italia dei Valori alla Federazione, il Comune che verrà Caro Assessore sarà grato a questa impostazione amministrativa, qui si chiede coraggio di lunga durata. In definitiva Sindaco il giudizio politico, poche righe: in quest’ultimo anno Sindaco il Bilancio del centro sinistra si presenta a tinte fosche ma non questo Bilancio, il Bilancio di esperienza di questi lunghi e travagliati anni che abbiamo amministrato questa città. Sicuramente bene la cultura delle Istituzioni, vorrei dare qui un Bilancio complessivo, il senso di responsabilità dimostrato nell’agire pubblico, questo nessuno ce lo può disconoscere, ma dobbiamo registrare l’abbassamento della capacità di aggregazione, l’assopimento della spinta partecipativa, questo è un terreno che questo centro sinistra deve guadagnare. Il tema del centro sinistra è dare nuova linfa allo slancio innovatore, l’esigenza Sindaco in definitiva di un progetto riformatore più che una necessità, anche la sinistra ha tanto da guardare dentro di sé, intanto in questa fase storica il vincolo della sinistra unita facilita l’azione anche della Federazione della sinistra e della sinistra tutta. Il nostro voto dipenderà da questa mozione di accompagnamento esclusivamente politica e dall’emendamento che abbiamo presentato all’acqua pubblica di cui tutti siamo convinti. È un voto politico e non numerico Sindaco il nostro, è un voto di prospettiva e non di contingenza. Vi ringrazio. </w:t>
      </w:r>
    </w:p>
    <w:p>
      <w:pPr>
        <w:pStyle w:val="Normal"/>
        <w:spacing w:lineRule="auto" w:line="276"/>
        <w:jc w:val="both"/>
        <w:rPr/>
      </w:pPr>
      <w:r>
        <w:rPr/>
      </w:r>
    </w:p>
    <w:p>
      <w:pPr>
        <w:pStyle w:val="Heading1"/>
        <w:spacing w:lineRule="auto" w:line="276"/>
        <w:jc w:val="both"/>
        <w:rPr/>
      </w:pPr>
      <w:bookmarkStart w:id="41" w:name="__RefHeading___Toc259865944"/>
      <w:r>
        <w:rPr/>
        <w:t>VICE PRESIDENTE LUPO</w:t>
      </w:r>
      <w:bookmarkEnd w:id="41"/>
      <w:r>
        <w:rPr/>
        <w:t xml:space="preserve">  </w:t>
      </w:r>
    </w:p>
    <w:p>
      <w:pPr>
        <w:pStyle w:val="Normal"/>
        <w:spacing w:lineRule="auto" w:line="276"/>
        <w:jc w:val="both"/>
        <w:rPr/>
      </w:pPr>
      <w:r>
        <w:rPr/>
        <w:t>Non ho altri iscritti.</w:t>
      </w:r>
    </w:p>
    <w:p>
      <w:pPr>
        <w:pStyle w:val="Normal"/>
        <w:spacing w:lineRule="auto" w:line="276"/>
        <w:jc w:val="both"/>
        <w:rPr/>
      </w:pPr>
      <w:r>
        <w:rPr/>
      </w:r>
    </w:p>
    <w:p>
      <w:pPr>
        <w:pStyle w:val="Heading1"/>
        <w:spacing w:lineRule="auto" w:line="276"/>
        <w:jc w:val="both"/>
        <w:rPr/>
      </w:pPr>
      <w:bookmarkStart w:id="42" w:name="__RefHeading___Toc259865945"/>
      <w:bookmarkEnd w:id="42"/>
      <w:r>
        <w:rPr/>
        <w:t>CONSIGLIERE LAMURA</w:t>
      </w:r>
    </w:p>
    <w:p>
      <w:pPr>
        <w:pStyle w:val="Normal"/>
        <w:spacing w:lineRule="auto" w:line="276"/>
        <w:jc w:val="both"/>
        <w:rPr/>
      </w:pPr>
      <w:r>
        <w:rPr/>
        <w:t>Signor Presidente, signor Sindaco e colleghi Consiglieri, il PDL e tutte quante le forze di opposizione in Consiglio Comunale ieri hanno diramato un documento nel quale signor Sindaco si esordisce affermando che questi Consiglieri Comunali considerano conclusa l’esperienza di Governo della città, del Sindaco Rosa Russo Iervolino e della sua Giunta di centro sinistra. Io credo che i dati elettorali al di là delle dichiarazioni del Consigliere Carotenuto, al di là anche delle valutazioni tecniche che lui ha fatto con la sua solita puntualità e precisione, poi stabiliremo se sono veramente puntuali e precisione, il dato elettorale abbia documentato in maniera drastica, non certo la fine di un’esperienza che è relativa al Sindaco Rosa Russo Iervolino alla quale vorrei ancora una volta e personalmente rivolgere il mio personale e immagino di tutta quanta l’opposizione, apprezzamento per l’attività amministrativa di lungo corso, per l’attività politica di lungo corso che certamente tutti noi le riconosciamo ma perché io credo che sia la esperienza di centro sinistra nel suo complesso in questa Regione in particolare e in generale nel nostro paese che è arrivata al capolinea. Le elezioni politiche del 2008 alle ultime Regionali passando per le provinciali e amministrative dello scorso anno hanno dato un segnale preciso. Signor Sindaco al di là, ma queste sono considerazioni per carità mie personali, al di là della contrapposizione politica, al di là delle posizioni di maggioranza e opposizione, al di là dello strumento che stiamo discutendo, che stiamo per approvare se sarà approvato noi siamo convinti che questa esperienza si sia conclusa e si sia conclusa non sicuramente o non tanto per la bravura o per i risultati politici che la opposizione attuale può annoverare, ma soprattutto anzi probabilmente esclusivamente perché nella cittadinanza napoletana che si è consolidata la consapevolezza che bisogna cambiare. I segnali sono più che eloquenti, i segnali al di là delle dichiarazioni del collega Carotenuto, delle sue valutazioni sui Svuap (trascrizione fonetica), anzi io gli consiglierei dato che è un ragazzo che studia, è un ragazzo che approfondisce di andare all’università Federico II dove esiste un corso di laurea breve in economia perché dato che è una persona che approfondisce le questioni e che si appassiona alle materie probabilmente andrebbe riempita quella lacuna sui cosiddetti derivati che hanno tutt’altra dimensione, tutt’altra evoluzione di quella che poco fa lui citava in termini positivi e assolutamente incoraggianti per l’economia di questa città. Magari Consigliere Carotenuto quella che sarà la nuova Amministrazione di questa città riuscisse a trovare come non è accaduto a Caldoro nelle casse del Comune di Napoli i proventi dei derivati, magari! Vuol dire che questa città e i cittadini di questa città potrebbero tirare un sospiro di sollievo e dato che in politica le questioni vengono al pettine anche se dopo tanto tempo probabilmente si potrebbe attribuire al Sindaco Rosa Russo Iervolino questo elemento positivo e nessuno troverebbe il tempo di contestare. Signor Sindaco io mi sono preso la briga di scrivere qualche dato su questo Bilancio perché al contrario del collega Carotenuto non ho un bagaglio culturale universitario di tipo economico; io mi sono laureato in scienze politiche nell’83 e laureato quattro, cinque anni fa di nuovo in Scienze delle Comunicazioni per mia passione, ma competenze economiche io non ne ho, se facciamo salde quegli esami di economia fatti alla facoltà di Scienze Politiche e quindi prima di dire delle fandonie o prima di approssimarsi in un esercizio che può essere pericoloso perché facilmente contestato io consiglierei una laurea breve in economia al collega Carotenuto, magari breve così fa prima! E dicevo, io ho voluto segnarmi alcuni appunti per la materia ostica che considero quella del Bilancio e ho rilevato che la mancanza dei documenti fondamentali fa ritenere che non sia soltanto conseguente e questo mi riferisco all’oggetto delle nostre questioni pregiudiziali presentate a inizio del dibattito questa mattina. La mancanza di documenti fondamentali fa ritenere che non sia soltanto conseguenza della solita sciatteria dell’Amministrazione Consigliere Carotenuto, ma in considerazione della natura e dell’importanza degli argomenti e dei documenti stessi che noi abbiamo citato questa mattina, si nascondano buchi di Bilancio occulti, per assicurare insieme alle entrate gonfiate di cui diremo il virtuale ma di fatto inesistente equilibrio di Bilancio. Mancano in particolare infatti il programma triennale del fabbisogno del personale e ne abbiamo parlato, mancano gli atti di programmazione per il contenimento delle spese di funzionamento, l’Art. 2 comma 594 della legge finanziaria 2008, manca l’elenco dei beni patrimoniali locati, manca il piano di alienazione delle aree e dei fabbricati. L’assenza di detti documenti signor Sindaco viene tra l’altro rilevata anche dal Collegio dei Revisori, lo abbiamo detto stamattina che pertanto precisa che non può esprimere un giudizio complessivo, questo è scritto in questo copioso documento e invito il collega Carotenuto ad andare a rileggerlo. Per il vero non si comprende come venga alla fine rilasciato un parere favorevole ancorché condizionato; l’assenza del programma triennale del fabbisogno personale è estremamente sospetto viste le procedure in corso per l’assunzione di centinaia di unità lavorative ma questo lo abbiamo detto nel corso del dibattito sulle nostre mozioni pregiudiziali. Così come non si sono adottati gli atti di programmazione per il contenimento delle spese di funzionamento, per l’esigenza elettorale di spesa mancando ormai pochi mesi alle elezioni amministrative. Signor Sindaco il disastro dei conti comunali che nasconde a nostro avviso un dissesto bis ormai dietro l’angolo è evidenziato tra l’altro proprio in questi giorni dallo studio realizzato per l’AIDAPA, lo strumento specializzato in analisi economiche e dei conti comunali pubblicate sul Sole 24 ore del 12 aprile scorso e presentato ufficialmente alla stampa il quattordici aprile scorso a Roma. Da questo documento possiamo leggere testualmente che il modello matematico, Consigliere Carotenuto, e qui sta la novità sostanziale, non si limita a esaminare un aspetto o più aspetti del Bilancio come fanno le tradizionali agenzie dereiting (trascrizione fonetica) per valutare la sostenibilità del debito… È sparito? Ma offre un termometro per misurare tutta la situazione finanziaria del Comune signor Sindaco esaminando elementi come il risultato di Amministrazione, il peso delle uscite per il personale, l’utilizzo di anticipazioni di tesoreria, l’esigibilità dei crediti e i tempi di pagamento. La girandola di questi numeri produce un voto sintetico che come nelle pagelle made in USA per firmare dalla A della eccellenza alla E della bocciatura senza appello. I risultati anticipati in questa pagina si basano sui consuntivi del 2007 dei capoluoghi di Regione, non essendo stati ancora pubblicati, dati più recenti, ma è raro che in un anno la situazione possa cambiare drasticamente. Più ampia la classe D del voto scarso che ospita il 20% dei Sindaci italiani e soprattutto si apre a tutte le principali città del paese. Le difficoltà nella riscossione del Comune di Napoli sono ormai un fatto noto, ma tradotto in numeri assumono dimensioni impressionanti, per ogni cento euro di entrate proprie in un anno si registrano 134 euro di crediti vecchi di oltre un anno con la conseguenza che l’equilibrio di Bilancio è pura teoria, la liquidità è assente e i tempi di pagamento sono da guinness dei primati, negativi naturalmente! Parliamo di 304 giorni, è vero Consigliere Moxedano? L’hai letta con attenzione la relazione anche dei Revisori dei Conti; ebbene Napoli in questo documento, in questo lavoro pubblicato il quattordici a Roma, il quattordici aprile a Roma porta il record dei crediti non riscossi ed è all’ultimo posto in questa poco lusinghiera classifica tra i Comuni d’Italia. Il nuovo Assessore al Bilancio aveva assicurato una immediata inversione di tendenza, è vero dottor Saggese? Relativamente alla tendenza disastroso ed opaca della situazione dei conti comunali. Puntuale però è arrivata anche per lui una sonora buccia dura, anzi ripetute bocciature, tra l’altro provenienti da diverse fonti certamente non di parte. Come le agenzie internazionali di Reiting, Mindis e Fict… (trascrizione fonetica). Mindis a fine gennaio 2010 declassa brutalmente il reiting del Comune di Napoli da A 3 a B A A 1, tra i più bassi dei Comuni di grande dimensioni in Italia. L’altra agenzia, la Fict, na invece assegnato un outlook negativo per il lungo termine e quindi bocciatura senza appello. Gli indicatori poi dello Stato di predissesto ovvero gli indici di strutturale deficitarietà sono sempre tre quando in quest’aula lo ricorderete l’Assessore attuale nella vecchia veste di Presidente del Collegio dei Revisori affermava che dovevano ritenersi nel numero di due e solo la leggerezza diciamo così per usare un eufemismo del suo predecessore Realfonzo li aveva portati a tre. Se nonché guardate cosa accade: dopo aver sostenuto da Presidente del Collegio dei Revisori che gli indici strutturali di deficitarietà dovevano essere due e non tre adesso cambia opinione anche il Collegio dei Revisori… A me piace guardate a te! No perché quello guarda a me e io guardo a te! Anche il Collegio dei Revisori ha cambiato idea ed opinione e riporta a tre e ufficializza a tre e certificata a tre gli indicatori. Sapete bene che basta solo un altro indicatore perché il Comune sia ritenuto strutturalmente deficitario e va assoggettato a tutte le restrizioni e ai controlli conseguenti. È evidente il perdurare dello Stato… dell’ente ben lungi dall’uscita del tunnell. L’equilibrio viene raggiunto solo grazie ai soliti espedienti contabili di sopravvalutazione delle entrate e sotto stima di spese certe come di seguito Assessore vedremo insieme. È strano che chi ha criticato l’assenza di trasparenza e presidi di controllo oggi taccia, dove sono i tanto invocati allora sistema di controllo interno di controllo di gestione, della valutazione della dirigenza, della valutazione del controllo strategico, della contabilità economica, anche documenti del Consiglio Comunale andavano in questa direzione. Ricordo nei Bilanci precedenti quando un’iniziativa autonoma dei singoli Consiglieri ha prodotto ordini del giorno che andavano in questa direzione e che diventavano ordini del giorno del Consiglio Comunale di accompagnamento alla delibera sul Bilancio Solo che oggi giustamente sono invocati e la prima utanza è fortemente denunciata oltre che dall’opposizione che lo ha fatto sempre, questa volta anche dai Revisori dei Conti e soprattutto dov’è il tanto atteso Bilancio consolidato che tenga conto della situazione economica finanziaria di tutte quante le partecipate? Dov’è? L’assoluta insufficienza e la chiarezza dei conti comunali è anche come sempre denunciato dall’autorevole centro studi del civicum, che notoriamente come organismo tecnico di studio, scientifico, economico, non è riconducibile al centro destra Consigliere Moxedano e che dire del Sole 24 ore? Sul quale il dodici marzo leggiamo: le pagelle più deludenti si concentrano nel Mezzogiorno con il Comune di Napoli che conferma il proprio primato in fatto di opacità dei conti! Sole 24 Ore! Presidente nessun indicatore bilancia le attività dell’internal auditing ma spesso il problema nasce dal fatto che c’è poco da raccontare perché il controllo di gestione e la verifica delle performance raramente hanno occupato il centro dell’agenda amministrativa di questo ente. Ora ad imporlo è intervenuta la riforma del pubblico impiego: Napoli agli ultimi posti della graduatoria di civicum che si pone come obiettivo nel suo studio, signor Sindaco l’avrà letto, di verificare la rispondenza dei bilanci dei principali Comuni italiani agli obiettivi di chiarezza e  trasparenza. Oggetto di questo progetto è stata l’analisi dei bilanci e delle relazioni al conto consuntivo del 2008 dei Comuni significativi, capoluoghi di Provincia normalmente per dimensione e rappresentatività sul territorio nazionale, il reiting assegnato si basa sulla struttura, sulla forma, sulle modalità di comunicazione e rendicontazione dei Bilanci consuntivi. Non sono state effettuate valutazioni di correttezza dei dati quantitativi contenuti. Non sono stati considerati gli eventuali Bilanci sociali e altra documentazione disponibile su internet in quanto redatti con finalità diverse e differenti requisiti formali. In questo studio non si può certo parlare di essere di parte come dicevo, infatti la metodologia di valutazione è stata la elaborazione in collaborazione con il big fur, società di revisione KPMG del… può essere? Ernest e Iang price couper. Ebbene con le premesse di cui sopra secondo questi enti basta leggersi i documenti che arrivano gratuitamente a tutti i Consiglieri Comunali di Napoli altre anche periodicamente, Napoli è alla fine di tutte le classifiche, cioè significa Assessore Maggese Napoli è l’ultima di questo studio, di questa analisi fatta da civicum e questo in tutti i campi della diriglia proposta e quindi presentazione e struttura del documento, rendicontazione dei risultati rispetto agli obiettivi, sistema di Governo e controllo interno, grafica e comunicazione, giudizio complessivo, reiting complessivo arrivando a un giudizio pari a sette volte inferiore a quello di potenza. Eppure il Comune di Napoli fa parte di quei Comuni, udite udite, mi dispiace che non ci sia il collega… C’è il sostituto, no ma la soddisfazione è parlare… Scusami, la soddisfazione per quanto ti stimi, la soddisfazione è parlare con Carotenuto. Dicevo, il Comune di Napoli fa parte di quei Comuni che hanno ricevuto entrate per abitanti superiore ad euro 2 mila e 49 si badi bene dallo Stato, più di Milano che ha 1.831 euro pro capite e Torino 1.684 i trasferimenti dello Stato alla città di Napoli sono pari a due mila 49. La stessa relazione della Giunta precisa contraddicendo i piagnistei sul taglio dei fondi centrali che i trasferimenti del capitale dello Stato ammontano a complessivi 566 milioni, è vero Assessore? Lo dice la sua relazione! 566 Milioni di euro! Non vorrei che si confondesse con il vecchio sistema bancario e rispetto alle previsioni definitive per l’esercizio finanziario del 2009 determinano un consistente incremento, Consigliere Fucito, di 295 milioni di euro per il Comune di Napoli dai trasferimenti dello Stato e non Consigliere Fucito riferiti alla spesa corrente che è improduttiva, no! Lo Stato li ha trasferiti corrispondendolo ai fondi trasferiti per gli investimenti! Lo Stato ha incrementato fino a 295 milioni di euro l’erogazione e il trasferimento di fondi per gli investimenti nel Comune di Napoli! Quindi per cortesia facciamogliela prendere questa laurea al collega Carotenuto perché poi si può non essere degli economisti ma se si leggono i numeri bisognerebbe saperli interpretare anche con il liceo scientifico, classico, che ne so. Per quanto poi riguarda i trasferimenti dei capitali della Regione Campania e questo è un altro dato importante ma il Sindaco e soprattutto l’Assessore Saggese lo sa, per quanto riguarda i trasferimenti di capitali dalla Regione Campania leggiamo che ammontano a complessivi 763 milioni virgola sette di euro anche in questo caso con un considerevole aumento di 486,6 milioni di euro con i quali in buona parte una piccola parte mi auguro ultimamente sono serviti anche a rifare il tappeto di bitume, di asfalto in via Caracciolo che era un’assoluta necessità, ci mancherebbe. Il Comune di Napoli signor Sindaco spende i soldi e non si capisce come! I costi della cultura sono di quattordici milioni di euro e risulta in questo campo penultimo in Italia dietro a quello di Pescara per esempio; risulta però primo in Italia il Comune di Napoli per quanto riguarda la spesa del funzionamento dello stesso Comune impiegando oltre il 37% delle entrate totali. Primo staccando di ben cinque punti il secondo, cioè Palermo viene staccato di ben cinque punti e ancora ultimo il Comune di Napoli per quanto riguarda i residui passivi. Io le ho letto da lei, dalla relazione dei Revisori dei Conti… I Revisori dei Conti sono un organismo istituzionale di controllo, se dice delle cose Assessore io devo tenerne conto e dato che so leggere i numeri e mi sforzo di capire qualcosa come ho già detto io dico cose che ho letto e analizzo dati che sono immediatamente riscontrabili da lei con tutta la documentazione che ha appresso. Dalla relazione si dice che se i Comuni si allineassero ai migliori potrebbe succedere qualcosa, cosa succederebbe? Quanto risparmierebbe il Comune di Napoli? Manco a farlo apposta è al primo posto con un potenziale di risparmio di quasi trecento milioni di euro, se si facessero determinate iniziative potrebbe risparmiare fino a trecento milioni di euro e non lo dico io! Da troppi anni denunciamo lo sfascio delle finanze comunali Assessore, lo ha fatto anche lei come Revisore; prima dei tanti commentatori di oggi abbiamo denunciato che i creditori devono attendere anni, anche lei ha più volte sottoscritto questa preoccupazione, ha evidenziato, ha annotato questa preoccupazione, abbiamo denunciato che i creditori devono attendere anni, anche molto di più di due, di cui si parla in questi giorni per ricevere le proprie legittime spettanze, qualcuno è addirittura fallito nell’attesa. Vogliamo verificarlo? Io l’ho fatto Assessore, sono andato in Camera di Commercio e dall’albo dei fornitori del Comune ho individuato negli ultimi due anni quante aziende sono fallite, per carità è un caso voglio dire, non c’è scritto in Camera di Commercio che sono falliti per colpa del Comune di Napoli eh?! Si badi bene! Io sto dicendo: si vuole fare con me una passeggiata in Camera di Commercio, anzi neanche, al gruppo del PDL dove tengo la documentazione e vediamo insieme quanti sono i fornitori del Comune di Napoli che negli ultimi due anni sono falliti? Glielo dirò quando lei viene da me e le farò vedere il documento. È semplicemente preoccupante per l’economia di questa città. Le garantisco soltanto questo, è preoccupante il numero delle aziende che ripeto non è imputabile certamente ed esclusivamente ai mancati pagamenti del Comune di Napoli il fatto che siano fallite ma è un dato che siano tantissime le imprese di questa Provincia che sono fallite avendo rapporti con il Comune di Napoli quale fornitore. Il procuratore campano della Corte dei Conti, dottor Martucci di Scarfizzi nell’ultima udienza pubblica del 27 febbraio anche lui evidenzia qualcosa che non va e dice, questo l’ho ricavato dalla sua relazione: si è infatti ricavata la sensazione che tante società cosiddette pubbliche, Assessore, manchino di ogni controllo e coordinamento da parte degli enti territoriali e che i soggetti incaricati da essi, della gestione, seguano logiche e decisioni non rientranti quantunque inesistenti scelte pianificate di politica finanziaria di competenza degli organi rappresentativi della Comunità territoriale. Mi sono spiegato bene? La illeggitimità degli affidamenti aus, Assessore, è una minaccia paventata all’interno della relazione e dovuta a una serie di sospetti più o meno evidenziati. Tra questi la gestione del personale per la quale riprendo ancora le parole di Martucci di Scarfizzi. Si denotano cedimenti alla illegalità, ventisette febbraio 2010, si denotano cedimenti alla illegalità con assunzioni di comodo, corresponsione di incentivi a pioggia senza alcun collegamento al raggiungimento degli obiettivi che spesso non sono stati neanche posti. Ricorso disinvolto alle consulenze esterne peraltro molto gravose per… Pur in presenza di adeguate professionalità non valorizzate ed esistenti nell’apparato amministrativo e su questo, Assessore Saggese, più volte abbiamo avuto anche lei nella qualità di Presidente del Collegio dei Revisori una rimanente sullo stesso fronte nel chiedere al Comune di utilizzare più frequentemente, più spesso, più insistentemente le risorse interne di questa Amministrazione che noi siamo certi Assessore essere di prima qualità in molti casi, soprattutto in taluni danni vitali dell’Amministrazione e i funzionari del Consiglio Comunale, del dipartimento Consiglio Comunale ne sono una prova se non altro di pazienza e di buon senso.</w:t>
      </w:r>
    </w:p>
    <w:p>
      <w:pPr>
        <w:pStyle w:val="Heading1"/>
        <w:spacing w:lineRule="auto" w:line="276"/>
        <w:jc w:val="both"/>
        <w:rPr/>
      </w:pPr>
      <w:r>
        <w:rPr/>
      </w:r>
    </w:p>
    <w:p>
      <w:pPr>
        <w:pStyle w:val="Heading1"/>
        <w:spacing w:lineRule="auto" w:line="276"/>
        <w:jc w:val="both"/>
        <w:rPr/>
      </w:pPr>
      <w:bookmarkStart w:id="43" w:name="__RefHeading___Toc259865946"/>
      <w:bookmarkEnd w:id="43"/>
      <w:r>
        <w:rPr/>
        <w:t>VICE PRESIDENTE LUPO</w:t>
      </w:r>
    </w:p>
    <w:p>
      <w:pPr>
        <w:pStyle w:val="Normal"/>
        <w:spacing w:lineRule="auto" w:line="276"/>
        <w:jc w:val="both"/>
        <w:rPr/>
      </w:pPr>
      <w:r>
        <w:rPr/>
        <w:t>Le farà piacere sapere che ha altri tre minuti Presidente.</w:t>
      </w:r>
    </w:p>
    <w:p>
      <w:pPr>
        <w:pStyle w:val="Heading1"/>
        <w:spacing w:lineRule="auto" w:line="276"/>
        <w:jc w:val="both"/>
        <w:rPr/>
      </w:pPr>
      <w:r>
        <w:rPr/>
      </w:r>
    </w:p>
    <w:p>
      <w:pPr>
        <w:pStyle w:val="Heading1"/>
        <w:spacing w:lineRule="auto" w:line="276"/>
        <w:jc w:val="both"/>
        <w:rPr/>
      </w:pPr>
      <w:bookmarkStart w:id="44" w:name="__RefHeading___Toc259865947"/>
      <w:bookmarkEnd w:id="44"/>
      <w:r>
        <w:rPr/>
        <w:t>CONSIGLIERE LAMURA</w:t>
      </w:r>
    </w:p>
    <w:p>
      <w:pPr>
        <w:pStyle w:val="Normal"/>
        <w:spacing w:lineRule="auto" w:line="276"/>
        <w:jc w:val="both"/>
        <w:rPr/>
      </w:pPr>
      <w:r>
        <w:rPr/>
        <w:t>La ringrazio.</w:t>
      </w:r>
    </w:p>
    <w:p>
      <w:pPr>
        <w:pStyle w:val="Heading1"/>
        <w:spacing w:lineRule="auto" w:line="276"/>
        <w:jc w:val="both"/>
        <w:rPr/>
      </w:pPr>
      <w:r>
        <w:rPr/>
      </w:r>
    </w:p>
    <w:p>
      <w:pPr>
        <w:pStyle w:val="Heading1"/>
        <w:spacing w:lineRule="auto" w:line="276"/>
        <w:jc w:val="both"/>
        <w:rPr/>
      </w:pPr>
      <w:bookmarkStart w:id="45" w:name="__RefHeading___Toc259865948"/>
      <w:bookmarkEnd w:id="45"/>
      <w:r>
        <w:rPr/>
        <w:t>VICE PRESIDENTE LUPO</w:t>
      </w:r>
    </w:p>
    <w:p>
      <w:pPr>
        <w:pStyle w:val="Normal"/>
        <w:spacing w:lineRule="auto" w:line="276"/>
        <w:jc w:val="both"/>
        <w:rPr/>
      </w:pPr>
      <w:r>
        <w:rPr/>
        <w:t>Prego.</w:t>
      </w:r>
    </w:p>
    <w:p>
      <w:pPr>
        <w:pStyle w:val="Normal"/>
        <w:spacing w:lineRule="auto" w:line="276"/>
        <w:jc w:val="both"/>
        <w:rPr/>
      </w:pPr>
      <w:r>
        <w:rPr/>
      </w:r>
    </w:p>
    <w:p>
      <w:pPr>
        <w:pStyle w:val="Heading1"/>
        <w:spacing w:lineRule="auto" w:line="276"/>
        <w:jc w:val="both"/>
        <w:rPr/>
      </w:pPr>
      <w:bookmarkStart w:id="46" w:name="__RefHeading___Toc259865949"/>
      <w:bookmarkEnd w:id="46"/>
      <w:r>
        <w:rPr/>
        <w:t>CONSIGLIERE LAMURA</w:t>
      </w:r>
    </w:p>
    <w:p>
      <w:pPr>
        <w:pStyle w:val="Normal"/>
        <w:spacing w:lineRule="auto" w:line="276"/>
        <w:jc w:val="both"/>
        <w:rPr/>
      </w:pPr>
      <w:r>
        <w:rPr/>
        <w:t xml:space="preserve">Infine non risulta esente dai problemi della gestione del patrimonio pubblicato da parte dell’Amministrazione aventi sede nella nostra Regione che spesso non conoscono nemmeno quali siano i cespiti di proprietà loro, ovvero in una sorta di schizofrenia gestionale concedono (incomprensibile) ad altri enti e contestualmente ne prendono in rogazione altri analoghi con posti elevati. Vogliamo fare per tutti il caso di questo palazzo? È il caso di ricordarlo l’esempio di questo palazzo? Manca così generalmente una concreta programmazione nell’utilizzo, nella messa a reddito e nella manutenzione dei beni pubblici. Inoltre il Magistrato riferendosi alla nostra stessa esperienza di cittadini osserva il pessimo stato della viabilità in Campania con pericolo della sicurezza pubblica e con conseguenti danni da incidenti nella circolazione dei veicoli e nel transito dei pedoni; nell’ambito di questa gestione rientrano la cattiva manutenzione degli impianti di depurazione delle acque e il mancato controllo sugli scarichi abusivi che inquinano il nostro territorio e il nostro mare con conseguenti spese straordinarie di ripristino di pulizia sommaria oltre che costosi danni alla salute. L’accento viene posto sul concetto di emergenza, quell’emergenza denominata dal Magistrato tanto utile e tanto dannosa sintomo sicuro di inefficienza del sistema ordinario. Si sa quanto forti siano i riferimenti al Comune di  Napoli, del resto Napoli è la città al penultimo posto, purtroppo al 106esimo nell’annuale classifica del Sole 24 ore sulla qualità della vita, peggio di noi sta solo Agrigento al 107esimo posto e questo è il Sole 24 ore del 21 dicembre 2009. Così come siamo certi che nessuna inversione di tendenza si avrà riguardo alla problematica dei debiti fuori bilancio che è un’altra grave lacuna; sarebbe stato più logico che verificare la loro esistenza, riconoscerli, finanziarli nel presente Bilancio Assessore così come sarebbe stato doveroso acquisire le previste attestazioni sulla loro eventuale inesistenza da parte dei dirigenti o dei responsabili di servizi. I debiti fuori bilancio previsti sono solo quindici a tale titolo e che si rivelano assolutamente insufficienti, poi lo verificheremo nella prossima manovra, ma è sicuro che purtroppo esistono e sono enormi. Basterebbe richiedere all’ufficio legale l’analitica relazione sul contenzioso esistente provvedendo anche al pagamento transattivo di azioni che sicuramente vedranno soccombente il Comune. Presidente mi consenta soltanto di completare perché credo di, purtroppo… come già concordato la Corte di Cassazione la Corte di Cassazione signor Assessore con la sentenza 2095/2008 ha bocciato l’orientamento espresso nei primi due gradi di giudizio del Tribunale e della Corte d’Appello di Napoli sul congelamento degli interessi, sui debiti ricadenti nel dissesto finanziario e che invece chiarisce sono dovuti, il Tribunale… la Corte d’Appello di Napoli  chiarisce che sono dovuti dal Comune uscito dal dissesto. Vorremo sapere quante richieste sono arrivate, i giudizi in corso e a quale titolo che vedranno l’ente sicuramente soccombente, queste passività unitamente a quelli degli innumerevoli giudizi ad ogni titolo porteranno l’ente a un nuovo dissesto. Una forte pregiudiziale anche questa costituisce una forte pregiudiziale, bisogna conoscere quanti e quali giudizi sono stati già intentati e i relativi importi fermo restando la necessità di una verifica di tutti i giudizi in corso e ad ogni titolo. Così come non si comprende il mancato riconoscimento dei debiti fuori bilancio, l’abbiamo detto, relativo e questo è un problema che lei conosce meglio di me perché glielo ho posto più volte quando era Presidente del Collegio; il mancato riconoscimento dei debiti fuori bilancio relativi alla rettifica delle dichiarazioni IVA  per gli anni di imposta 86, 91, che come si rivela dalla stessa nota del dirigente di ragioneria generale del 26 marzo ultimo scorso ammonta a undici milioni 864, solo per quota capitale diciamo. Nella nota si precisa che l’eventuale riconoscimento del debito fuori bilancio avverrà solo dopo l’esito dei giudizi attualmente pendenti presso la Suprema Corte di Cassazione negli anni ’87, ’91 e all’eventuale passaggio in giudicato delle sentenze della Commissione tributaria Regionale del 2009 dimenticando, Assessore lei lo sa bene, che a norma delle vigenti leggi, dopo il giudizio della Commissione tributaria Regionale è dovuto l’intero importo. Dopo la soccombenza di secondo grado ovvero presso la Commissione tributaria Regionale sono dovute il 100% delle imposte accertate e ci viene anche da chiedere se il contenzioso evidentemente in presenza di una soccombenza pressoché certa abbia giovato soltanto all’Avvocato Amatucci incaricato della difesa al quale sono già stati corrisposti 298 mila euro che sono quelli accertati ma mi dicono gli uffici che ce ne sono degli altri che andranno a pagarsi e vorremmo sapere quanto ancora verrà corrisposto. Tornando al personale, non c’era in questo Comune un pull di Avvocati che alla fine del contenzioso portavano a casa lo stesso risultato dell’Avvocato Amatucci, cioè la perdita delle cause? Sarebbe stato più utile evitare queste spese affidando ad Avvocati tributaristi importantissimi per carità rinomati, ma che hanno prodotto un risultato molto molto insoddisfacente a fronte di un esborso di denaro che è ben oltre di 250 mila euro che ufficialmente appaiono agli atti del Comune. Io avrei ancora da leggere alcune pagine che mi sono con durezza scritte, con durezza perché non so scrivere neanche a computer, quindi ci metto tempo ma mi voglio fermare si perché sono un handicappato informatico! So esprimere ma sono lento, non sono veloce come il Consigliere Nicodemo che ha venti anni meno di me! Ma infatti l’ho fatta vedi! </w:t>
      </w:r>
    </w:p>
    <w:p>
      <w:pPr>
        <w:pStyle w:val="Heading1"/>
        <w:spacing w:lineRule="auto" w:line="276"/>
        <w:jc w:val="both"/>
        <w:rPr/>
      </w:pPr>
      <w:r>
        <w:rPr/>
      </w:r>
    </w:p>
    <w:p>
      <w:pPr>
        <w:pStyle w:val="Heading1"/>
        <w:spacing w:lineRule="auto" w:line="276"/>
        <w:jc w:val="both"/>
        <w:rPr/>
      </w:pPr>
      <w:bookmarkStart w:id="47" w:name="__RefHeading___Toc259865950"/>
      <w:bookmarkEnd w:id="47"/>
      <w:r>
        <w:rPr/>
        <w:t>VICE PRESIDENTE LUPO</w:t>
      </w:r>
    </w:p>
    <w:p>
      <w:pPr>
        <w:pStyle w:val="Normal"/>
        <w:spacing w:lineRule="auto" w:line="276"/>
        <w:jc w:val="both"/>
        <w:rPr/>
      </w:pPr>
      <w:r>
        <w:rPr/>
        <w:t>Grazie Presidente.</w:t>
      </w:r>
    </w:p>
    <w:p>
      <w:pPr>
        <w:pStyle w:val="Normal"/>
        <w:spacing w:lineRule="auto" w:line="276"/>
        <w:jc w:val="both"/>
        <w:rPr/>
      </w:pPr>
      <w:r>
        <w:rPr/>
      </w:r>
    </w:p>
    <w:p>
      <w:pPr>
        <w:pStyle w:val="Heading1"/>
        <w:spacing w:lineRule="auto" w:line="276"/>
        <w:jc w:val="both"/>
        <w:rPr/>
      </w:pPr>
      <w:bookmarkStart w:id="48" w:name="__RefHeading___Toc259865951"/>
      <w:bookmarkEnd w:id="48"/>
      <w:r>
        <w:rPr/>
        <w:t>CONSIGLIERE LAMURA</w:t>
      </w:r>
    </w:p>
    <w:p>
      <w:pPr>
        <w:pStyle w:val="Normal"/>
        <w:spacing w:lineRule="auto" w:line="276"/>
        <w:jc w:val="both"/>
        <w:rPr/>
      </w:pPr>
      <w:r>
        <w:rPr/>
        <w:t>Mi consenta di completare una chiosa, mi permetta… allora Assessore io le ho consegnato, le ho mandato, le ho inviato insieme al Sindaco come prescrive la prassi una interrogazione datata ventitre febbraio nella quale sono molte pagine, glielo dico pure subito, sono quindici pagine nelle quali con una pazienza certosina ho inserito, si vede anche… in neretto tutte le parti che ho estrapolato dalla memoria difensiva che i valenti Avvocati del Comune di Napoli e lo dico senza ironia esattamente, i valenti Avvocati del Comune di Napoli hanno predisposto per difendersi da Romeo. Quando? Quando Romeo qualche mese fa ha preteso dal Comune di Napoli il pagamento se non vado errato di oltre quindici milioni di parcelle per lavori straordinari, di straordinaria… Eh? Dodici! Di lavori straordinari più altri importi che adesso onestamente non ricordo. Bene signor Sindaco io mi sono preso la briga di riportare in queste interrogazioni molto diciamo con scrupolo tutte le parti di questa memoria difensiva che sono Assessore un’accusa forte, decisa, convinta dei nostri Avvocati, degli Avvocati del Comune di Napoli contro una gestione fallimentare parziale, inefficace, improduttiva per il Comune di Napoli. Basterebbe prendere e leggere queste parti di questa interrogazione per vedere dove arriva, come si spinge avanti l’Avvocatura del Comune a contestare a Romeo immobiliare inadempienze e negligenze palesi nella gestione del patrimonio immobiliare del Comune di Napoli. Termino questa interrogazione alla quale solo per cronaca non ho ricevuto nessuna risposta con precise domande, un’interrogazione viene fatta per chiedere lumi, per conoscere questioni che il Consigliere Comunale non ha come elemento di valutazione e li si chiede al Sindaco, all’Assessore competente, all’Assessore al patrimonio. Come si può, senza stare qui a leggere quello che avete già ricevuto ufficialmente, come si può tenere in questa città una gestione immobiliare del Comune di Napoli affidata a una società privata che non Carlo Lamura ma gli Avvocati del Comune denunciano essere inefficaci e improduttiva parziale e pericolosa per l’Amministrazione? Ma i signori Revisori dei Conti arrivano a una conclusione e con questo concludo signor Sindaco, a pagina credo che sia 67 non lo so, della relazione, laddove si parla dei proventi da beni dell’ente precisa che nel corso del 2009 i canoni non riscossi per il patrimonio mobiliare del Comune di Napoli e quindi per le morosità, immagino che si intendano le morosità o prevalentemente le morosità rispetto ai canoni non riscossi, con morosità, di diciassette milioni e 52. Romeo deve provvedere a questo; primo elemento, diciassette milioni e 52 di morosità attribuibili esclusivamente alla gestione di Romeo! Mentre i costi della gestione del patrimonio ammontano… Questa è pagina 67 della relazione per i Revisori dei Conti, i costi della gestione del patrimonio ammontano a ventuno milioni e 43 di euro, significa quello che il Comune corrisponde a Romeo perché mette in piedi il carrozzone che deve servire a che cosa? A perdere diciassette milioni e 52 di morosità e dire addio a incassare per il Comune di Napoli nove milioni virgola 6! Cioè noi paghiamo Romeo per 17, per ventuno milioni e 43 l’anno, più a questi 21 milioni e 43 ci aggiungiamo altri quindici milioni e 50 per la manutenzione straordinaria degli immobili comunali per ricavare un valore di nove virgola sei milioni di euro! Allora senza la laurea in economia mi sapete dire che gestione è questa? Perché il Comune di Napoli rifacendosi alle indicazioni, rifacendosi alle valutazioni dei suoi Avvocati non ha preso a pedate Romeo! Perché? Ancora gestisce questo patrimonio immobiliare! Voi mi direte perché esiste un contratto, ma queste sono motivazioni dei tecnici e degli Avvocati che farebbero cadere questo contratto… Ho finito… Che farebbero cadere questo contratto…</w:t>
      </w:r>
    </w:p>
    <w:p>
      <w:pPr>
        <w:pStyle w:val="Normal"/>
        <w:spacing w:lineRule="auto" w:line="276"/>
        <w:jc w:val="both"/>
        <w:rPr/>
      </w:pPr>
      <w:r>
        <w:rPr/>
      </w:r>
    </w:p>
    <w:p>
      <w:pPr>
        <w:pStyle w:val="Heading1"/>
        <w:spacing w:lineRule="auto" w:line="276"/>
        <w:jc w:val="both"/>
        <w:rPr/>
      </w:pPr>
      <w:bookmarkStart w:id="49" w:name="__RefHeading___Toc259865952"/>
      <w:bookmarkEnd w:id="49"/>
      <w:r>
        <w:rPr/>
        <w:t>VICE PRESIDENTE LUPO</w:t>
      </w:r>
    </w:p>
    <w:p>
      <w:pPr>
        <w:pStyle w:val="Normal"/>
        <w:spacing w:lineRule="auto" w:line="276"/>
        <w:jc w:val="both"/>
        <w:rPr/>
      </w:pPr>
      <w:r>
        <w:rPr/>
        <w:t>È un rispetto non per me ma per l’aula.</w:t>
      </w:r>
    </w:p>
    <w:p>
      <w:pPr>
        <w:pStyle w:val="Normal"/>
        <w:spacing w:lineRule="auto" w:line="276"/>
        <w:jc w:val="both"/>
        <w:rPr/>
      </w:pPr>
      <w:r>
        <w:rPr/>
      </w:r>
    </w:p>
    <w:p>
      <w:pPr>
        <w:pStyle w:val="Heading1"/>
        <w:spacing w:lineRule="auto" w:line="276"/>
        <w:jc w:val="both"/>
        <w:rPr/>
      </w:pPr>
      <w:bookmarkStart w:id="50" w:name="__RefHeading___Toc259865953"/>
      <w:bookmarkEnd w:id="50"/>
      <w:r>
        <w:rPr/>
        <w:t>CONSIGLIERE LAMURA</w:t>
      </w:r>
    </w:p>
    <w:p>
      <w:pPr>
        <w:pStyle w:val="Normal"/>
        <w:spacing w:lineRule="auto" w:line="276"/>
        <w:jc w:val="both"/>
        <w:rPr/>
      </w:pPr>
      <w:r>
        <w:rPr/>
        <w:t>La ringrazio.</w:t>
      </w:r>
    </w:p>
    <w:p>
      <w:pPr>
        <w:pStyle w:val="Normal"/>
        <w:spacing w:lineRule="auto" w:line="276"/>
        <w:jc w:val="both"/>
        <w:rPr/>
      </w:pPr>
      <w:r>
        <w:rPr/>
      </w:r>
    </w:p>
    <w:p>
      <w:pPr>
        <w:pStyle w:val="Heading1"/>
        <w:spacing w:lineRule="auto" w:line="276"/>
        <w:jc w:val="both"/>
        <w:rPr/>
      </w:pPr>
      <w:bookmarkStart w:id="51" w:name="__RefHeading___Toc259865954"/>
      <w:bookmarkEnd w:id="51"/>
      <w:r>
        <w:rPr/>
        <w:t>VICE PRESIDENTE LUPO</w:t>
      </w:r>
    </w:p>
    <w:p>
      <w:pPr>
        <w:pStyle w:val="Normal"/>
        <w:spacing w:lineRule="auto" w:line="276"/>
        <w:jc w:val="both"/>
        <w:rPr/>
      </w:pPr>
      <w:r>
        <w:rPr/>
        <w:t>Grazie a lei.</w:t>
      </w:r>
    </w:p>
    <w:p>
      <w:pPr>
        <w:pStyle w:val="Heading1"/>
        <w:spacing w:lineRule="auto" w:line="276"/>
        <w:jc w:val="both"/>
        <w:rPr/>
      </w:pPr>
      <w:r>
        <w:rPr/>
      </w:r>
    </w:p>
    <w:p>
      <w:pPr>
        <w:pStyle w:val="Heading1"/>
        <w:spacing w:lineRule="auto" w:line="276"/>
        <w:jc w:val="both"/>
        <w:rPr/>
      </w:pPr>
      <w:bookmarkStart w:id="52" w:name="__RefHeading___Toc259865955"/>
      <w:bookmarkEnd w:id="52"/>
      <w:r>
        <w:rPr/>
        <w:t>CONSIGLIERE LAMURA</w:t>
      </w:r>
    </w:p>
    <w:p>
      <w:pPr>
        <w:pStyle w:val="Normal"/>
        <w:spacing w:lineRule="auto" w:line="276"/>
        <w:jc w:val="both"/>
        <w:rPr/>
      </w:pPr>
      <w:r>
        <w:rPr/>
        <w:t xml:space="preserve">Farebbero mandare alle ortiche questo contratto di gestione sottoscritto dal Comune in qualunque Tribunale per inadempienze contrattuali! Signor Sindaco io ho completato, noi siamo convinti e lo ribadisco anche in considerazione delle cose che le sono state dette dai colleghi che mi hanno preceduto, dalle mie poche indicazioni, da quello che le diranno i colleghi del centro destra che interverranno in questo dibattito più avanti, che questa esperienza amministrativa signor Sindaco e non certamente solo ed esclusivamente per colpa sua, non certamente per colpa sua ma per l’esaurimento di una spinta propulsiva, per esaurimento di quella passione di cui la città ha bisogno per poter rinascere! Si è esaurita la passione, si è esaurita la voglia di andare avanti, si è esaurita l’esperienza, dovete andare a casa! Io glielo ho detto nel corso di questi anni e non oggi, questa città ha bisogno di un nuovo respiro, come aria nuova si respira a Santa Lucia! È fisiologico che un’esperienza che dura tanti anni si possa esaurire e non è un grave problema, la democrazia è bella per questo, c’è l’alternanza, c’è la possibilità di misurarsi con altri amministratori, con altre energie, con altre volontà e con altri entusiasmi signor Sindaco. Andate a casa, la città ne ha bisogno!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p>
    <w:p>
      <w:pPr>
        <w:pStyle w:val="Normal"/>
        <w:spacing w:lineRule="auto" w:line="276"/>
        <w:jc w:val="both"/>
        <w:rPr/>
      </w:pPr>
      <w:r>
        <w:rPr/>
        <w:t xml:space="preserve">     </w:t>
      </w:r>
    </w:p>
    <w:p>
      <w:pPr>
        <w:pStyle w:val="Heading1"/>
        <w:rPr/>
      </w:pPr>
      <w:bookmarkStart w:id="53" w:name="__RefHeading___Toc259865956"/>
      <w:bookmarkEnd w:id="53"/>
      <w:r>
        <w:rPr/>
        <w:t>PRESIDENTE FUCITO</w:t>
      </w:r>
    </w:p>
    <w:p>
      <w:pPr>
        <w:pStyle w:val="Normal"/>
        <w:spacing w:lineRule="auto" w:line="276"/>
        <w:jc w:val="both"/>
        <w:rPr/>
      </w:pPr>
      <w:r>
        <w:rPr/>
        <w:t xml:space="preserve">(inc.) possibile nell’entroterra napoletano al Presidente Cesaro, certo con quella caricatura un po’ rozza che gli impone oggi di avere 3 deleghe ovvero le deleghe di ben 3 Assessori, una di essi l’ha data nel silenzio generale al suo autista e se Cosentino risponde che noi come sinistra non apprezziamo che dia le deleghe agli autisti, dobbiamo dirgli che culturalmente siamo quelli che hanno consentito che gli autisti, i muratori e gli idraulici andassero anche in Parlamento, peccato che lì si tratti del suo autista, e questa sarebbe una precisazione da fare quando si ha ad interesse, come dire, il danaro pubblico etc. etc. Però, a proposito della trasparenza, mi piacerebbe che qualcuno ci spiegasse qui che cos’è il progetto Oriente della Provincia, come mai 1.800 persone sono in una graduatoria nella quale nessuno sa come  vi abbiano concorso, quali siano i criteri, quali siano i punteggi, visto che neanche la graduatoria risulta più e neanche più il bando e quindi siamo nella favola metropolitana, quella favola metropolitana che forse ci impone di essere più riflessivi, più attenti e di rifondere anche in questa sede le istituzioni democratiche rifuggendo da quello ch è l’attacco in essere in questo momento e, sinceramente, non apprezzando molto che i modelli che ci vengono proposti. Un animo della Provincia con pochi Consigli provinciali, dicevo prima delle 3 deleghe, un bel progetto che si chiama Oriento, impreparati a gestire il trasferimento dei rifiuti, ma nel frattempo però ci sono gli uomini dei nuvoletta che entrano e escono e magari possono dire la loro anche sul direttore generale. Per questo Sindaco noi restiamo qui. È molto difficile però, anche per questi motivi che ho solo qui accennato, poi qualora le Forze dell’Ordine della Giustizia avranno ancora la possibilità di fare le intercettazioni, ma quelle le stanno togliendo, qualora si potrà ancora parlare di motori scambio, ma pare che qui esista solo Casal di Principe, qualora qualcuno continuerà ad essere, come dire, interessato a ciò che avviene nei palazzi della politica, evidentemente altre cronache riporteranno ben altro da quello che qui io ho anticipato solo come titolo. Allora, per evitare che la storia precipiti sotto di noi, siamo qui anche per fare, però, unitamente a quanto già hanno detto Carotenuto e Frattasi nella cornice generale, alcune precisazioni di merito, e sarò breve. Innanzitutto caro Sindaco, gli Assessori al patrimonio che si sono succeduti, e devo pubblicamente ringraziare l’Assessore Daponte per il lavoro che ha fatto, per l’impegno, per la delibera che ha stabilito le garanzie messe in chiaro su questioni della dismissione del patrimonio, partono però da un assunto. C’è la dismissione, noi non possiamo assegnare nulla. Io penso che questo sia un grave errore. Sia un grave errore ma sia un’interpretazione molto parziale di quel piano di dismissione. È vero che siamo nel mondo nel quale Lamura ci richiamava gli indici di bilancio della solvibilità come se il Comune di Napoli fosse la FIAT; però non vorrei che anche il proporre politiche attive, fosse oggetto di una demenzialità di palazzo per la quale, seppure abbiamo dei beni, e seppure questi beni possono essere fattivamente assegnati e risolvere importanti emergenze abitative, e sebbene il regolamento del patrimonio della dismissione dica che in ogni momento tutti i beni sono stralciabili, non vorrei che noi ce la tenessimo così, per cui nulla si può più assegnare, muoiano per strada coloro che non hanno abitazione, se vi fossero delle case libere, attendiamo di metterle all’asta. Questo è uno scempio che dura da alcuni anni e mi auguro poi essere qui interrotto concretamente. Lo dico in questa sede perché è l’unica che riconosco, del resto se altre ce ne sono, Lamura sa chi vi partecipava e chi no, e sa che a noi resta il Consiglio Comunale per dire sostanzialmente che occorre con grande forza proseguire alle assegnazioni. Caro Sindaco sul tema della mobilità, per parlare di quei titoli che ci consentano di vivere un anno in un modo un po’ diverso da quello che è stato il tempo che ci ha preceduto, ma riusciamo a proporre al cittadino una carta unica dei servizi per capire nella città di Napoli come ci si muove senza auto? Riusciamo, prima di incorrere in quei divieti e diniegazioni che certo sono una cosa gradevole per qualche ciclista, ma non servono a nulla alle politiche ambientali, dire con chiarezza che una città metropolitana nella quale la Cumana chiude alle 9:20 di sera, vi è un problema molto grande che riguarda centinaia di migliaia di persone. la Cumana non è gestita dall’Amministrazione Comunale, ma serve ancora il Comune per proporre politiche attive agli altri Enti; può darsi che la Regione è sopravvenuta e la Provincia, che se non erro compone, piuttosto che interessarsi delle cose che ho detto prima, si renda conto che in una città non si può vivere se un quarto di essa è servita sino alle 9:20. E ciò penalizza gli sforzi molto grandi che l’Amministrazione sta facendo con la metropolitana di Napoli, in particolar modo la Collinare che ha tempi diversi. Altrimenti la corsa a contare i cantieri, la corsa a capire se sono in tempo o meno, e da noi non lo sono, anche perché non abbiamo mai preteso le opportune sanzioni nelle opere pubbliche, e continuando così mai lo saranno, temo sia una corsa inutile e faticosa. Una politica unica della mobilità, parlare con gli altri Enti. È vero che CTP è stata uno scempio del quale ci siamo privati, ma leggo dal giornale che la cantierizzazione di Piazza Garibaldi fa sì che lo stazionamento della CTP sia spostato altrove. Vivere in una città normale significa anche esigere la collaborazione tra le aziende, pianificare il modo in cui i suoi cittadini si spostano e si muovono, ottimizzare quelle residue, piccole risorse che abbiamo. Di certo se la Cumana chiude alle 9:20 è tutto più complicato. E non chiamate gli strateghi della mobilità che continueranno a contare 8 passeggeri nell’ultima corsa e a dire che quel servizio è inutile, ma vi prego di riflettere sul principio per il quale quel cittadino che utilizza l’auto dalla mattina, dal pomeriggio, se avesse certezza di un servizio pubblico efficiente e che dura nel corso delle ore, ci risolverebbe tanti problemi, potremo non parlare dei cantieri, della indennità dei Vigili, dei problemi dello straordinario, avendoli risolti in partenza diminuendo il flusso di auto private. Caro Sindaco questo ultimo anno mi auguro che sia l’anno dell’apertura, legato ad alcune vicende. Mi sforzo di parlare, ripeto, del quotidiano perché è già è stato detto il resto ma perché credo sia l’argomento principale in questo anno che dobbiamo attraversare. Ed in questo anche le questioni della cultura e del forum della cultura, io penso che assurgono ad un ruolo importante, perché la forma e il modo in cui noi ci avviciniamo a questo appuntamento del 2013, reca con sé il tasso di democraticità di questo evento; opportunità diffuse. La cultura della montagna di sale e delle teste di  morte, nostro malgrado è finita, io la avversavo prima e sono consapevole che può prendere una piega molto negativa. Sono consapevole che i grandi esegechi della cultura moderna, quando volevano banalizzare delle posizioni, parlavano dei neomelodici e della tradizione in termini caricaturali. Ma se abbiamo speso centinaia di migliaia di €uro per le montagne di sale o per le teste di morte in Piazza Plebiscito, cortesemente cerchiamo di vivere il percorso verso il forum come un percorso di coinvolgimento ampio, e cerchiamo di ripristinare i caratteri minimi di una città normale, nella quale purtroppo Sindaco si può anche morire, ma nell’ultimo anno chi moriva non aveva il trasporto pubblico comunale. Io mi auguro che queste posse che stiamo votando qui e anche l’aumento degli oneri sul trasporto funebre ovviamente a carico del privato, perché su questo esiste solo il privato a Napoli; in questo momento esiste solo il privato Assessore al bilancio. È un anno che l’Amministrazione Comunale non può più effettuare il trasporto pubblico per le salme dei cittadini che morissero e non parlo di coloro che sono indigenti, per i quali ho potuto verificare in prima persona che hanno diritto a che la salma sia raccolta ma non hanno diritto come gli altri al funerale. Tra l’altro ci siamo messi in un meccanismo manicomiale che il buon generale, il nuovo dirigente una volta tra la mia incredulità, Sindaco lei si ricorderà, mi spiegava che al momento del decesso  un indigente può fornire documentazione che attesti il suo stato di indigenza. Una cosa Kafkiana perché se si muore, se si è soli, insomma mi sarei aspettato che nella nia città non ci volesse un ex generale a spiegarmi che è impossibile, però tutto è spiegato e lui era convinto delle buone ragioni di questo procedimento e allora una città normale offre questo servizio e noi con questo bilancio dobbiamo fare un grande sforzo perché quei 20 clan che si allineano nell’indifferenza generale dietro le 20 aziende funebri del settore, non abbiano vita così facile come hanno oggi, poiché tutto gli è dovuto, e che magari questo corrisponda, ed in questo gli auguri che faccio all’Assessore Giacomelli, ad un’attività di bonifica amministrativa anche dei comparti cimiteriali della città. Una città normale in cui sia possibile anche essere cremati, visto che ci sono stati degli sforzi di milioni di €uro spesi, e non capisco perché nessuno si interessi adeguatamente del fatto che quei lavori non vanno avanti; forse non c’è modo migliore di rendere servizio ai 20 soggetti di cui dicevo prima, o tacendo, parlando di scaramanzia, oppure continuandogli a far fare gli affari che meritano in questa città: i 10.000 funerali all’anno a 3.000 €uro ciascuno, un bel modo per tutelare 30.000 di €uro annuali, tale è il volume complessivo del solo Comune di Napoli di diritti, paradiritti e gabelle varie esatte ai cittadini napoletani per l’evento funebre. Mi piacerebbe quindi che noi ci avviassimo su questa strada della normalità. E senza polemica Sindaco, la strada della normalità prevede anche che, se un povero fesso di Consigliere Comunale per 7 anni segnala un problema quale quello delle ospitalità in albergo, senza discutere ora sicuramente del principio di buona fede che ha mosso tutti gli amministratori nell’affrontare quella emergenza, però, come dire, non attendere né un indagine nel 2008 e né gli arresti del 2010; sarebbe stato, come dire, e non è sua colpa ovviamente, ma se qualche amministratore negli anni passati fosse stato più celere, sicuramente questi interventi miei, dico tutti puntuali, avvenuti tutti ogni qualvolta si parlava dei debiti fuori bilancio, potevano essere un tributo alla trasparenza amministrativa ma, soprattutto, al risparmio di risorse, perché 15 milioni di €uro si sono consumati lungo quella strada di presunte ospitalità in alberghi che un fesso, che poi ero io, diceva essere in parte discutibili come strumento, ma in parte addirittura inverosimili. Una città normale, Sindaco, con i suoi tecnici, e mi dispiace anche dover parlare di ciò di cui mi occupo principalmente, cioè la edilizia scolastica, un po’ più capaci di presentare i progetti, un po’ più capaci di indagare che alcune scuole non hanno ancora l’anagrafe della edilizia scolastica, un po’ più capaci di non perdere fondi di trasferimento da altri Enti quali la Regione Campania. Se questo vi fosse stato  noi avremmo fatto un lavoro migliore ma sicuramente non mancherà occasione per migliorarlo nel rush finale. Questo è un obiettivo di normalità che noi proponiamo nel corso dell’ultimo anno. Non voglio però nascondere due rilievi: uno che con tanta enfasi sempre Lamura che ci ha chiamato in causa, ma poi si è dovuto allontanare, ed era il richiamo al Romeo e, caro Carlo, io lo condivido molto. Peccato però che, mentre io lo condivido e nessuno mi possa smentire, bisognerebbe chiedere anche a Italo Bocchino se è d’accordo con te quando fa le società con Romeo e bisognerebbe chiedergli quando viene ospitato da quel cameriere di Bruno Vespa la sera a Porta a Porta, perché gli possa dire di aver consigliato solo un cuoco ad Alfredo Romeo. Mi fermo qui perché evidentemente dal ’93 ad oggi, se la politica non si fosse occupata di fare società immobiliari, non si fosse occupata di essere socia di Tizio e Caio, non si fosse occupato come il caso di Roma di avere la quota di proprietà anche di Caltagirone, questa politica sarebbe stata sicuramente migliore. Oggi ci resta lo sfogo e il commento dell’indice di bilancio. Bene. Ci piace parlare dell’indice di bilancio, ma a me piacerebbe parlare della carne viva, delle questioni che riguardano gli uomini e le donne in carne e ossa, magari come diceva Gramsci ed in quelle, ahimè, troverei molti soci di Romeo distribuiti anche, e non dico solo, nel centro destra, e troverei molti avvocati amici di talune figure che hanno il compito di esigere quelle cifre dagli inquilini che tu ritieni essere inesigibili. Poi ci sono le situazioni paradossali, perché ho proprio il caso di stamattina di 86.000 €uro richiesti ad una chiesa evangelica, ed è chiaro che lì si può rischiare di apparire poco efficienti quando si ha il compito di volerli esigere. Sull’ultimo punto Sindaco ci apprestiamo al più rilevante concorso pubblico, non è material di bilancio, ma questo concorso pubblico mi auguro che si l’occasione per una stagione nuova non solo nella organizzazione del Comune di Napoli, ma anche nella comunicazione esterna. Nella mia stranezza avevo proposto, quando abbiamo chiesto spiegazioni che con cordialità ci sono state offerte, il principio di rendere impossibile che un foglio sia cambiato, ed ahimè, questo non è un principio pacifico quando si fa una prova pubblica, e non dipende neanche dall’attribuzione del codice. Se riflettete è un principio che può essere affrontato in mille e in mille modi. Io mi fido dell’Amministrazione Comunale ma non è essa che dovrà fare le prove dei concorsi. E allora vi lancio una provocazione, ma fino ad un certo punto. Perché non verificare se è ammessa l’impronta digitale su un foglio di una prova di un testo? Viola la privacy? Si potrebbe fare se volontario, ma mi piacerebbe tanto lasciare innote, dopo aver concluso il decimo anno di Consiglio Comunale, non qualcuno cui rivolgersi per avere una traccia di cosa può uscire, e neanche qualcuno che possa assicurare un buon codice, magari quello corrispondente ad un compito perfetto, ma mi piacerebbe lasciare come traccia una prova del fuoco, cioè ogni cittadino napoletano che va lì, sa che quello che lui ha scritto, e solo lui perché reca la propria impronta digitale messa sul foglio prima di iniziare la prova, nessuno potrà cambiarlo, sostituirlo, scriverlo al posto di un altro. Questa piccola cosa mi darebbe certezza di aver parlato a 160 mila, 200 mila partecipanti con l’animo leggero, quello che dice “Vinca il migliore”. E così io avrei adempiuto al mio compito di Consigliere Comunale che resta, fino a prova contraria, quello di garantire per i 170 mila, la opportunità piccola ma concreta ed uguale al loro compagno di banco. È una banalità Sindaco, sarebbe la rivoluzione di questo tempo, ed io sono interessato perché confido che con lei ancora si possa fare. Assessore lei ci ha detto ch e l’indennità è stata sostituita dall’aumento del ticket mensa e che vi sia invarianza di spesa. Una prima domanda: allora perché lo abbiamo fatto? dovrei chiederlo al suo predecessore. Egli sa che io mai ho condiviso, dalla interpretazione dalla Legge, dal fatto che queste indennità andavano riconosciute in funzione etc. etc., mi convincerebbe ma fino ad un certo punto. Allora noi abbiamo avuto la polemica di un anno, 10 mila lavoratori, 108 €uro in meno, e lo avremmo fatto per invarianza di spesa. Io non sono un economista ma ci arrivo anche io che sul salario si calcolano i contributi e sul ticket mensa no, per cui non ho fatto, diciamo, le scuole di Lamura che erano un poco indirizzate alla dottrina economica prevalente, ma esiste l’economia nel suo complesso; non è una critica personale, una volta l’economica era quella socialista e quella capitalista anziché detta borghese e da un po’ di tempo prevale solo la seconda, ma diciamo che resterebbero due o, quando parliamo degli Enti pubblici, possiamo discutere di tutte e due. Ma, indipendentemente da questo, torniamo alla computisteria, mi sembra che su un ticket mensa non si calcolino i contributi, il TFR, la quota contributi a carico dell’azienda, ovviamente non si calcolano, caro Assessore, e sul salario sì. Per cui, se si spende in modo corrente la stessa somma, significa che si risparmiano i contributi, il TFR e tutto il resto, e su 100 €uro mensili per un anno, ovvero 1.200 €uro annui per 10 mila lavoratori, sono 11 milioni sui quali, se vogliamo calcolare il 40%, tanto ricordo che era l’ammontare dei contributi, l’8,5 in capo al lavoratore, il 33 all’azienda, percentuale più percentuale meno, sono 4 milioni di €uro di salario differito dei lavoratori del Comune di Napoli; altro che indaganza di spesa. Allora, se questi sono i conti creativi per raccontarci la favoletta, forse il suo predecessore, era più creativo nel farcela bere meglio, ma i 4 milioni di salario differito, tra contributi, tra TFR e tra base di calcolo per la retribuzione, quelli ci sono e non sono il bigliettino che si dà al supermercato o al bar e non sono la quota con la quale si può andare a comprare il fiordilatte al supermercato, quelli si chiamano buoni pasto e sono regolamentati diversamente. </w:t>
      </w:r>
    </w:p>
    <w:p>
      <w:pPr>
        <w:pStyle w:val="Normal"/>
        <w:spacing w:lineRule="auto" w:line="276"/>
        <w:jc w:val="both"/>
        <w:rPr/>
      </w:pPr>
      <w:r>
        <w:rPr/>
      </w:r>
    </w:p>
    <w:p>
      <w:pPr>
        <w:pStyle w:val="Heading1"/>
        <w:rPr/>
      </w:pPr>
      <w:bookmarkStart w:id="54" w:name="__RefHeading___Toc259865957"/>
      <w:bookmarkEnd w:id="54"/>
      <w:r>
        <w:rPr/>
        <w:t>PRESIDENTE LUPO</w:t>
      </w:r>
    </w:p>
    <w:p>
      <w:pPr>
        <w:pStyle w:val="Normal"/>
        <w:spacing w:lineRule="auto" w:line="276"/>
        <w:jc w:val="both"/>
        <w:rPr/>
      </w:pPr>
      <w:r>
        <w:rPr/>
        <w:t xml:space="preserve">Grazie, non ho altri iscritti a parlare. Consigliere De Masi e Ambrosino. </w:t>
      </w:r>
    </w:p>
    <w:p>
      <w:pPr>
        <w:pStyle w:val="Heading1"/>
        <w:rPr/>
      </w:pPr>
      <w:r>
        <w:rPr/>
      </w:r>
    </w:p>
    <w:p>
      <w:pPr>
        <w:pStyle w:val="Heading1"/>
        <w:rPr/>
      </w:pPr>
      <w:bookmarkStart w:id="55" w:name="__RefHeading___Toc259865958"/>
      <w:bookmarkEnd w:id="55"/>
      <w:r>
        <w:rPr/>
        <w:t>CONSIGLIERE DE MASI</w:t>
      </w:r>
    </w:p>
    <w:p>
      <w:pPr>
        <w:pStyle w:val="Normal"/>
        <w:spacing w:lineRule="auto" w:line="276"/>
        <w:jc w:val="both"/>
        <w:rPr/>
      </w:pPr>
      <w:r>
        <w:rPr/>
        <w:t>Io intervengo senza avere la pretesa di trattare tutti gli argomenti che sono al centro della discussione ed anche per evitare di fare un po’ una lista della lavandaia, e quindi mi limiterò a fare qualche breve considerazione, cercare di esprimere qualche giudizio politico su quelli che mi sembrano i punti fondamentali della discussione che oggi stiamo affrontando. Io partirei proprio dalla proposta di manovra di bilancio, dalla relazione che è stata letta l’altro giorno dall’Assessore e che racchiude un po’ il senso complessivo del ragionamento che stiamo facendo. Io penso che sia la proposta di bilancio, sia la relazione che l’Assessore ha illustrato in aula, sono in qualche modo in sintonia perfetta con la maggioranza che governa la città. Dico che sono in sintonia perché mi sembrano atti privi di respiro politico, senza anima, senza una visione della città, una visione di quello che deve essere il ruolo della funzione di una grande città come Napoli. la sensazione che ho avuto leggendo gli atti, ascoltando l’Assessore e quella che si tira in qualche modo a campare giorno per giorno, fronteggiando le tante emergenze che assediano la nostra città, senza porsi obiettivi e priorità politiche e programmatiche. La sensazione è che l’unico obiettivo sia quello di arrivare in qualsiasi modo al maggio del 2011, ma io credo che governare non sia soltanto durare, durare ad ogni costo, sia anche e soprattutto capacità di fare delle scelte, di assumere delle decisioni, di sfidare anche l’impopolarità se necessario. Faccio un esempio che, devo dire, ha attirato la mia attenzione. C’è un passaggio della relazione dell’Assessore Saggese nella quale ho ascoltato che l’Assessore testualmente ha detto: Non c’è stato il tempo per la riforma delle aziende partecipate. Ecco, io mi chiedo se è possibile usare questo argomento, quando da anni ne discutiamo in Consiglio Comunale e ne discutiamo in una logica anche scevra da distinzioni pregiudiziali di schieramento. Il tema della riforma, delle riorganizzazione delle partecipate è stato al centro di una lunga discussione all’interno del Consiglio Comunale; sono emerse delle indicazioni che andavano tutte decisamente in questa direzione. E non solo il Consiglio Comunale, anche il predecessore dell’Assessore Saggese, l’Assessore Realfonso e prima di lui l’Assessore Cardillo, avevano annunciato su questo un’iniziativa molto forte dell’Amministrazione. Ricordo che discutemmo, abbiamo solo avviato la discussione su questo poi si è persa nelle sabbie mobili del Consiglio Comunale, della riduzione, dell’accorpamento, delle aziende partecipate, dei manager unici, della riduzione delle spese e così via. A me sembra francamente singolare sentirci dire che per questi temi non c’è il tempo, siamo troppo irritati. Allora, quando lo faremo, quando affronteremo questa questione? Io penso che la verità sia un’altra e che la coalizione di maggioranza non possa mettere mano seriamente a una vera riforma delle aziende partecipate, perché questo significherebbe mettere in crisi un sistema su cui il centro sinistra ha fondato in parte il proprio potere politico nella nostra città. Questo è il tema vero sul quale è difficile sfuggire e sul quale  non a caso oggi non si sente una parola dai banchi della maggioranza. E allora, ci è stato detto che non ci sono le risorse per governare, che non c’è il tempo per la riforma delle partecipate, il piano casa è saltato perché la maggioranza non era presente in aula, per dissensi profondi sulle scelte che erano state proposte dalla Giunta Comunale. E ancora, le imprese che hanno rapporti con il Comune di Napoli rischiano sempre di più il fallimento per il ritardo dei pagamenti, dal settore dei lavori pubblici a quello del privato sociale. Però è in questo contesto che nessuno può mettere seriamente in discussione, l’unico problema e l’unico obiettivo ce ci poniamo è quello di andare avanti, è quello di arrivare, costi quel che  costi, al traguardo del maggio 2011. Io mi chiedo che senso  politico abbia tutto questo. Del resto, diciamoci la verità, è difficile anche discutere in Consiglio Comunale. Ma con chi si dovrebbero affrontare questi temi politici? Con un partito democratico che non riesce ad eleggere neanche un capo gruppo ormai non so da quanti mesi? Oppure con una formazione di sinistra a cui qualche volta mi viene il dubbio che basta che venga esposto sul palazzo San Giacomo lo striscione “Sto con Emergency” per lavarsi la coscienza e per considerare pienamente giustificato il suo impegno all’interno di questa Amministrazione. Ecco, allora questa è la situazione politica che c’è in Consiglio Comunale: una maggioranza, io non so se abbia i numeri per andare avanti, se li avrà ha il diritto-dovere di continuare a governare, questo può solo facilitare il compito della costruzione di uno schieramento alternativo; più andate avanti in questo modo e più rafforzate un’alternativa al Governo della città, più i cittadini l’anno prossimo si esprimeranno con grande chiarezza e grande nettezza e la città saprà finalmente valutare quando sarà chiamata a votare. Allora io dico, la maggioranza se c’è, se è una maggioranza politica e non soltanto una maggioranza numerica, e su questo io mi aspetto ancora un segnale dall’interno di quello che sembra essere il partito Democratico, perché fino a questo momento non si è ancora manifestata una presenza politica del partito Democratico, se avete i numeri andate avanti però non potete aspettarvi aiuti, stampelle di nessun genere, soprattutto da noi che rappresentiamo un’opposizione che non è un’opposizione di Centro Destra, è un’opposizione autonoma, di Centro impegnata in quest’aula a far sentire una voce che è quella della responsabilità politica istituzionale e che però si deve incrociare con una voce di segno simile e che manca completamente. Per questa ragione politica di fondo noi oggi siamo impegnati a contrastare democraticamente e con tutti gli strumenti che il regolamento ci mette a disposizione, l’approvazione di questa manovra di bilancio perché io credo veramente che contrariamente a quello che si dice, come si sta dimostrando a Bologna dove un Commissario prefettizio sta risolvendo problemi che le Giunte non sono state in grado di risolvere negli ultimi anni, non è sempre detto che il miglior Commissario sia peggiore della peggiore gente.</w:t>
      </w:r>
    </w:p>
    <w:p>
      <w:pPr>
        <w:pStyle w:val="Normal"/>
        <w:spacing w:lineRule="auto" w:line="276"/>
        <w:jc w:val="both"/>
        <w:rPr/>
      </w:pPr>
      <w:r>
        <w:rPr/>
      </w:r>
    </w:p>
    <w:p>
      <w:pPr>
        <w:pStyle w:val="Heading1"/>
        <w:rPr/>
      </w:pPr>
      <w:bookmarkStart w:id="56" w:name="__RefHeading___Toc259865959"/>
      <w:bookmarkEnd w:id="56"/>
      <w:r>
        <w:rPr/>
        <w:t>PRESIDENTE LUPO</w:t>
      </w:r>
    </w:p>
    <w:p>
      <w:pPr>
        <w:pStyle w:val="Normal"/>
        <w:spacing w:lineRule="auto" w:line="276"/>
        <w:jc w:val="both"/>
        <w:rPr/>
      </w:pPr>
      <w:r>
        <w:rPr/>
        <w:t xml:space="preserve">Grazie, la parola al Consigliere Ambrosino. </w:t>
      </w:r>
    </w:p>
    <w:p>
      <w:pPr>
        <w:pStyle w:val="Normal"/>
        <w:spacing w:lineRule="auto" w:line="276"/>
        <w:jc w:val="both"/>
        <w:rPr/>
      </w:pPr>
      <w:r>
        <w:rPr/>
      </w:r>
    </w:p>
    <w:p>
      <w:pPr>
        <w:pStyle w:val="Heading1"/>
        <w:rPr/>
      </w:pPr>
      <w:bookmarkStart w:id="57" w:name="__RefHeading___Toc259865960"/>
      <w:bookmarkEnd w:id="57"/>
      <w:r>
        <w:rPr/>
        <w:t>CONSIGLIERE AMBROSINO</w:t>
      </w:r>
    </w:p>
    <w:p>
      <w:pPr>
        <w:pStyle w:val="Normal"/>
        <w:spacing w:lineRule="auto" w:line="276"/>
        <w:jc w:val="both"/>
        <w:rPr/>
      </w:pPr>
      <w:r>
        <w:rPr/>
        <w:t xml:space="preserve">Visto che in Consiglio Comunale ormai ci arriviamo e teniamo delle sedute di consiglio Comunale proprio quando è indispensabile, proprio quando non ne possiamo fare a meno, quindi bilancio di previsione previsto per Legge ci costringe, vi costringe ad entrare in quest’aula, sono certo che il Sindaco avrà tirato fuori per l’occorrenza il pallottoliere che pure qualche anno fa le regalai, perché come sembra si è sicuramente esercitata in un conteggio certosino, di recupero. La cosa più divertente o più bizzarra di questi giorni che pure abbiamo seguito attraverso i giornali, è stata quella che, di fronte ad  un’operazione politica, permettetemi, comunque per chi l’ha condotta di recupero dei gruppi della Sinistra, di recupero dei Comunisti italiani, i critici, voteremo contro, la Iervolino a casa, Diliberto che lancia strali, Ferrero che non lo puoi mantenere, Di Pietro... c’è stata un’operazione di recupero bellissima, non so chi l’ha fatta, se il Sindaco direttamente o altri, di questi partiti che in qualche modo hanno espresso negli ultimi mesi, negli ultimi anni, nell’ultimo anno un dissenso forte, vero, manifesto, dichiarato, un recupero di questi partiti, Comunisti italiani, Rifondazione, anche Di Pietro addirittura, i problemi poi alla fine dove sono rimasti? Nel Partito Democratico, cioè nel partito del Sindaco, nel partito più rappresentativo di questa maggioranza, sono rimasti i problemi che ancora si manifestano con la mancata elezione del Capogruppo. Come si fa ad accettare politicamente e a sorvolare su un elemento del genere? Una sessione di bilancio così importante, così cruciale, essere in aula senza il Capogruppo del Partito Democratico. È veramente disarmante, però siete riusciti anche a fare questo, quindi probabilmente non è la politica quella vera che vi tiene uniti ma probabilmente, anzi sicuramente, sono altri gli elementi che vi tengono uniti, e mi fa piacere per voi e per i vostri amici. Dicevo, siccome Vice Sindaco, non c’è mai occasione di discutere in questo Consiglio Comunale e siccome la manovra di bilancio è in qualche modo la manovra di bilancio è il programma della città, è il programma dell’Amministrazione, è ciò che si propone di fare per i prossimi 3 anni attraverso la relazione previsionale e programmatica ed è anche un momento di bilancio, di quello che si è fatto e di quello che non si è fatto. Visto che ho un po’ di tempo a disposizione non ho occasione di parlare se non attraverso qualche comunicato stampa che qualche volta qualche giornale fa il piacere di riportare, io penso che questa sessione di bilancio che è occasione di discutere, deve portarci, lo dico veramente con tranquillità e serenità, a interrogarci sull’urbanistica, sulle politiche urbanistiche e su quello che è successo negli ultimi mesi per ciò che riguarda l’urbanistica e quindi lo sviluppo vero della città, lo sviluppo concreto della città che deve avvenire attraverso dei progetti che si sostanziano proprio attraverso questa delega. C’è stato il fallimento totale, signor  Vice Sindaco, lo dico con estrema convinzione, e penso che questo Consiglio Comunale, la maggioranza, tutti si sono resi conto del fallimento che si è avuto sulla proposta di piano casa della maggioranza, che ricordo era stata presentata con enfasi, era stata presentata con grandi speranze di sviluppo di questa città, più case, più sviluppo in determinati posti della città, Consiglio Comunali convocati su questo, 3 consecutivamente nella maniera sbagliata che più volte ho detto, ma voluti fortemente per quel provvedimento, quel provvedimento ve lo siete dovuti rimangiare. È stata una sconfitta epocale per cui ha compreso, per chi ha capito, ma era chiara la portata economica di quel provvedimento, del piano casa: non realizzare quanto disposto quando la Regione rendeva pure ai Comuni possibile di fare, e quindi on realizzare le linee di indirizzo dell’Amministrazione, è stata una sconfitta vera, una sconfitta vera e concreta che è passata sotto un silenzio, sono sicuro probabilmente non complice, della pubblica opinione. Come pure un’altra sconfitta, sempre sotto l’aspetto urbanistico, è stata la decisione da parte dell’Amministrazione  di rimangiarsi ancora un altro provvedimento che è quello della modifica del piano urbanistico attuativo di Bagnoli. Ricorderete la conferenza stampa “a Bagnoli 700 case in più”, ricorderete a Bagnoli le case per i giovani sposi, ricorderete l’innesco di nuovo sviluppo di nuova occupazione che pure quella delibera doveva portare, l’adeguamento agli standard urbanistici nazionali. Anche quel provvedimento, non so quanti di voi abbiano avuto modo di leggere il contenuto della delibera di controdeduzione all’osservazione alla modifica del piano urbanistico di Bagnoli, quella previsione non c’è più. Vice Sindaco, io so che è duro accettare o è duro sentirsi dire queste cose, però non è possibile, non è concepibile che lei in pompa magna insieme al Sindaco, conferenze stampa in cui annuncia rivoluzioni urbanistiche nella nostra città, piano casa, modifica del piano di Bagnoli, 700 case in più, e poi alla fine zitto zitto, come diceva una volta l’Assessore Lamadaro “zitto zitto come topolini noi stiamo lavorando”, lei zitto zitto ha ritirato questi provvedimenti. Non voglio dilungarmi sulle sue deleghe Vice Sindaco per quanto riguarda quello che è successo al centro, al CAN per ipotesi con il terremoto Elpis che più volte ho avuto modo di parlare in questo Consiglio Comunale.  E questo è uno, e uno soltanto degli argomenti che mi fa piacere richiamare. Un altro argomento signor Sindaco, vorrei la sua attenzione e l’attenzione dei colleghi, è su quanto sta succedendo nell’organizzazione della Polizia Municipale. Non so quanti di voi sono a conoscenza del contenuto della delibera del 16.4.2010, la 626 di approvazione del programma di azioni prioritarie ordinarie della Polizia locale. Io onestamente se fossi un comunista a leggere i contenuti di questa, o alcuni provvedimenti contenuti, o alcune indicazioni contenute in questa delibera che probabilmente sono certo non avete letto, dovreste rivoltarvi, non votare più bilancio. Per esempio, a parte una serie di indirizzi che a mio avviso in qualche modo commissariano lo stesso Comandante Sementa indicando cosa e quanto fare, c’è scritto, cari colleghi, al punto H della delibera, tra i vari provvedimenti, di escludere dalla qualifica di agente di Pubblica Sicurezza e dal beneficio dell’indennità di disagio, quegli appartenenti al Corpo che, in quanto dichiarati permanentemente non idonei, non svolgono servizio su strada o servizio esterno. Cioè significa che se io sono un povero Cristo di Agente di Polizia Municipale che per un motivo o per un altro, ho un’invalidità permanente, nel senso che sono operato di cuore,  mi hanno trapiantato o altro e quindi ho un’invalidità permanente, l’Amministrazione lo fa, addirittura mortificando la persona, esclude, gli toglie la qualifica di Agente di Pubblica Sicurezza, un secondo dopo gli toglie l’indennità se in qualche modo le ha. Ma come fate  a non indignarvi rispetto ad una cosa del genere, collega Carotenuto? Come fai a non indignarti dal punto di vista della tua ideologia? Come fanno a passare queste cose? Io sono certo che le organizzazioni sindacali o comunque gli stessi Vigili Urbani questa delibera ancor non l’hanno letta. Fatto salvo per quegli imbroglioni che ci sono da tutte le parti fra noi politici, negli Agenti della Polizia Municipale, da tutte le parti e qualcuno che magari dichiara cose false o propri stati di salute che non corrispondono al vero, ma un povero Cristo che veramente si trova in una difficoltà, gli vengono tolti i gradi, non sei più Agente della Polizia Municipale solo e soltanto perché sei un invalido permanente. Sindaco ma lei l’ha letta questa cosa prima di eleggerla? Io devo vedere se lei c’era in lista oppure no. Sindaco Rosa Russo Iervolino presiede, dovrebbe. Io conoscendo anche il Sindaco, io sono certo che lei Sindaco questa delibera non l’ha letta con la dovuta attenzione, perché secondo me, mi fa piacere che dice che se la rilegge, perché è una mortificazione totale in quello che c’è scritto. E quindi si approfitta ancora una volta di una delle poche occasioni che si ha per parlare davanti al Sindaco, all’Amministrazione della città, per poter evidenziare quelle che sono delle problematiche amministrative. Come pure Sindaco, rispetto all’operato del Comandante Sementa e alle reazioni, o comunque all’operato dell’assessore Nuzzolo, a me mi fa ridere questo Assessore Nuzzolo che scende per strada a monitorare, a dirigere il traffico: Sono sceso io a dirigere il traffico. Io sono estremamente critico rispetto alle cose che non vanno, però qualcuno dimentica, o qualcuno si scorda di elogiare dirigenti, in questo caso il Comandante Sementa, quando fa qualcosa di positivo, quando fa qualcosa di buono. È molto facile essere chiuso nella stanza di un assessorato con i monitor del traffico, vedere che c’è il traffico e esprimere una critica al Comandante della Polizia Municipale. Assessore voglio dire una cosa: ma tutte le volte che  lei vede che il traffico a Via marina è scorrevole, non c’è nessun problema, ma lei l’ha mai fatta una telefonata al Comandante Sementa per dire Bravo Comandante? Non credo che l’abbia fatta la telefonata al Comandante. La raccolta differenziata in questa città, il programma della raccolta differenziata. Ma dove è il Presidente della Commissione ambiente e territorio? Guarda caso non c’è, il collega Migliaccio. Noi abbiamo un piano della raccolta differenziata. Abbiamo speso giorni in quest’aula a discutere del piano comunale della raccolta differenziata, ci siamo accapigliati sulle date, ci siamo strattonati più di una volta e ci siamo dati battaglia sulle date, su come si doveva velocizzare il piano sulla raccolta differenziata, in quante zone dovevamo dividere la città, come doveva andare avanti. Io so, sappiamo che ci sono dei problemi, ma una rendicontazione di questi problemi, collega Moxedano, siamo fermi al pale con il piano comunale della raccolta differenziata. Lo sappiamo benissimo quanti quartieri dovevano essere interessati e ancora non lo sono e che ritardo stiamo scontando su quel piano comunale. Ma ciò non mi impedisce di fare anche un complimento all’Assessore Giacomelli con la solerzia e con l’impegno che mette nel suo lavoro, perché lo si vede il lavoro, lo si vede anche nella difficoltà. Anche il Vice Sindaco ce la mette tutta. E quello è il problema, perché siccome ce la mette tutta e non raggiunge i risultati, vuol dire che non ha margine di miglioramento. Perché uno può dire: Tu non ce la metti tutta, fai uno sforzo e riesci a fare, siccome lui ce la mette tutta e non riesce, a mio avviso, ha dei limiti. La questione della regolamentazione dei famosi gazebo nella nostra città. Il programma cento dell’Amministrazione Comunale. A tutti i dipendenti del Comune di Napoli che in questo momento mi ascoltano dovete sapere che vi sta per capitare, state per essere sottoposti ad un controllo di tipo sovietico nel senso che ci sarà un elenco, che si riscontrerà l’elenco dei dipendenti del Comune di Napoli con l’elenco dei morosi iscritti al ruolo. Il riscontro tra questi due elenchi scaturirà un altro elenco, cioè l’elenco dei dipendenti che poi sono sia dipendenti e sia morosi. E quindi vi facciamo un bel controllo di quelli boscevici propri, mi passi il termine. Una volta che si saprà se questi dipendenti saranno controllati, vi sarà una segnalazione per la velocizzazione del recupero del credito anche attraverso un avvalersi sugli stipendi stessi dei dipendenti. Però la cosa strana che facevo notare anche alla dottoressa Esposito è che, se un dipendente del Comune di Napoli, residente a Napoli, deve temere di questo controllo, deve temere che qualcuno si rifà sul proprio stipendio e quindi deve temere per il proprio stipendio. perché  può anche capitare Assessore Valente che un povero disgraziato impiegato comunale, dipendente comunale, che vive solo e soltanto con il proprio stipendio, non abbia i soldi per pagare la TARSU, visto che la TARSU è aumentata del 60, adesso anche dell’8%, non abbia la possibilità e si espone, dice: Non ho la possibilità, Equitalia mi chiamerà, pagherò quando è il momento, pagherò secondo i metodi a cui sono sottoposti tutti gli altri cittadini italiani. Invece no, al Comune di Napoli si è controllati dallo stesso Comune di Napoli che accelera e si prende i soldi dallo stipendio. Però, se un dipendente del Comune di Napoli è residente a Napoli è sottoposto a questo trattamento, se un dipendente del Comune di Napoli invece è residente in un altro Comune, a Melito, può essere anche il più grande evasore di questo mondo, non avrà alcun problema e il suo stipendio gli verrà pagato regolarmente. Collega Zimbaldi si renda conto della disparità di trattamento che c’è tra un dipendente comunale abitante a Napoli e un altro invece che non lo è. E queste sono solo alcune delle osservazioni che c’è da fare, ma ce ne sarebbero da fare a migliaia. Ci sono degli emendamenti che ho presentato per rendere almeno più equo questo provvedimento, di modo che riguardi anche lei Assessore Valente, anche me; cioè che questi tipi di controllo debbano essere fatti in primo luogo ai Consiglieri Comunali, al Sindaco, agli Assessori, ai dirigenti delle partecipate. Prima di finire il mio intervento ho da porre una domanda al Sindaco su una questione: Sindaco lei sa che il collegio dei revisori dei conti ha contestato all’Assessore Saggese la difficoltà e  l’impossibilità che c’è secondo i revisori dei conti, a pervenire a un incasso di 70 milioni di €uro di multe utilizzando i dipendenti comunali e quelli con diversa qualifica così come abbiamo detto. Io voglio sapere, non so se vuole intervenire lei o l’Assessore nella replica, però è un fatto importante e quindi ci terrei a saperlo se è vero oppure no che la Romeo, che in ATI ha partecipato alla gara per l’esternalizzazione delle multe del Comune, ricorderà la nota polemica del collega Santoro e del sottoscritto, vorrei sapere se è vero oppure no che ci sarebbe un provvedimento con il quale la Romeo Immobiliare chiede e stia per ottenere il contratto per l’esternalizzazione delle multe che fu all’epoca bloccato. Questa è una voce che si rincorre nei palazzi. Quindi vorrei sapere se questa cosa corrisponde al vero oppure no. Per quanto riguarda invece la manovra di bilancio nel suo complesso, cosa aggiungere rispetto a quello che hanno detto i nostri colleghi? Una manovra di bilancio l’abbiamo letta, l’abbiamo sentita, l’abbiamo ascoltata dall’Assessore prima in commissione, poi in Consiglio Comunale, una manovra che non dice assolutamente nessuna novità, che non vi è nessun elemento che possa far sperare in una svolta, possa far sperare in un miglioramento economico della nostra città, in un miglioramento delle cose per la nostra città. Noi come Centro destra, nessuno può obiettarci questo. Stiamo, abbiamo fatto del tutto con la nostra presenza, con la nostra assenza in aula, con la nostra presenza adesso a contestarvi quelli che sono gli elementi estremamente negativi di questo bilancio. Grazie. </w:t>
      </w:r>
    </w:p>
    <w:p>
      <w:pPr>
        <w:pStyle w:val="Normal"/>
        <w:spacing w:lineRule="auto" w:line="276"/>
        <w:jc w:val="both"/>
        <w:rPr/>
      </w:pPr>
      <w:r>
        <w:rPr/>
      </w:r>
    </w:p>
    <w:p>
      <w:pPr>
        <w:pStyle w:val="Heading1"/>
        <w:rPr/>
      </w:pPr>
      <w:bookmarkStart w:id="58" w:name="__RefHeading___Toc259865961"/>
      <w:bookmarkEnd w:id="58"/>
      <w:r>
        <w:rPr/>
        <w:t>PRESIDENTE LUPO</w:t>
      </w:r>
    </w:p>
    <w:p>
      <w:pPr>
        <w:pStyle w:val="Normal"/>
        <w:spacing w:lineRule="auto" w:line="276"/>
        <w:jc w:val="both"/>
        <w:rPr/>
      </w:pPr>
      <w:r>
        <w:rPr/>
      </w:r>
    </w:p>
    <w:p>
      <w:pPr>
        <w:pStyle w:val="Normal"/>
        <w:spacing w:lineRule="auto" w:line="276"/>
        <w:jc w:val="both"/>
        <w:rPr/>
      </w:pPr>
      <w:r>
        <w:rPr/>
        <w:t>Grazie Consigliere Ambrosino. Ha chiesto di intervenire il Consigliere Nicodemo.</w:t>
      </w:r>
    </w:p>
    <w:p>
      <w:pPr>
        <w:pStyle w:val="Heading1"/>
        <w:rPr/>
      </w:pPr>
      <w:r>
        <w:rPr/>
      </w:r>
    </w:p>
    <w:p>
      <w:pPr>
        <w:pStyle w:val="Heading1"/>
        <w:rPr/>
      </w:pPr>
      <w:bookmarkStart w:id="59" w:name="__RefHeading___Toc259865962"/>
      <w:bookmarkEnd w:id="59"/>
      <w:r>
        <w:rPr/>
        <w:t>CONSIGLIERE NICODEMO</w:t>
      </w:r>
    </w:p>
    <w:p>
      <w:pPr>
        <w:pStyle w:val="Normal"/>
        <w:spacing w:lineRule="auto" w:line="276"/>
        <w:jc w:val="both"/>
        <w:rPr/>
      </w:pPr>
      <w:r>
        <w:rPr/>
        <w:t xml:space="preserve">Ho apprezzato il tono soprattutto di Ambrosino che in alcuni passaggi mi ha ricordato il poco Maurizio Crozza, ha reso un po’ più semplice anche il tuo intervento. Io volevo partire da un dato, che il bilancio di previsione, come tutti noi sappiamo, non è tanto un freddo documento contabile che noi possiamo, trattandosi di numeri, interpretare a seconda anche delle ideologie politiche, ma il punto in cui una maggioranza esercita la propria funzione sperando nella collaborazione istituzionale di un’opposizione. Però oggi ho sentito delle cose, anche nei confronti di questa maggioranza, che trovo sbagliate. Cosa resterà di questa Amministrazione Iervolino? Io parto dal dato più importate, resterà una coalizione larga, forte, che non ha un partito unico e dei cespugli al proprio contorno, ma piuttosto una coalizione che si basa sul concetto molto forte e democratico di centro sinistra. E questo credo sia il punto di partenza più  importante, perché la presenza in quest’aula di 11-12, a seconda anche un po’ delle occasioni, di Consiglieri che espressamente si richiamano a un concetto di Sinistra, ha permesso e ha dato forza al Sindaco di portare avanti una serie di politiche, e non soltanto economiche come potrebbe essere sull’acqua pubblica, ma più in generale politiche anche sociali, che altrimenti, altrove non sarebbe stato. Non è indifferente il fatto che il Sindaco di Napoli una settimana fa sia stata nel porto di Napoli là dove era bisogno che ci fossero le istituzioni insieme all’Assessore Riccio e insieme al Segretario del mio partito, e non è un caso che un Sindaco, forse ormai l’unico Sindaco di Napoli, su  una vicenda così delicata come quella sui clandestini, una posizione netta. Ci vuole coraggio in questa città, in questa Regione e in questa Nazione, dove ormai si danno per scontate tante cose sulla questione sicurezza, in un Paese dove ormai c’è un’onda reazionale fortissima che riguarda tutti i partiti e non soltanto i partiti del Centro Destra. E questa non è una cosa scontata. Ed è questo il punto politico da cui bisogna partire e per cui diciamo questa Amministrazione innanzitutto deve essere difesa perché in questi 10 anni ha impostato una politica progressista in questa città. Il che non significa che sia riuscita in tutti i campi, e sia riuscito in tutte le cose a svolgere una funzione di progresso di questa città. Però in quest’anno le politiche sociali non sono mai state tagliate, anzi. In tutti questi anni gli asili sono cresciuti e non sono stati chiusi, in tutti questi anni le scuole sono state ricostruite, migliorate, e questo non è successo in tutte le città. In questa città si è fatta una battaglia chiara e netta sull’acqua pubblica, in questa città, anche quando si è stati costretti ad aumentare le tasse e le tariffe, si è cercato sempre di tutelare le fasce più deboli. Questa è una città, che a differenza anche di tante città più ricche e produttive del Nord, grazie a questa Amministrazione e a questo Sindaco, ha saputo essere accogliente per gli emigranti e, perdonatemi, nella freddezza dei numeri che ho sentito snocciolato da Carlo Lamura o anche da Raffaele Ambrosino, io questa ricchezza non l’ho sentita. Questo è un bilancio chirurgico, come l’ha definitivo Michele Saggese, e forse definizione migliore non ci poteva essere, è però un bilancio che non aumenta le tasse e le tariffe, se non fosse ringraziando la Provincia, ed è un bilancio che ancora una volta non taglia le politiche sociali, ed è un bilancio che deve combattere con i tagli per l’Amministrazione centrale e anche della Regione Campania. Una Regione Campania che ci siamo ancora amica diciamo, dunque aspettiamo anche la nuova Amministrazione regionale alla prova del Governo. Ovviamente io mi auguro da cittadino campano e non da Consigliere di centro sinistra, io mi auguro da cittadino campano che Caldoro sappia fare sicuramente meglio del Presidente della Provincia che non ha fatto praticamente nulla e che questa Provincia e questa città non hanno percepito la presenza del Presidente Cesaro. Forse gli abitanti di Sant’Antimo sì, ma questa è un’altra questione. Allora che cosa dobbiamo dire oggi in aula? Io credo che rispetto ad un bilancio chirurgico che fa quello che può, noi nella funzione di Consiglieri Comunali, come l’anno scorso abbiamo esercitato il nostro ruolo definendo una mozione TARSU che ha permesso agli abitanti di Chiaiano e alle fasce più deboli di recuperare ciò che aveva dato di più all’interno della tassa, noi dobbiamo dare un’anima, un’anima politica. Io ho sentito le cose che dice Raffaele Carotenuto e rispetto a questa cosa noi non possiamo che condividere. In quest’ultimo anno noi dobbiamo riaccendere la speranza nei cittadini napoletani che questa Amministrazione e questo Centro Sinistra sono in condizioni non soltanto di vincere un’altra volta, ma di riaprire voci, che questo forse io sì, sono d’accordo con Lamora. È fisiologico che i cicli politici si chiudono, e si sta chiudendo un ciclo politico. Allora, a questa Amministrazione, come PD e come Centro Sinistra, noi chiediamo delle cose precise. Innanzitutto noi chiediamo un’attenzione particolare al decoro urbano, e che si intende l’arredo urbano, la pubblica illuminazione, il verde, la cura delle strade. Rispetto a questa cosa qui non hanno presentato una mozione. Per esempio, noi abbiamo questa ricchezza straordinaria dei parchi pubblici, abbiamo il virginiano dei nuovi parchi più belli del mondo. Noi dobbiamo puntare su parchi e su strutture come questi, dobbiamo investire là in arredo urbano, dobbiamo creare dei punti wireless, per esempio, dove sarebbe possibile accedere ad internet gratuito per tutti, perché noi dobbiamo dare un segnale chiaro. Noi dobbiamo dire in qeust’ultimo anno che Napoli è una città accogliente, che Napoli è una città sicura e che Napoli è una città solidale. E se noi questa triplice definizione della città in una delle 3 gambe noi falliamo, ebbene noi non sbagliamo come Amministratori di Centro Sinistra, ma noi sbagliamo genericamente come Amministratori. Non ci può essere sicurezza senza solidarietà e non ci può essere solidarietà senza accoglienza. Allora sull’accoglienza io credo che noi dobbiamo fare anche qua tantissimo. Napoli è una città che sul patrimonio artistico e culturale deve spingere di più. noi abbiamo la possibilità, con le cifre che sono state appostate nel bilancio, di fare delle operazioni mirate, delle operazioni chirurgiche. Scegliamo delle zone e valorizziamo queste zone. Scegliamo per esempio che dopo l’ottimo lavoro fatto sull’occupazione suolo che sta finalmente dando i primi frutti, come oggi possiamo leggere sul giornale, scegliamo che operazioni di questo tipo possano essere fatte, per esempio, in varie zone del centro storico. Scegliamo per esempio per una volta di liberalizzare il bisogno di nuova benzina all’interno della propria macchina. Io credo che facendo questo e credo che con la prova di maturità che oggi ha dato il Centro Sinistra, questo Centro Sinistra che è stato dipinto oggi in aula nel peggiore dei modi possibili, eppure mi pare che il PD fosse completo oggi, diciamo, nonostante l’assenza di un capogruppo; io voglio ricordare a chi viene da esperienze di partito monocratico, autocratico dove se si fa una direzione in congresso e una conta per cacciare il nemico interno, noi diciamo che facciamo parte di un partito, Partito Democratico, noi dobbiamo dire che il capogruppo che noi eleggeremo e che non è qui in questo momento, rimane comunque un primus inter pares, non è il leader che decide senza consultare, noi siamo un corpo vivo da questo punto di vista. Ma questo non ci ha impedito oggi qua di essere presenti e questo non ci impedisce di lavorare affinché questo bilancio, attraverso lo straordinario lavoro di Michele Saggese, abbia un’anima politica e quest’anima politica è sull’ultimo anno di mandato che questo Sindaco ha, e che con il coraggio, a differenza anche di tanti altri, ha deciso di affrontare quando a volte sarebbe stato anche più comodo per la sua grande sfera professionale, istituzionale, fare altro, scegliere altro. Io credo che il PD in quest’aula si è comportato in maniera egregia, voteremo questo bilancio e io sono convinto che da dopo domani, cioè da quando riusciremo ad approvare questa manovra, insieme all’Amministrazione questo Centro Sinistra riuscirà a portare a casa risultati egregi. </w:t>
      </w:r>
    </w:p>
    <w:p>
      <w:pPr>
        <w:pStyle w:val="Normal"/>
        <w:spacing w:lineRule="auto" w:line="276"/>
        <w:jc w:val="both"/>
        <w:rPr/>
      </w:pPr>
      <w:r>
        <w:rPr/>
      </w:r>
    </w:p>
    <w:p>
      <w:pPr>
        <w:pStyle w:val="Heading1"/>
        <w:rPr/>
      </w:pPr>
      <w:bookmarkStart w:id="60" w:name="__RefHeading___Toc259865963"/>
      <w:bookmarkEnd w:id="60"/>
      <w:r>
        <w:rPr/>
        <w:t>PRESIDENTE LUPO</w:t>
      </w:r>
    </w:p>
    <w:p>
      <w:pPr>
        <w:pStyle w:val="Normal"/>
        <w:spacing w:lineRule="auto" w:line="276"/>
        <w:jc w:val="both"/>
        <w:rPr/>
      </w:pPr>
      <w:r>
        <w:rPr/>
        <w:t>Grazie Consigliere Nicodemo. La parola al Consigliere Signoriello.</w:t>
      </w:r>
    </w:p>
    <w:p>
      <w:pPr>
        <w:pStyle w:val="Heading1"/>
        <w:spacing w:lineRule="auto" w:line="276"/>
        <w:jc w:val="both"/>
        <w:rPr>
          <w:color w:val="000000"/>
          <w:szCs w:val="28"/>
        </w:rPr>
      </w:pPr>
      <w:r>
        <w:rPr>
          <w:color w:val="000000"/>
          <w:szCs w:val="28"/>
        </w:rPr>
      </w:r>
    </w:p>
    <w:p>
      <w:pPr>
        <w:pStyle w:val="Heading1"/>
        <w:spacing w:lineRule="auto" w:line="276"/>
        <w:jc w:val="both"/>
        <w:rPr/>
      </w:pPr>
      <w:bookmarkStart w:id="61" w:name="__RefHeading___Toc259865964"/>
      <w:bookmarkStart w:id="62" w:name="OLE_LINK12"/>
      <w:bookmarkEnd w:id="61"/>
      <w:bookmarkEnd w:id="62"/>
      <w:r>
        <w:rPr/>
        <w:t>CONSIGLIERE SIGNORIELLO</w:t>
      </w:r>
    </w:p>
    <w:p>
      <w:pPr>
        <w:pStyle w:val="Normal"/>
        <w:spacing w:lineRule="auto" w:line="276"/>
        <w:jc w:val="both"/>
        <w:rPr/>
      </w:pPr>
      <w:r>
        <w:rPr>
          <w:bCs/>
        </w:rPr>
        <w:t>Grazie Presidente, Onorevole Sindaco, signori Assessori, Consiglieri tutti io dico invece che chi oggi vi ha impedito di restare litigiosi del fatto che non si vuole perdere la poltrona, non è sicuramente il vostro spirito democratico all’interno del PD che non vi ha consentito ancora di votare il Presidente del gruppo, ma non voglio entrare in casa altrui perché se Sparta non piange, Atene non ride. Ma questa è la verità, sicuramente non è positivo il fatto che non avete un capogruppo e sicuramente non può essere preso come esempio di democrazia, è il collante che vi unisce per portarvi qui. Il collante che vi ha unito per essere presenti in aula e per mantenere il numero legale, sono tutta una serie di accordi che probabilmente avete preso nel corso di questi giorni quando si è aperto il mercato delle vacche e in prossimità delle nomine che dovranno essere fatte poi nei Consigli d’Amministrazione, è questa la verità, non c’è un’altra verità. Ma non voglio tornare sull’aspetto politico, perché ieri noi dell’opposizione abbiamo stilato un documento, riteniamo, ma non lo riteniamo solo noi, perché sarebbe folle pensare che quello che noi diciamo è verità, ma lo ritengo di cittadini elettori. Nelle ultime consultazioni sia provinciali che regionali, avete subito una di quelle batoste elettorali e quindi bocciatura da parte dei cittadini elettori, e quindi noi abbiamo ritenuto e riteniamo ancora tutt’oggi che il vostro ciclo è finito, è finito perché avete fallito, non è finito perché è un ciclo che dura 10 anni o 15 anni deve necessariamente terminare, è un ciclo che termina perché peggio di voi non può fare  più nessun altro. E quindi, però, ripeto, io mi voglio limitare, sono state dette tante di quelle cose, quindi non voglio entrare nell’aspetto meramente politico della questione, ma soprattutto per gli integralisti del sociale voglio analizzare qualche aspetto del bilancio, soprattutto per quelli di Rifondazione Comunista e per quelli della sinistra bolscevita che pensano che il bilancio debba essere un documento non solo un documento contabile, e invece ritengo che il documento finanziario di programmazione finanziario, quindi un bilancio preventivo, detta le linee politiche di un’Amministrazione, non può essere una partita di giro, devo far quadrare i conti, ma un documento finanziario di programmazione, deve essere un documento politico di quello che l’amministrazione intende offrire ai cittadini. Allora mi riferisco soprattutto a quei compagni, a quei comunisti, a quegli integralisti del sociale. Piccola parentesi Assessore Saggese, io in commissione le ho fatto un plauso perché ho detto probabilmente on ricordo se è la prima o la seconda volta che noi abbiamo avuto il documento finanziario in tempo utile per poterlo leggere e poterlo vagliare, quindi da parte mia confermo questo plauso che ho fatto in commissione. Però, lei da Presidente del Collegio sindacale, quando esprimeva riserva di giudizio su alcuni parametri, su alcuni elementi deficitari del bilancio del documento finanziario, probabilmente esprimeva una riserva di giudizio perché era fondata, perché sappiamo bene le qualità che lei ha e probabilmente è anche vero che chiaramente è un uomo più incline al Centro Sinistra, ma comunque questo non ci impedisce di riconoscere le sue qualità professionali. Quindi, nel momento in cui lei asseriva che c’erano delle riserve di giudizio, è chiaro che erano fondate. Allora lie però non deve cambiare atteggiamento adesso che è amministratore di questa città, che poi le riserve di giudizio espresse da altri suoi colleghi e successori, non vengono prese in considerazione e mi riferisco alle due pregiudiziali da noi proposte all’inizio della seduta. Perché innanzitutto mi sarei aspettato, senza nulla togliere al collega Funaro al quale va tutta la mia stima e che è uno dei decani del Consiglio Comunale, ma mi sarei aspettato un suo intervento sulle nostre pregiudiziali, ma non certamente una difesa d’ufficio fatta dal collega Funaro. E ora lui dovrebbe tenere qui in considerazione le riserve di giudizio, perché lei, fortunatamente, perché io non ritengo che questo sia una iattura per questo Consiglio Comunale e per l’esecutivo, avere un Assessore che è stata prima Presidente del collegio dei revisori, di tutto sommato lo ritengo un fatto positivo, vado contro corrente, probabilmente non lo fa nessuno, ma ritengo ch eè un fatto positivo se lei è stato prima Presidente del collegio dei revisori e poi Assessore, perché questo dà contezza a chi adesso esercita questo ruolo di conoscere bene la materia e di conoscere la storia di questa città. Però dovete essere coerente con la linea che lei aveva prima quando lei era Presidente del Copeg ed oggi ce l’ha come Assessore. Allora mi rivolto ai Comunisti, a quelli che dicono che in questa città si sta bene, perché alcuni, e ne sono rimasti pochi, bisogna alzare necessariamente la mano perché ne sono rimasti pochi di Comunisti. E quindi ho sentito qualche intervento di qualche collega che mi ha preceduto, ovviamente non del Centro Destra ma della maggioranza, sono rimsto confuso perché ho avuto l’impressione di vivere in una città più o meno come Perugia dove tutto funzionava, dove gli Svap non erano un problema, dove il wryting era qualcosa di eccezionale, dove gli indicatori di qualità della vita erano tutti quanti a livelli altissimi, però un attimo ho detto: Ma vuoi vedere che ho sbagliato indirizzo stamattina, invece di arrivare a Piazza Municipio, sono arrivato a Perugia e siamo in una seduta consiliare di Perugia? E poi ovviamente, uscito fuori, mi sono reso conto affacciandomi che sotto a questo palazzo ci sono i parcheggiatori abusivi, che all’interno del cantiere c’è una discarica a cielo aperto, che invece le norme di sicurezza del cantiere che sta eseguendo i lavori vicino ad un ente pubblico non sono state, allora ho detto: No, no, non mi sono sbagliato, questa è proprio Piazza Municipio e io oggi vado proprio nel Consiglio Comunale della città di Napoli. Allora, invece di alzare le barricate, o volete dimostrare ai cittadini, è legittimo quello che tentate di fare in questo momento, perché avendo avuto una sonora sconfitta alle provinciali e avendo subito una bastonatura di quelle serie alla Regione viva Dio, oggi a voi l’unico baluardo ch vi rimane è la città, e in tutti i modi state cercando, non ci siamo ancora insediati alla Regione, stiamo da appena un anno alle provinciali, state cercando di scaricare tutte le vostre responsabilità che ormai sono pluridecennali, sulla gestione delle provinciali e delle regionali che devono ancora amministrarla, e state facendo una battaglia dell’8% dell’aumento della TARSU. Voglio entrare subito nel problema? Allora abbiate il coraggio di dire che l’8%, perché probabilmente non vi leggete i documenti,  che sarà aumentato della TARSU, voi lo avete aumentato il 63% qualche mese fa. Il 63% della tssa dei rifiuti che è aumentata qualche mese fa grazie all’opera di un Governo vostro amico, almeno così lo definiva il Sindaco, è stata dettata da una condizione di incapacità perché avete amministrato questa città, lasciatemelo passare, una schifezza, perché non avete mai fatto la raccolta differenziata, non avete mai dato la premialità a chi faceva la raccolta differenziata, avete ancora una società p partecipata senza contratto di servizio. Assessore la SIA opera in questa città senza contratto di servizio, è gravissimo; oltre ad essere gravissimo non so se la Legge ce lo consente ancora di tenere una società, una SpA, partecipata del Comune di Napoli con 3.000 dipendenti, 2.300, dividiamoli per le municipalità, sono 230 dipendenti per ogni municipalità. Cioè significa che noi dovremmo trovare le strade passate di cera e invece Giacomello lei sa bene che la metà dei servizi di questa città addirittura non li fa la SIA, vengono sub appaltati ad altre società. È vero o sto dicendo sciocchezze? Allora, quando lei Assessore Giacomello, e ho sempre detto ma lo ripeto perché credo ci essere una persona coerente, non sono in lizza per il Nobel dell’incoerenza fortunatamente, ci sono altri Consiglieri che mi superano. Ho sempre riconosciuto a lei le sue capacità, però lei, quando minaccia attraverso la stampa di denunciare chi ha bloccato i compattatori, Assessore Giacomello, dica tutta la verità. Innanzitutto perché non erano tutti quei dipendenti, ma erano solo 7 dipendenti ma che non appartenevano all’Enel ambiente; allora bisognerebbe fare autocritica e dire Perché con 2.300 dipendenti, 2.300, noi non riusciamo a tenere pulita la città e addirittura non solo non riusciamo a tenere pulita la città, che mezza città viene affidata ad altre persone con altri oneri di spese, e questo secondo l’Assessore o secondo questo esecutivo è un fatto normale; quindi noi abbiamo 2.300 dipendenti per 5 municipalità, perché quei 2.300 devono assicurare il servizio a 5 municipalità. Fatevi il conto perché  poi diventano complicati i conti e non sono bravo a dividere i dipendenti per le 5 municipalità, e immaginate voi, noi dovremmo avere un esercito di operatori ecologici. Ma cosa fa il Comune di Napoli, Assessore Giacomello? Lei dovrebbe denunciare qualcun altro. Il Comune di Napoli non paga l’Enel Ambiente che deve avere 5 milioni di €uro dal Comune di Napoli, quindi il Comune di Napoli ha una società, ha una SpA con 2.300 dipendenti li fa lavorare su mezza città, poi  l’altra mezza città fa lavorare un’altra società, non paga quell’altra società e non gli dà 5 milioni di €uro e poi l’Assessore Giacomello, perché 7 poveri Cristi non hanno i soldi per poter sbarcare il lunario perché non vengono pagati, l’Assessore Giacomello vuole risolvere il problema a Napoli della spazzatura minacciando di denunciare questi 8 poveri Cristi che non venendo pagati hanno protestato. Allora Comunisti dell’ultima ora se avete il coraggio affrontate questi problemi, non mettete la testa sotto la sabbia, questo è il parlare di bilancio. E invece a che cosa ho assistito in commissione bilancio? L’Assessore che mi faceva il calcolo delle contravvenzioni elevate  per il numero di telecamere nella ZTL. Ma secondo voi la terza città d’Italia ma può fare un documento finanziario di previsione e di  programma politico e di servizi che deve offrire ai cittadini moltiplicando il numero delle contravvenzioni per le telecamere che ci sono nella ZTL e per fare cassa? Abbiamo fatto questo documento finanziario che andrebbe strappato solo cercando di fare cassa. Questa era l’esigenza: solo cercando di fare cassa. Ma questo, ripeto, non voglio essere ripetitivo, lo dico solo per quei Comunisti che pensano che noi non pensiamo ai cittadini, che loro invece sono per la solidarietà, per l’accoglienza, per i servizi offerti. E quindi l’Assessore la prima cosa che disse, analizzò il numero di telecamere per il numero elevato di contravvenzioni asserendo ch probabilmente avremmo incassato parecchi soldi, quindi facendo un bilancio pressando quei cittadini. Quei cittadini che secondo voi siete voi i paladini della loro difesa. Sarebbe addirittura scandaloso poi dire perché pure le altre telecamere non funzionano e, oltretutto, ritornando alla ZTL, guardate che quando una città, e non sto parlando di un  piccolo centro di paese, con tutto il rispetto del piccolo centro, è costretta a risolvere i problemi limitando il traffico, è una sconfitta perché non c’è bisogno di un ingegnere della viabilità per risolvere questo, lo potrebbe risolvere pure mia figlia di 2 anni, perché se io voglio risolvere il problema del traffco e chiudo le strade, sono bravo, non c’è bisogno di andare agli Atenei, non c’è bisogno di p partecipare ai master di ogni tipo. Quindi se voi pensate che la ZTL sia qualcosa di eccezionale perché ha costituito e ha limitato il traffico nella zona, è una vostra incapacità perché significa che voi non avete potuto in questo  momento potenziare i mezzi pubblici, non avete fatto campagne per disincentivare i cittadini all’utilizzo del mezzo privato e all’utilizzo del mezzo pubblico perché i mezzi pubblici non funzionano. Quindi questo dovreste dire. Assessore, proventi per il condono. Posso sapere, giacché io sono svogliato e  non mi sono letto tutto il documento finanziario, era abbastanza corposo, ma quanto abbiamo incassato dal condono? Posso sapere? anzi, non posso sapere, sappiamo tutti che gli introiti provenienti dal condono secondo Legge devono essere spesi per realizzare infrastrutture in quelle zone dove è stato prodotto l’abuso? Allora posso avere un rapporto trimestrale di questi soldi come vengono spesi e dove vengono spesi? Perché se il cittadino napoletano, e bene avete fatto a dare incomblazione all’epoca e fargli pagare il condono adesso, adesso devono avere quello che gli spetta, non possono essere utilizzati i soldi del condono per fare cassa, quindi voglio un rapporto trimestrale. Questo significa stare vicino ai cittadini, non sciacquarsi la bocca e fare filosofia. I cittadini napoletani hanno pagato una cifra blu di condono, bene hanno fatto. abbiamo incanalato questi soldi? Adesso con questi soldi io voglio una mappatura precisa, trimestrale, come vengono spesi e dove vengono spesi, perché questi soldi per legge vanno spesi per riqualificare le zone e per realizzare le infrastrutture, ma nessuno di voi del Centro Sinistra ha detto questo; chi parlava di Svap, chi, come suggeriva il Presidente del mio gruppo, doveva partecipare ad un corso accelerato di economia e commercio, ma nessuno affrontava con spregiudicatezza quei problemi che vanno ad incidere sulla qualità di vita di voi napoletani. Le partecipate Assessore Saggese. Lei per fare cassa, ovviamente non è una sua responsabilità, perché, devo dire la verità, lei lo diceva anche quando era Presidente del Collegio, ha ereditato una situazione abbastanza critica; io dico che noi già ci troviamo in un dissesto, però, abbastanza critica. Ma perché non ha pensato di mettere mano subito, e pure lei lo diceva quando era il Presidente del Collegio sindacale, di ridurre il numero di partecipate? Perché abbiamo un esercito di partecipate? Perché non riduciamo il numero delle partecipate, non li dividiamo per competenza e non li riduciamo massimo a 3, così riduciamo tutti i Consigli di Amministrazione dove vanno tutti i politici contati e gli amici degli amici in quei carrozzoni comportano soldi. Allora questo significa stare vicino ai cittadini, ma non vessare l’automobilista che è costretto a prendere la sua autovettura perché il mezzo pubblico non funziona e perché le strisce blu non ci sono e perché ci sono parcheggiatori abusivi e si deve levare la contravvenzione? Perché non facciamo questo invece di fare il calcolo della telecamera e della ZTL? Riduciamo le p partecipate, riduciamo i Consigli di Amministrazione e così controlliamo meglio riducendo la spesa e controlliamo la qualità del servizio. Perché non togliamo gli staffisti agli assessorati, Assessore Saggese? Gli assessorati, almeno un anno e mezzo fa, io mi feci dare l’elenco di quanto costano gli staffisti agli Assessorati, mi sembra che stavamo intorno a 1 milione di €uro, mi sembra. Allora iniziamo a togliere gli staffisti esterni dagli Assessorati. Io credo che un Comune, un’Amministrazione che ha 13.000 dipendenti, ci sarà qualche Cristo che avrà le capacità per lavorare in un Assessorato no? Altrimenti significa che noi non sappiamo fare le selezioni o altrimenti significa un’altra cosa, che noi le selezioni le facciamo pilotate; perché se in 13.000 dipendenti noi non siamo in grado di individuare gli staffisti capaci di stare all’interno degli staff e ci sobbarchiamo la spesa di 1 milione di €uro per tenere gli staffisti all’interno degli staff, significa che siamo degli incapaci. Allora iniziamo a ridurre, ad eliminare gli staff e laddove c’è la necessità di prendere uno staffista perché all’interno delle nostre maestranze non c’è chi può ricoprire quel ruolo, lo prendiamo, ma deve essere un’eccezione, non una regola fissa che comporta 1 milione all’anno sulle spese dei contribuenti. Questo significa fare un bilancio che va in direzione dei cittadini, questo significa essere un attento amministratore, non fare il calcolo della telecamera, e chiedo scusa se sono ripetitivo Assessore Saggese, perché da lì si recuperano i soldi, non dalle contravvenzioni Assessore Saggese. Il fondo di riserva, per esempio, per la TARSU, ritorno sulla TARSU, so che fu stanziato perché ero anche io presente, il fondo TARSU sociale per intenderci, ma che c’è stato solo un’affluenza minore rispetto a quanto noi avevamo stanziato per l’utilizzo della TARSU sociale, solo 200.000 €uro sono stati spesi da quei 5 milioni che ne mettemmo a disposizione. Ma è chiaro che c’è qualcosa da rivedere se è successo questo, sicuramente non perché i napoletani sono diventati tutti ricchi in questo frangente, ma innanzitutto perché probabilmente l’Amministrazione Comunale non ha fatto una buona campagna pubblicitaria e poi perché deve cambiare le modalità di accesso. Io non posso aiutare un contribuente obbligandolo prima  a pagare e poi ad accedere al fondo di TARSU sociale, perché se pago significa che sto nelle condizioni di poter pagare, allora è chiaro che il contribuente non va se deve attingere poi al contributo dopo aver pagato, deve avere il rimborso dopo che ha pagato. Allora il contributo bisogna darlo nel momento in cui paga, non quando già ha pagato. È chiaro che noi possiamo  stanziare pure 20 milioni di €uro, lì ci saranno sempre pochissime persone che accederanno a quei fondi, ma nessun Comunista parla su questo, è andato tutto bene, abbiamo messo la TARSU sociale, abbiamo accantonato 5 milioni di €uro, non sono stati utilizzati, ma nessuno si pone il problema perché sono stati utilizzati solo 200 milioni. Assessore sempre per risparmiare, non ai danni dei contribuenti, non ho sentito un rigo, non ho letto un rigo, non ho sentito una parola sui dirigenti, eppure lei lo segnalava; lei quando era Presidente del Collegio lo segnalava. Ma su quei dirigenti che prendono come stipendio delle cifre esorbitanti e non raggiungono gli obiettivi, qualcuno che viene pagato in questo modo deve essere pagato in base a delle capacità diverse da qualcuno che ne ricopre un altro, significa che deve avere delle capacità perché un dirigente, per guadagnare 140-150  mila €uro all’anno, ma ci sono dirigenti all’interno della nostra Amministrazione che guadagnano ancora di più, devono avere delle capacità. Ma se questi non raggiungono degli obiettivi Assessore Saggese, ma se questi arrecano un danno erariale alle casse del Comune, ma dove sta scritto che bisogna cacciarli? Ad uno che viene pagato così tanto e non riesce neppure a raggiungere gli obiettivi, ma secondo lei non deve essere cacciato? E dove è scritto in questo documento finanziario sebbene lo diciamo noi dell’opposizione, io sono presente, lo diciamo tutti gli anni, ma mai in nessun documento finanziario è portato all’evidenza che se un dirigente che non raggiunge gli obiettivi e che addirittura reca un danno erariale, deve essere cacciato a calci rispetto a quello che guadagna. Chiudo, ma non in maniera macabra. Voi Comunisti vi siete mai  posti il problema, soprattutto nella vostra posizione laica, eccessivamente laica, che molti ormai napoletani sono per la cremazione della salma. Sapete per cremare la salma cosa bisogna fare se uno muore a Napoli, se uno butta il sangue a Napoli cosa deve fare? Deve farsi l’ultimo viaggio da Napoli nel Salernitano. È possibile che un’Amministrazione così grande come quella della città di Napoli consenta ai napoletani con un documento economico, in un momento già drammatico, in un momento che i parenti vivono già così drammatico, che devo fare un viaggio così lungo e pagare soldi. Montecorvino Novella per uno che è morto non cammina a piedi, ma per i parenti afflitti è un viaggio abbastanza lungo, Assessore Giacomello. Lei a Roma questo problema non ce l’ha perché chi muore a Roma c’è il forno crematorio a Roma che costa poco più di 1.000 €uro, invece se uno vuole essere cremato qui, va dai 4.500 ai 5.000 €uro e stiamo parlando della capitale e Napoli, quindi probabilmente questo problema è un problema che sembra adesso di poco conto, ma è un problema serio. Allora un’Amministrazione che deve stare accanto ai cittadini non fa il calcolo delle telecamere, non fa il calcolo di una telecamera per elevati 365 giorni, ma non sono 365 giorni, sono di meno, fa il calcolo di risparmiare laddove c’è veramente da risparmiare e fa un bilancio in previsione di offrire i servizi migliori ai cittadini, allora sì che sarebbe un bilancio da approvare e un bilancio da ritenere positivo per questa città. Ma mi consenta, il nostro voto non può essere che contrario rispetto ad un documento del genere, non tanto per il fallimento politico che è sotto gli occhi di tutti e che i cittadini elettori fortunatamente vi stanno già punendo, ma proprio rispetto al documento finanziario fine a sé stesso, è un documento finanziario completamente da strappare. Grazie.</w:t>
      </w:r>
    </w:p>
    <w:p>
      <w:pPr>
        <w:pStyle w:val="Heading1"/>
        <w:spacing w:lineRule="auto" w:line="276"/>
        <w:jc w:val="both"/>
        <w:rPr>
          <w:bCs w:val="false"/>
        </w:rPr>
      </w:pPr>
      <w:r>
        <w:rPr>
          <w:bCs w:val="false"/>
        </w:rPr>
      </w:r>
    </w:p>
    <w:p>
      <w:pPr>
        <w:pStyle w:val="Heading1"/>
        <w:spacing w:lineRule="auto" w:line="276"/>
        <w:jc w:val="both"/>
        <w:rPr/>
      </w:pPr>
      <w:bookmarkStart w:id="63" w:name="OLE_LINK12"/>
      <w:bookmarkStart w:id="64" w:name="__RefHeading___Toc259865965"/>
      <w:bookmarkEnd w:id="63"/>
      <w:bookmarkEnd w:id="64"/>
      <w:r>
        <w:rPr/>
        <w:t>PRESIDENTE LUPO</w:t>
      </w:r>
    </w:p>
    <w:p>
      <w:pPr>
        <w:pStyle w:val="Normal"/>
        <w:spacing w:lineRule="auto" w:line="276"/>
        <w:jc w:val="both"/>
        <w:rPr/>
      </w:pPr>
      <w:r>
        <w:rPr/>
        <w:t xml:space="preserve">A lei. Ha chiesto d’intervenire il Consigliere Benincasa. </w:t>
      </w:r>
    </w:p>
    <w:p>
      <w:pPr>
        <w:pStyle w:val="Heading1"/>
        <w:spacing w:lineRule="auto" w:line="276"/>
        <w:jc w:val="both"/>
        <w:rPr/>
      </w:pPr>
      <w:r>
        <w:rPr/>
      </w:r>
    </w:p>
    <w:p>
      <w:pPr>
        <w:pStyle w:val="Heading1"/>
        <w:spacing w:lineRule="auto" w:line="276"/>
        <w:jc w:val="both"/>
        <w:rPr/>
      </w:pPr>
      <w:bookmarkStart w:id="65" w:name="__RefHeading___Toc259865966"/>
      <w:bookmarkEnd w:id="65"/>
      <w:r>
        <w:rPr/>
        <w:t>CONSIGLIERE BENINCASA</w:t>
      </w:r>
    </w:p>
    <w:p>
      <w:pPr>
        <w:pStyle w:val="Normal"/>
        <w:spacing w:lineRule="auto" w:line="276"/>
        <w:jc w:val="both"/>
        <w:rPr/>
      </w:pPr>
      <w:r>
        <w:rPr/>
        <w:t xml:space="preserve">Onorevole Sindaco, signori Assessori, Consiglieri, colleghi tutti cercherò di intervenire guardando al documento contabile che c’è stato presentato non solo nella sua attualità, ma anche nel percorso che abbiamo fatto in questa consiliatura. Per quanto mi riguarda è la prima consiliatura ed è il quarto bilancio preventivo che vengo in aula ad approvare. Cercherò di farlo libero anche da condizionamenti di carattere politico che vedo e ascolto in aula e che forse non fanno guardare con libertà e con serenità la situazione nella quale ci troviamo e fanno sì che si assumano a volte posizioni preconcette rispetti a dati che invece andrebbero guardati nella loro oggettività, non senza qualche notazione di carattere politico Sindaco. E partirei proprio da questo Sindaco, dal quarto bilancio che venivamo ad approvare in aula, in questa consiliatura, il quarto per me, con il terzo Assessore; lo notava all’inizio della seduta il Presidente Moretto, abbiamo avuto 3 Assessori al bilancio in questa consiliatura, siamo partiti da Cardillo, al quale stamattina il Presidnete Moretto ha dato una felice e simpatica definizione e che aveva la capacità sicuramente di aggregazione e di tenere molto insieme i Consiglieri Comunali, aveva anche il grande dinamismo nell’approccio con tutti e la capacità di mantenere l’aula e mantenere i rapporti; abbiamo proseguito con le difficoltà caratteriali, relazionali del Professor Realfonzo con il quale, tra l’altro anche io dopo un approccio abbastanza difficile e problematico, ho cercato ma con la mia buona volontà, con il mio carattere morbido e duttile, di avere un buon rapporto e l’ho avuto. E poi proseguiamo con l’Assessore Saggese, forse quello con cui ho più confidenza anche personale, che ho apprezzato nella sua funzione di Presidente di revisore dei conti estremamente equilibrata, così come lo vedo anche equilibrato nella funzione che io considero tecnica, di attuale Assessore al bilancio rispetto alla quale francamente non vedo la difficoltà di chi ha ricoperto la carica di Presidente del Collegio dei revisori, mi sembrerebbe più strano se lo facesse oggi in una funzione politica, ma facendolo a mio avviso in una funzione tecnica non ne vedo particolari problematicità anche se naturalmente le problematiche si affrontano da un profilo abbastanza diverso. È la stessa difficoltà che avvertiamo un po’ tutti anche cambiando posizione all’interno del Consiglio Comunale. Però sindaco, una cosa mi ha impressionato, e questa è una notazione di carattere politico che affido alla sua responsabilità come guida dell’Amministrazione. Nella relazione di Saggese, una cosa che io conoscevo ma che ho sentito naturalmente ripetersi dalle sue parole, e che mi faceva riflettere  lunedì mattina, sono stato silenziosamente con il collega Borriello ad ascoltare la relazione dell’Assessore e mi faceva riflettere su una cosa Sindaco, su questi 4 anni che sono passati, sul fatto che abbiamo avuto un primo Assessore di carattere politico che continuava la sua esperienza,  poi questo assessore è andato via per vicende che si è visto, la Magistratura in parte ha chiarito essere non gravemente ascrivibili a lui se non sotto il profilo magari comportamentale, è arrivato un altro Assessore che rappresentava l’Amministrazione, scelto dal Sindaco che la prima cosa che ha fatto è stato criticare con forza, tant’è vero che io gli risposi dalle colonne di qualche giornale cittadino: L’Amministrazione e l’Amministratore precedente. Oggi io conoscevo già l a posizione di Saggese rispetto all’Assessore Realfonzo, anche perché ci siamo incontrati, scontrati e confrontati con lui Presidente del Collegio dei revisori e con l’Assessore e con me allora capogruppo del PD. Oggi l’Amministrazione cambia nuovamente linea e questo qua, in una maniera così delicata come il bilancio, è qualcosa di importante, vorrei dire di grave, ma grave forse è una parola un po’ pesante, è un qualcosa di importante perché noi abbiamo avuto 3 linee diverse, tutte e 3, e l’Assessore Saggese da ultimo lo ha detto, parla a nome dell’amministrazione e dice cose che l’Amministrazione condivide, abbiamo avuto secondo me una problematicità dovuta, forse anche all’infelicità di qualche scelta nella gestione del bilancio, che noi ci troviamo come conseguenza anche oggi che discutiamo del bilancio preventivo 2010. Perché dico questo? Perché da un lato Assessore, io sono consapevole e l’ho detto anche pubblicamente, delle difficoltà, e l’ho detto sempre sia quando facevo il capogruppo del Partito Democratico che adesso che magari ho assunto una posizione diversa, sono perfettamente consapevole come tanti altri colleghi qua in aula, delle difficoltà in cui versano gli Enti locali. Non sarebbe onesto, come qualcuno fa, speculare su una difficoltà che è di carattere oggettivo che hanno Comuni molto più ricchi di noi, che manifestano in Lombardia, una Regione molto più ricca della nostra, che manifestano contro il proprio Governo, quindi sarebbe assurdo non conoscere queste circostanze che sono circostanze che derivano, come qualcuno stamattina ha detto in aula, da un inattuato federalismo fiscale del quale ancora non si conoscono i contorni definiti, da una riduzione dei trasferimenti e dal sempre più pressante vincolo che il patto di stabilità interno impone a tutte le amministrazioni. Sindaco io spero di essere coerente, corretto e lineare nel mio intervento perciò sto calibrando le parole, perché io sono profondamente convinto di questo, però vorrei che noi tutti, magari ciascuno dalla propria postazione, ciascuno nella propria coscienza pur non potendolo manifestare all’esterno, dicessimo, ammettessimo che ci sono alcune cose che non vanno, che non andavano con Cardillo, che non andavano con Realfonzo e che certamente non possono essere imputate ad un Assessore che sta da 4 mesi a fare l’Assessore al Comune e ci ha presentato per la prima volta un bilancio nei termini di Legge, consentendo alla commissione di leggerlo, cosa che non era mai successa in passato, con una tempestività alla quale francamente non eravamo abituati. Però Sindaco ci sono delle cose che non vanno. L’Assessore Saggese pur cercando naturalmente di addolcire, come è la sua esperienza professionale e tecnica gli ha insegnato, la pillola, in qualche modo le ha dette le cose che non vanno. Sindaco siamo un Comune che ha un deficit, cioè ha minori entrate correnti rispetto a quelle che sono le spese correnti. Noi, se non ricordo male la cifra perché non mi sono preparato l’intervento scritto, andiamo sotto il 130 milioni di €uro tra le entrate correnti, cioè noi,  per dirla in maniera più semplice, ogni anno spendiamo più di quello che incassiamo. Sindaco questo è un problema. Lei mi dirà: </w:t>
      </w:r>
      <w:r>
        <w:rPr>
          <w:i/>
        </w:rPr>
        <w:t>Lo so bene</w:t>
      </w:r>
      <w:r>
        <w:rPr/>
        <w:t xml:space="preserve">. Noi spendiamo più di quello che incassiamo.  Noi Sindaco abbiamo un ritardo, e lo notava anche il collega De Masi quando è intervenuto, abbiamo un ritardo nei pagamenti ai fornitori che è gravissimo; è gravissimo perché le imprese falliscono, è gravissimo perché i fornitori non ci rendono servizi in maniera adeguata, è gravissimo perché col decreto Legislativo 231/2002 noi su queste forniture andremo poi a pagare interessi molto molto pesanti che incideranno notevolmente sul bilancio del Comune. Non è un caso che la Legge del 2009 n. 102 aveva imposto, ha imposto, ha chiesto ai Comuni di adottare gli strumenti utili per fronteggiare i pagamenti, per fare in modo che i pagamenti venissero fatti con tempestività. Ora, rispetto a questo, francamente nulla mi sembra che sia stato fatto; forse mi risponderà l’Assessore: Nulla si poteva fare, però io trovo, e in questo Assessore si sente anche un po’ la sua mancanza, mi consenta di dirlo, come Presidente del Collegio dei revisori, perché anche nella relazione dei revisori che normalmente viene utilizzata da tutti noi come strumento di approfondimento del bilancio, per chi non ha il tempo e la pazienza  e l’attitudine a leggerlo compiutamente, anche la relazione dei revisori contiene qualche passaggio che francamente fa sentire la sua mancanza. Nel senso che anche su questo la relazione dei revisori dice: </w:t>
      </w:r>
      <w:r>
        <w:rPr>
          <w:i/>
        </w:rPr>
        <w:t>Poi il Comune ha adottato le misure organizzative idonee a fronteggiare i pagamenti</w:t>
      </w:r>
      <w:r>
        <w:rPr/>
        <w:t xml:space="preserve">. Quali siano queste misure io non lo so, non penso che ci siano e se ci sono, anzi, le chiedo nella sua replica di darmene contezza e ne sarò sinceramente soddisfatto. Quindi ritardi nei pagamenti, deficit di cassa molto forti, lotta all’evasione. Assessore lei è arrivato da poco, però ricorderà quanto ne abbiamo parlato quando faceva il Presidente del Collegio dei revisori. Io sono sinceramente stupito perché lei deve sapere che il mio primo incontro-scontro con l’Assessore Cardillo in Consiglio Comunale fu proprio su questo argomento, quello dell’evasione, e gli chiedevo e mi ricordo che Cardillo mi rispose a muso duro quando gli chiedevo dati sull’evasione. L’Assessore Cardillo ha fatto quella convenzione con la Guardia di Finanza, con l’evasione. L’Assessore Realfonzo ha fatto la task-force, facciamo convenzioni, task-force, altro e i revisori ci raccomandano di fare qualcosa di più, ci raccomandiamo di stare attenti all’evasione in un passaggio della loro relazione Sindaco; in un altro passaggio dicono che sono soddisfatti di quello che abbiamo fatto contro l’evasione. La verità è che non si capisce bene i risultai di questa lotta all’evasione e soprattutto, non mi stupirò mai di dirlo, perché ormai sono passati 4 anni ma mi rendo conto che uno lo dice e lo dicevo anche quando stavo in maggioranza, lo dico in maniera ormai quasi disarmata perché non so su questo cosa si possa o si debba dire. Dalla relazione dei revisori risulterebbe che noi abbiamo fatto, abbiamo emesso 425 avvisi di accertamento per l’evasione ICI e 25.958 avvisi per contrastare l’elusione dell’ICI. Io a tutti noi, tecnici e meno tecnici, chiedo che cos’è l’elusione dell’ICI. Lo chiesi nel 2007 a Cardillo, siamo nel 2010 e praticamente su questo non ho risposta, però so che sono stati emanati 25.958 avvisi di accertamento per contrastare un fenomeno, l’elusione, cioè l’aggiramento di una norma che rispetto ad una imposta che ha carattere chiaramente patrimoniale e reale perché colpisce l’immobile, non so in che cosa può consistere l’elusione. E questo Sindaco le confesso che è una mia piccola antica frustrazione; poi sarebbe anche una risposta banale, può darsi che ci siamo intesi male e non è che lo dico per polemica, però penso che questo è anche il segnale di come ci sia stato un mancato collegamento nei anni, e lo dico all’Assessore che da ultimo è arrivato, anche nelle relazioni umane, non c’è stato mai un Assessore che poi dopo ha detto: Senti ma vogliamo parlare di questa questione che si solleva in Consiglio Comunale, vogliamo parlarne con gli uffici? Su questo c’è un approccio estremamente deludente e io trovo poi molto superficiale che poi porta a questo Assessore, porta all’evasione, porta a quello che i revisori hanno contestato. Addirittura a Napoli si contesta, noi abbiamo fatto una guerra, il Consigliere Carotenuto, il collega Nicodemo  lo ricordano, abbiamo fatto una battaglia l’anno scorso per incrementare il fondo per restituire la TARSU ai soggetti che avevano condizioni economiche disagiate o condizioni territoriali sfavorevoli. Oggi quell’importo viene ridotto e non per colpa dell’Amministrazione, perché di dice da parte dei revisori che la gente preferisce non pagare piuttosto3 che pagare e chiedere il rimborso; cioè questo è lo stato nel quale noi drammaticamente ci troviamo, e non lo dico per imputarlo a nessuno, ma lo dico per fare una constatazione su una questione sulla qual e io vorrei che si ritornasse perché noi abbiamo fatto battaglie in questo Consiglio Comunale l’anno scorso per dare una connotazione sociale a un prelievo fiscale orribile quale quello della TARSU. Oggi non è giusto pensare di risolvere così il problema e dire: </w:t>
      </w:r>
      <w:r>
        <w:rPr>
          <w:i/>
        </w:rPr>
        <w:t>Storniamo questi fondi perché la gente non ne ha bisogno.</w:t>
      </w:r>
      <w:r>
        <w:rPr/>
        <w:t xml:space="preserve"> Quando sarebbe possibile, e l’ha detto forse Signoriello, pensare a ipotesi che a monte consentano lo sgravio, l’esenzione a questi soggetti, in modo da evitare che ci sia questa procedura di rimborso che poi risulta problematica per tanti e gli consiglio alla fine di dire: </w:t>
      </w:r>
      <w:r>
        <w:rPr>
          <w:i/>
        </w:rPr>
        <w:t>No, ma non pagate proprio, non fa niente, è meglio che non paghi proprio, così eviti anche di are la richiesta di rimbors</w:t>
      </w:r>
      <w:r>
        <w:rPr/>
        <w:t xml:space="preserve">o. Però questo è grave in una città come Napoli nella quale dobbiamo confidare nella capacità dei Vigili Urbani di fare contravvenzioni. Assessori però sulle contravvenzioni, così come sui canoni di locazione, noi dobbiamo dire qualche parola di verità. Noi mettiamo in bilancio, dopo aver messo per anni 67 milioni di €uro in bilancio, noi ne mettiamo 70 per contravvenzioni stradali quando i revisori ci dicono che la riscossione è del 22,80%; noi mettiamo 70 milioni di €uro sapendo che di questi verranno riscossi 22,80%, per lo meno nel 2009 sono stati riscossi 22,80%. Noi lo sappiamo, non è che non lo sappiamo, è un’esperienza, da quella esperienza noi mettiamo ancora 70 milioni di €uro. Così come drammatica è la situazione del patrimonio immobiliare. La riscossione dalla relazione dei revisori ammonta nel 2009 a 35,47%. 35,47% significa più o meno 1/3 viene riscosso. Ma la cosa più grave è che po quanto viene usato per manutenzione degli immobili, ordinaria e straordinaria, alla fine fa sì che dalle locazioni degli immobili al Comune non resti niente, anzi paga qualche milione di €uro. Questi sono dati Sindaco sui quali noi dovremmo riflettere, glielo dico anche perché le assicuro la mia posizione non è per niente semplice, io avverto molto il peso delle mie scelte politiche e quindi non intendo fare una riflessione speculativa di nessun tipo, anzi io, a conclusione, le dirò quello che penso sul prosieguo della consiliatura, però penso che questi sono dati allarmanti Sindaco. Sono dati sui quali si sarebbe dovuto fare qualche cosa e forse noi abbiamo il difetto di non avere fatto abbastanza. Così come non è stato fatto abbastanza, non è stato fatto anzi quasi nulla sul fronte delle società partecipate. Assessore noi abbiamo fatto, se non sbaglio il collega Enzo Russo un paio d’anni fa si rese promotore, in ordine del giorno in cui si chiedeva l’accorpamento delle società in base all’oggetto, le società dei trasporti tutte insieme, fu votato all’unanimità in Consiglio Comunale. Assessore questo è rimasto lettera morta. Oggi venirci a dire, a raccontare tra di </w:t>
      </w:r>
      <w:r>
        <w:rPr>
          <w:i/>
        </w:rPr>
        <w:t>noi Dobbiamo fare la riorganizzazione delle partecipate</w:t>
      </w:r>
      <w:r>
        <w:rPr/>
        <w:t xml:space="preserve">, è un qualcosa che noi sentiamo da anni, però su questo siamo molto deboli Assessore. Sul fronte delle società partecipate noi scontiamo una debolezza che non si può giustificare in alcun modo, perché al collega Russo che sta in maggioranza e che quindi voterà il bilancio, qualcuno dovrà spiegare perché lui 2 anni fa si è affannato a chiedere l’approvazione di quest’ordine del giorno e quest’ordine del giorno poi sia rimasto sostanzialmente lettera morta, sia rimasto sostanzialmente senza attenzione né da parte sua, ma chiederlo a lei sarebbe ingeneroso perché sappiamo che forse in questi 4 mesi si è dedicato giustamente alla predisposizione del bilancio e tutti gli altri problemi di contingenze quotidiane che ha dovuto affrontare,  però non è stato affrontato Assessore. Si è detto a tutti noi, a partire da Enzo Russo e a tutti noi altri: </w:t>
      </w:r>
      <w:r>
        <w:rPr>
          <w:i/>
        </w:rPr>
        <w:t>Sì, va bene, votiamolo pure questo ordine del giorno</w:t>
      </w:r>
      <w:r>
        <w:rPr/>
        <w:t xml:space="preserve">, e poi è rimasto così, è rimasto lettera morta. Io penso Assessore che ci sarebbe molto da fare. Non mi scrivo, questo volevo dirlo al Sindaco, tra quelli che gridano affinché questa Amministrazione vada a casa, perché non ha senso. Io ho lasciato questa maggioranza perché non mi trovavo nel Partito Democratico, perché ritenevo che il Partito Democratico sia un progetto fallimentare per una parte che a questo aveva aderito, perché penso e sono convinto Assessore che questa Amministrazione tutto sommato poi abbia in qualche modo essa forse, più che tanti Consiglieri Comunali, deluso gli elettori e lo dico forse qui per la prima volta. Gli elettori avevano affidato alla Margherita il 13% dei voti, la Margherita elesse 9 Consiglieri Comunali e uno è subentrato. Aveva 3 Assessori, aveva una rappresentanza, oggi mi sembra che non solo nel Partito Democratico ma anche in questa Amministrazione il ricordo di quell’esperienza cattolico popolare moderata, di Centro Sinistra che era della Margherita sia scomparsa. Allora questo è il  motivo per cui io non sono più maggioranza, però allo stesso modo Assessore, lo dico a lei anche se mi rendo conto che poi lei in questa sua veste tecnica non avrebbe il dovere di ascoltare anche queste mie parole, ma mi sembra in questo momento l’espressione più alta dell’Amministrazione, perciò io non mi iscrivo tra quelli che si lanciano a chiedere le dimissioni dell’Amministrazione. Io penso che se l’Amministrazione ha i numeri, vada avanti, non posso dare un contributo all’Amministrazione in questo senso perché ho fatto una scelta diversa, reputo che le condizioni siano estremamente difficili e problematiche, c’è un risultato elettorale che è sotto gli occhi di tutti e che è stato richiamato da qualche collega, c’è un risultato ben preciso; rispetto a questo se i numeri, come stamattina mi sembra si sia dimostrato, daranno la forza all’Amministrazione di andare avanti, si amministrasse nella misura migliore facendo ciascuno il proprio ruolo in quei settori nevralgici di vita quotidiana nella quale sappiamo di essere in difficoltà: le buche nelle strade, il traffico. Come dice il report Milena Garbanelli: </w:t>
      </w:r>
      <w:r>
        <w:rPr>
          <w:i/>
        </w:rPr>
        <w:t>Dopo tante notizie cattive una buona</w:t>
      </w:r>
      <w:r>
        <w:rPr/>
        <w:t xml:space="preserve">, io ho apprezzato Sindaco quei due raid, quelle due uscite che hanno fatto i Vigili Urbani sabato sera, per esempio, a Chiaia, perché sono uscito e mi ci sono imbattuto, quindi ho apprezzato, quello è il senso di vedere l’Amministrazione presente e l’ordine pubblico presente nella città, io l’ho apprezzato quello. In questo se ci sarà la volontà di continuare, bisogna cercare di dare un segnale preciso all’Amministrazione. Per questo stavo dicendo Sindaco e le risparmio tutta la parte politica del mio intervento che ho fatto all’Assessore Saggese, non mi sono iscritto tra coloro, anzi non ho condiviso chi, all’indomani delle elezioni regionali, ha chiesto con automatismo le dimissioni dell’Amministrazione Comunale, non penso che ci sia alcune tipo di collegamento tra un’elezione e l’altra. Penso che questa maggioranza si sia, anche per sua responsabilità, estremamente indebolita e ne ho spiegato prima le ragioni; di qualche cosa Sindaco ho avuto piacere anche grazie alla sua generosità di parlare privatamente con lei tante volte e su questo ci siamo confrontati e lo considero un momento di grande arricchimento personale. io penso che la sua storia Sindaco, il suo percorso politico, non meriterebbe quello che le viene augurato da tanti: le dimissioni, andare a casa. Penso che sarebbe giusto per lei avere la forza di andare avanti. io ho spiegato la mia posizione politica però la maggioranza apprenda contezza di quelle che sono i risultati finali adesso in campo e quelle che sono le forze in campo o se c’è la forza di andare avanti lo faccia,ma lo faccia con determinazione. </w:t>
      </w:r>
    </w:p>
    <w:p>
      <w:pPr>
        <w:pStyle w:val="Normal"/>
        <w:spacing w:lineRule="auto" w:line="276"/>
        <w:jc w:val="both"/>
        <w:rPr/>
      </w:pPr>
      <w:r>
        <w:rPr/>
      </w:r>
    </w:p>
    <w:p>
      <w:pPr>
        <w:pStyle w:val="Heading1"/>
        <w:spacing w:lineRule="auto" w:line="276"/>
        <w:jc w:val="both"/>
        <w:rPr/>
      </w:pPr>
      <w:bookmarkStart w:id="66" w:name="__RefHeading___Toc259865967"/>
      <w:bookmarkEnd w:id="66"/>
      <w:r>
        <w:rPr/>
        <w:t>PRESIDENTE IMPEGNO</w:t>
      </w:r>
    </w:p>
    <w:p>
      <w:pPr>
        <w:pStyle w:val="Normal"/>
        <w:spacing w:lineRule="auto" w:line="276"/>
        <w:jc w:val="both"/>
        <w:rPr/>
      </w:pPr>
      <w:r>
        <w:rPr/>
        <w:t>Grazie. Ha chiesto intervenire il Consigliere Moxedano. Prego.</w:t>
      </w:r>
    </w:p>
    <w:p>
      <w:pPr>
        <w:pStyle w:val="Normal"/>
        <w:spacing w:lineRule="auto" w:line="276"/>
        <w:jc w:val="both"/>
        <w:rPr/>
      </w:pPr>
      <w:r>
        <w:rPr/>
      </w:r>
    </w:p>
    <w:p>
      <w:pPr>
        <w:pStyle w:val="Heading1"/>
        <w:rPr>
          <w:lang w:eastAsia="it-IT"/>
        </w:rPr>
      </w:pPr>
      <w:bookmarkStart w:id="67" w:name="__RefHeading___Toc259865968"/>
      <w:bookmarkEnd w:id="67"/>
      <w:r>
        <w:rPr/>
        <w:t>CONSIGLIERE MOXEDANO</w:t>
      </w:r>
    </w:p>
    <w:p>
      <w:pPr>
        <w:pStyle w:val="Normal"/>
        <w:spacing w:lineRule="auto" w:line="276"/>
        <w:jc w:val="both"/>
        <w:rPr>
          <w:lang w:eastAsia="it-IT"/>
        </w:rPr>
      </w:pPr>
      <w:r>
        <w:rPr/>
        <w:t>Grazie Presidente. Io volevo dare un contributo alla discussione, una discussione molto interessante, anche se con diverse posizioni e che danno un taglio netto alla difesa dell’operato dell’amministrazione, alla condivisione del bilancio presentato e, dall’altra parte, una critica sulle criticità della città e in parte sulle criticità evidenziate dai revisori dei conti e dalla stessa relazione dei revisori dei conti. Io condivido con chi ha detto in quest’aula, precisamente Francesco Nicodemo, quando diceva che il bilancio di previsione che stiamo discutendo non è solo un problema contabile e di ragioneria, ma è un atto politico che si presenta al Consiglio e alla città. Nel primo anno di consiliatura si presenta un bilancio di previsione per tre anni e si inizia una fase politica per l’amministrazione e per il Consiglio. Nella discussione di oggi noi stiamo discutendo un bilancio che chiude una consiliatura, anche se ci abbiamo il bilancio previsionale 2011 pochi mesi prima della scadenza naturale dell’elezione. Già questo Consiglio si è trovato ad approvare un bilancio ad inizio gennaio, in prossimità di una scadenza elettorale, però io credo che questo è il bilancio di fine consiliatura ed è il bilancio politico di quello che è stato realizzato, di quello che si vuole concludere per realizzare. E proprio perché è un atto politico, come diceva Francesco, penso che è inopportuno. E’ inopportuno per la maggioranza e per le forze di Centro Sinistra, non riconoscere e non affrontare con chiarezza e con lealtà le difficoltà, le criticità e i problemi che ci sono: questo ci può permettere di parlare di più alla città e a quei cittadini che si allontanano sempre di più e che il 28 e il 29 marzo non sono andati a votare per non votare Centro Destra. La Destra critica e fa il suo mestiere, anche se si deve spingere un po’ in avanti a proporsi come forza alternativa anche nelle idee, nei progetti, nei contenuti, ma non per gli emendamenti per fare la strada X o la strada Y: non è questo. Ma, forse come forza alternativa sulla città e per quale progetto di questa città vogliono governare? Io credo che non ce l’hanno, perché le stesse critiche che sono state rivolte all’Amministrazione in quest’aula dai colleghi del Centro Destra che io colgo favorevolmente, perché in parte molte delle critiche sollevate sono reali, però molte di queste critiche le svolgevano i Consiglieri Provinciali del Centro Destra quando governava il Centro Sinistra alla Provincia. Bene, oggi con il Governo di Centro Sinistra alla Provincia, stanno ripetendo gli stessi errori e li stanno duplicando, il Centro Destra. E vorrei citare un solo punto, perché l’ho letto in questi giorni su un giornale. Alla Provincia, molto spesso, i Consiglieri di Centro Destra criticavano il Presidente Di Palma di erogare contributi a pioggia, senza un coinvolgimento e senza una discussione. Ebbene, i contributi che ha erogato l’ultimo anno il Presidente Di Palma, erano di 2 milioni di euro. Nel bilancio attuale, la Provincia di Napoli ha erogato 3 milioni di contributi ad associazioni, senza nessuna discussione in nessun organismo della Provincia. Allora mi chiedo: vogliamo criticare per criticare o probabilmente è giusto che ci poniamo alternative su un progetto di città diversa? Io credo che questo ruolo il Centro Sinistra lo deve svolgere in questo anno e lo deve svolgere con serietà, perché io condivido che si è chiuso un ciclo. Non possiamo nascondere la sconfitta, né nelle provinciali né nelle regionali. E’ sbagliato, e chi lo fa sbaglia. Sbaglia la Sinistra più del PD che si riduce a non avere rappresentanze istituzionali nelle istituzioni locali oltre che nazionali. Abbiamo visto la Regione, la Provincia. Io credo che abbiamo bisogno tutti, tutto il Centro Sinistra, di riflettere, di guardare la realtà, di porsi il problema no di amministrare la giornata e di gestire questa programmazione economica che oggi andiamo ad approvare, ma io credo che noi abbiamo la necessità, il bisogno di presentare un nuovo progetto di città ai Napoletani. Dobbiamo ritornare ad essere credibili nella gente, perché altrimenti la sconfitta è automatica, non può non venire, se noi ci adagiamo nel ribadire che va tutto bene, abbiamo fatto tante cose, e poi la città e i cittadini si imbattano in una vivibilità bassissima. Io condivido alcune dichiarazioni fatte anche dal Sindaco nell’individuare due-tre punti di intervento per dare una netta operatività dell’Amministrazione, ma ho anche l’esperienza degli anni passati, caro Sindaco – e mi affido a lei – che molto spesso gli obiettivi datici, anche nei bilanci di previsione attuati negli anni precedenti, hanno avuto difficoltà ad attuarsi, perché molto dipende da una squadra coesa, molto dipende da una squadra che guarda nella complessità la città e non all’individualismo e non all’orticello, ma che guarda più ampiamente e sia una squadra coesa, che affronta le questioni e gli obiettivi che si pone l’Amministrazione per dare un senso pieno di operatività alla città. E mi riferisco a quanto è stato previsto per le strade – e mi auguro che avvenga quanto prima – che venga data piena ed immediata operatività alla Napoli Servizio per la riparazione delle buche di un servizio h24, evitiamo di tenere e di vedere quella bruttura che solo a Napoli si vede della macchina dei Vigili Urbani sulla buca per una notte intera, per giorni interi, con due vigili urbani vicino alla macchina, per salvaguardare una buca o ci mettiamo un contenitore della spazzatura sulla buca per non fare andare la macchina dentro alla buca: sono scene orribili per una città e per la terza città d’Italia, sono orribili. Noi dobbiamo evitare questo nell’immediato. Come è necessaria una società per lo spazzamento, ma non condivido la costituzione di una nuova società. Non condivido per la coerenza di quell’ordine del giorno approvato anni fa della riduzione e del riordino delle partecipate e per coerenza di aver approvato e di aver discusso già – ero componente di maggioranza, facevo parte del gruppo del PD e che abbiano tanto discusso su questa materia – non condivido la costituzione di una nuova società per lo spazzamento, ma si può passare questo servizio dello spazzamento alla Napoli Servizi, una società che già ha questa funzione: non costituendo un altro Consiglio di Amministrazione e non aggravando di ulteriori risorse economiche sulle casse del Comune di Napoli. Come ho condiviso tantissimo l’intervento del Sindaco, in riferimento all’Università di Scampia, di concludere i lavori entro quest’anno. Ma nei progetti di quel pezzo di città, l’idea di costruire l’università a Scampia stava aprendo un progetto di trasformazione dell’intera area nord. Possiamo anche concludere in questo anno, è apprezzabile, i lavori dell’università, ma non può essere l’università a Scampia una cattedrale nel deserto: non può e non merita quella gente, questo. Non facciamo come l’Alfa Sud a Pomigliano degli anni ’70, non facciamo la stessa cosa. L’università ha senso se sta dentro ad un progetto di trasformazione dell’intera area. Ha senso l’università a Scampia se ci sono gli alloggi degli studenti, se ci sono alberghi, se ci sono attività terziarie, altrimenti non ha senso l’università a Scampia solo a sé stessa, perché quei cittadini vedono passare e scendere dalla metropolitana gli studenti e riprendere la metropolitana: non era questo il senso dell’idea dell’università a Scampia. Allora io mi auguro che in questo anno possiamo recuperare questo. Sa bene il Vicesindaco, come sa bene il Sindaco, dell’accantonamento della STU, un atto approvato da questo Consiglio. Bene, se non doveva essere la società di trasformazione, quale soggetto possiamo incontrare e creare per trasformare l’intera area nord con il contributo anche dei privati? Dobbiamo mettere in campo un’idea nuova, se non è più la Società di Trasformazione Urbana. Dobbiamo mettere in campo qualche idea, non possiamo inaugurare l’anno prossimo la sola università. Non ci comprendono quei cittadini. Non ci comprendono quei cittadini se aspettano – e si aspettavano dall’amministrazione di Centro Sinistra – la trasformazione e la creazione di attività produttiva dove si poteva creare sviluppo per quell’area, dove il tasso di disoccupazione è altissimo e dove più alto è il mercato della droga. Ma più alto è stato il mercato del voto. E’ il posto dove più alto è stato il mercato del voto, perché c’è povertà e chi ha avuto condizioni economiche le ha investite nell’acquistare voti in quell’area, in quel pezzo di città, anche se le Forze dell’Ordine hanno fatto un lavoro straordinario. C’era una presenza massiccia delle Forza dell’Ordine per evitare questo, ma con tutto ciò si è verificato ugualmente e si è potuto leggere sulla stampa. Allora io invito il Centro Sinistra a riflettere su questo, non a difendere e a difenderci dalle critiche del Centro Destra: non c’è bisogno di difenderci in quest’aula, c’è la necessità che il Centro Sinistra, nella sua complessità, metta su un progetto di una nuova città che possa far sognare i Napoletani, come hanno sognato nel ’93. Perché noi, se non si fa questo, se non ci attrezziamo a questo e ci chiudiamo nella difesa ad oltranza alle critiche del Centro Destra, siamo destinati alla terza sconfitta nel 2011. Italia Dei valori è uscita dalla maggioranza due anni fa. Abbiamo avuto un ruolo di opposizione molto limpida, trasparente, con molta correttezza dopo la vicenda della mozione di sfiducia che Italia Dei Valori propose, e dopo una riflessione e un intervento del nazionale nel giustificare quella posizione di un ritiro a quell’appoggio politico, a quella mozione di sfiducia, oggi ci troviamo - e con molto lealtà - senza ancora conoscere il bilancio, decidemmo ed esternammo in una conferenza stampa pubblica la posizione di Italia Dei Valori di astenersi sul bilancio. L’astensione non è una questione sulla parte tecnica del bilancio, è una posizione politica, perché non stiamo in maggioranza, non abbiamo chiesto di entrare in maggioranza nel mettere in discussione l’attuale squadra, abbiamo semplicemente fatto una valutazione politica, essendo una forza di Centro Sinistra, essendo una forza che si è battuta per non perdere la Regione nell’ambito della coalizione del Centro Sinistra; e io ero uno dei candidati alla Regione del Centro Sinistra, non ero candidato del Centro Destra, ero un candidato del Centro Sinistra e mi sono battuto per non perdere la Regione Campania come Centro Sinistra. Ebbene, proprio facendo questa valutazione, abbiamo deciso di non sommare i voti contrari al bilancio, unitamente al Centro Destra e abbiamo deciso di astenerci al bilancio di previsione. Ma l’astensione è tutta politica e va nel senso propositivo per il futuro sulle questioni politiche che ponevo. Io concludo pensando che essendo l’Italia Dei Valori, ero io il giustizialista di quest’aula, ero io che dovevo fare la spola dal centro Direzionale a Palazzo San Giacomo o a piazza Municipio, come di solito il Centro Destra usa definire Italia Dei Valori: rapporto con i giudici, denuncie continue, vedere sempre quelle persone con le manette. Bene, ho riscoperto che Guistalla Tracchi sostituisce l’Italia Dei Valori, nella definizione in cui il Centro Destra gli dà e che io non mi riconosco. Anche se considero molto seria l’attenzione sugli atti: se s’individua una questione di illegalità vanno denunciate e vanno denunciate tempestivamente. Questo ruolo è nostro. Ma quando si tenta di utilizzare il mezzo giudiziario sotto una forma non generale, ma settoriale e si tenta d’impaurire anche chi tenta di ragionare politicamente con il mezzo giudiziario, bene si dà la dimostrazione della povertà delle argomentazioni politiche. Questa è la dimostrazione: la dimostrazione è la povertà delle argomentazioni politiche. Lo scontro politico può essere duro, ma se qualcuno intende trasformare lo scontro politico in tentativi d’intimidazione giudiziarie, continui su questa strada – nella strada contraddittoria alla politica del Centro Destra e di quanto detto fino ad oggi dal Centro Destra - lo faccia: la contraddizione non sta in me che mi astengo sul bilancio, su un bilancio di una Giunta di Centro Sinistra, non sta in me la contraddizione, sta a chi utilizza dei mezzi che poco appartengono alla politica. Pertanto, la mia posizione sulla delibera in discussione è quella di astenermi. Ho contribuito con altri gruppi politici del Centro Sinistra a dare un contributo al bilancio, firmando unitamente ai gruppi del Centro Sinistra alcune mozioni e in particolar modo quella sull’acqua pubblica e brillante è stata la sconfitta in provincia del Centro Destra, sull’ordine del giorno presentato dal Centro Sinistra: brillante è stata quella sconfitta. Noi con una mozione ribadiamo e sosteniamo la necessità che l’acqua non venga privatizzata, ma lo farò in prima persona dal primo maggio, raccogliendo le firme per abrogare la legge che il Governo privatizzi l’acqua. Già ho fatto la richiesta per autorizzato all’autentica delle firme. Dal primo maggio sarò con i banchetti per la città a raccogliere le firme, ad autenticare le firme per abrogare la legge del governo Berlusconi che privatizza l’acqua. Come ho presentato un emendamento, unitamente ai colleghi del Centro Sinistra, che tratta la questione della TARSU. E concludo su questo aspetto: il Centro Destra poco ha parlato, poco ha denunciato dell’aumento della TARSU. Perché ha parlato poco, ha denunciato poco? Perché il 12% sui 30 milioni dello smaltimento, l’8% sulla complessità delle entrate della TARSU, ma dei 30 milioni di smaltimento che vanno alla Provincia , bene, l’8% è stato aumentato dall’Ente Provincia, da un decreto firmato da Cesareo. Bene, su questo non hanno parlato, non hanno detto una parola. Stanno tentando di occultare, perché probabilmente alla stampa chiede: “Dì alla città che il Comune ha aumentato la TARSU dal 60 al 68”. Bene, i cittadini Napoletani devono sapere che è stata la Provincia, con un decreto del Presidente della Provincia di Napoli. Io sono stato critico l’anno scorso, e sono stato molto critico, sull’aumento del 60%. Lo sarò anche adesso e sono molto critico sull’aumento che è stato stabilito dal Presidente della Provincia, ma avrei voluto che il Centro Destra potesse, come ha fatto l’anno scorso, criticare questo aumento fatto dal presidente della Provincia. Pertanto io mi auguro che da dopodomani, successivamente da quando approviamo questa manovra economica, il Centro Sinistra unitamente al Sindaco, possa rilanciare su un programma chiaro un progetto del Centro Sinistra per rigovernare la città. Ho concluso.</w:t>
      </w:r>
    </w:p>
    <w:p>
      <w:pPr>
        <w:pStyle w:val="Normal"/>
        <w:spacing w:lineRule="auto" w:line="276"/>
        <w:jc w:val="both"/>
        <w:rPr>
          <w:lang w:eastAsia="it-IT"/>
        </w:rPr>
      </w:pPr>
      <w:r>
        <w:rPr>
          <w:lang w:eastAsia="it-IT"/>
        </w:rPr>
      </w:r>
    </w:p>
    <w:p>
      <w:pPr>
        <w:pStyle w:val="Heading1"/>
        <w:rPr>
          <w:lang w:eastAsia="it-IT"/>
        </w:rPr>
      </w:pPr>
      <w:bookmarkStart w:id="68" w:name="__RefHeading___Toc259865969"/>
      <w:bookmarkEnd w:id="68"/>
      <w:r>
        <w:rPr/>
        <w:t>PRESIDENTE IMPEGNO</w:t>
      </w:r>
    </w:p>
    <w:p>
      <w:pPr>
        <w:pStyle w:val="Normal"/>
        <w:spacing w:lineRule="auto" w:line="276"/>
        <w:jc w:val="both"/>
        <w:rPr>
          <w:lang w:eastAsia="it-IT"/>
        </w:rPr>
      </w:pPr>
      <w:r>
        <w:rPr>
          <w:lang w:eastAsia="it-IT"/>
        </w:rPr>
        <w:t>Ho iscritto il Consigliere Santoro: sulla discussione generale?</w:t>
      </w:r>
    </w:p>
    <w:p>
      <w:pPr>
        <w:pStyle w:val="Normal"/>
        <w:spacing w:lineRule="auto" w:line="276"/>
        <w:jc w:val="both"/>
        <w:rPr>
          <w:lang w:eastAsia="it-IT"/>
        </w:rPr>
      </w:pPr>
      <w:r>
        <w:rPr>
          <w:lang w:eastAsia="it-IT"/>
        </w:rPr>
      </w:r>
    </w:p>
    <w:p>
      <w:pPr>
        <w:pStyle w:val="Heading1"/>
        <w:rPr>
          <w:lang w:eastAsia="it-IT"/>
        </w:rPr>
      </w:pPr>
      <w:bookmarkStart w:id="69" w:name="__RefHeading___Toc259865970"/>
      <w:bookmarkEnd w:id="69"/>
      <w:r>
        <w:rPr>
          <w:lang w:eastAsia="it-IT"/>
        </w:rPr>
        <w:t>CONSIGLIERE SANTORO</w:t>
      </w:r>
    </w:p>
    <w:p>
      <w:pPr>
        <w:pStyle w:val="Normal"/>
        <w:spacing w:lineRule="auto" w:line="276"/>
        <w:jc w:val="both"/>
        <w:rPr>
          <w:lang w:eastAsia="it-IT"/>
        </w:rPr>
      </w:pPr>
      <w:r>
        <w:rPr>
          <w:lang w:eastAsia="it-IT"/>
        </w:rPr>
        <w:t>Sì.</w:t>
      </w:r>
    </w:p>
    <w:p>
      <w:pPr>
        <w:pStyle w:val="Normal"/>
        <w:spacing w:lineRule="auto" w:line="276"/>
        <w:jc w:val="both"/>
        <w:rPr>
          <w:lang w:eastAsia="it-IT"/>
        </w:rPr>
      </w:pPr>
      <w:r>
        <w:rPr>
          <w:lang w:eastAsia="it-IT"/>
        </w:rPr>
      </w:r>
    </w:p>
    <w:p>
      <w:pPr>
        <w:pStyle w:val="Normal"/>
        <w:spacing w:lineRule="auto" w:line="276"/>
        <w:jc w:val="both"/>
        <w:rPr>
          <w:lang w:eastAsia="it-IT"/>
        </w:rPr>
      </w:pPr>
      <w:r>
        <w:rPr>
          <w:lang w:eastAsia="it-IT"/>
        </w:rPr>
      </w:r>
    </w:p>
    <w:p>
      <w:pPr>
        <w:pStyle w:val="Heading1"/>
        <w:rPr>
          <w:lang w:eastAsia="it-IT"/>
        </w:rPr>
      </w:pPr>
      <w:bookmarkStart w:id="70" w:name="__RefHeading___Toc259865971"/>
      <w:bookmarkEnd w:id="70"/>
      <w:r>
        <w:rPr/>
        <w:t>PRESIDENTE IMPEGNO</w:t>
      </w:r>
    </w:p>
    <w:p>
      <w:pPr>
        <w:pStyle w:val="Normal"/>
        <w:spacing w:lineRule="auto" w:line="276"/>
        <w:jc w:val="both"/>
        <w:rPr>
          <w:lang w:eastAsia="it-IT"/>
        </w:rPr>
      </w:pPr>
      <w:r>
        <w:rPr>
          <w:lang w:eastAsia="it-IT"/>
        </w:rPr>
        <w:t>Dopo a lei Consigliere Simeone. Prego.</w:t>
      </w:r>
    </w:p>
    <w:p>
      <w:pPr>
        <w:pStyle w:val="Normal"/>
        <w:spacing w:lineRule="auto" w:line="276"/>
        <w:jc w:val="both"/>
        <w:rPr>
          <w:lang w:eastAsia="it-IT"/>
        </w:rPr>
      </w:pPr>
      <w:r>
        <w:rPr>
          <w:lang w:eastAsia="it-IT"/>
        </w:rPr>
      </w:r>
    </w:p>
    <w:p>
      <w:pPr>
        <w:pStyle w:val="Heading1"/>
        <w:rPr>
          <w:lang w:eastAsia="it-IT"/>
        </w:rPr>
      </w:pPr>
      <w:bookmarkStart w:id="71" w:name="__RefHeading___Toc259865972"/>
      <w:bookmarkEnd w:id="71"/>
      <w:r>
        <w:rPr>
          <w:lang w:eastAsia="it-IT"/>
        </w:rPr>
        <w:t>CONSIGLIERE SANTORO</w:t>
      </w:r>
    </w:p>
    <w:p>
      <w:pPr>
        <w:pStyle w:val="Normal"/>
        <w:spacing w:lineRule="auto" w:line="276"/>
        <w:jc w:val="both"/>
        <w:rPr>
          <w:lang w:eastAsia="it-IT"/>
        </w:rPr>
      </w:pPr>
      <w:r>
        <w:rPr>
          <w:lang w:eastAsia="it-IT"/>
        </w:rPr>
        <w:t xml:space="preserve">Grazie Presidente. A me dispiace aver interrotto il collega Moxedano e non me ne vorrà di quello che sto per dire, però è davvero assurdo sentire da una forza politica come </w:t>
      </w:r>
      <w:r>
        <w:rPr/>
        <w:t>Italia Dei Valori, un intervento come quello appena sentito, di uno che dice di stare all’opposizione, ma che poi già parecchie volte ha dimostrato di fare la stampella a questa Amministrazione Comunale, così, come del resto, il suo partito ha sempre sostenuto le amministrazioni regionali, provinciali, del Centro Sinistra che si sono susseguite nel tempo. Quindi davvero trovo assurdi i toni proprio dell’intervento del collega Moxedano. Una cosa giusta la dice: che si è chiuso un ciclo politico. Un ciclo politico di cui lui ha fatto parte e di cui continua a far parte questa Amministrazione Comunale e questa maggioranza che la sostiene. Il ciclo si è chiuso e credo non sia sbagliata la richiesta che facciamo noi come parte politica, che fa la città di poter chiudere completamente questo ciclo, anche ridando quanto prima la parola agli elettori, per scegliere una nuova Amministrazione Comunale. Vedete, non mi ha appassionato più di tanto andare a leggere, a spulciare le carte del bilancio quest’anno, perché ormai, dopo quattro anni, ho capito che tutto quello che riusciamo a dire in quest’aula, a strappare con qualche emendamento, con qualche mozione, con qualche ordine del giorno, alla fine non serve a nulla, perché ne ho diversi di documenti che sono stati votati, approvati in quest’aula e che sono rimasti lettera morta come è rimasta lettera morta diverse, e anche buone, intenzioni messe in campo dall’Amministrazione Comunale, ma che poi non si sono tradotte in realtà. E allora di che cosa parliamo? Di come l’Assessore Saggese è riuscito ancora una volta a far quadrare i conti di un’Amministrazione Comunale che però ha fortissime sofferenze di liquidità di cassa. Lo dicevano prima altri interventi, di ritardi, di oltre due anni che si sono accumulati per il pagamento dei fornitori: ecco come si spiegano i cantieri che sono aperti e che non vengono mai completati, perché ovviamente gli imprenditori non possono in continuazione anticipare di tasca propria milioni e milioni di euro per realizzare delle opere pubbliche commissionate dal Comune e poi aspettare anche due anni per i pagamenti. E’ normale, le opere vengono interrotte, i contratti, gli appalti, iniziano ad essere rescissi e noi abbiamo tantissime opere che sono state avviate e che sono incompiute, il problema, però non riguarda solo gli imprenditori del settore edile, ce ne sono tanti che veramente sono falliti ad avere fiducia nei pagamenti che avrebbero dovuto avere dal Comune di Napoli. Ma ci sono anche imprese più piccole tra i creditori del Comune: sono le scuole private come quelle che fanno il semi convitto; e ringrazio l’Assessore Riccio, perché l’altro giorno in apertura di Consiglio ha avuto la sensibilità di voler incontrare una delegazione di genitori che sono preoccupati perché ci sono scuole che stanno iniziando a chiudere, perché attendono pagamenti di due-tre anni fa. Ovviamente stiamo parlando di piccole realtà che non riescono ad esser competitive soprattutto in zone disagiate, come ad esempio il rione Traino – il caso specifico di cui abbiamo parlato l’altro giorno – dove la scuola veramente funziona solo ed esclusivamente per i bambini che fanno il semiconvitto, mandati dagli assistenti sociali del Comune e non ha certo allievi privati. E quindi quello è un baluardo, un avamposto contro il disagio giovanile, contro la devianza, contro il degrado sociale di determinate realtà. E quando quel piccolo imprenditore è costretto a chiudere perché non ce la fa più a pagare neanche il personale, non riesce a stare in regola, si è indebitato fino al collo per tenere aperto, allora di che cosa parliamo? Di quali numeri, di quale bilancio noi parliamo? Allora, io ho ascoltato con molta attenzione la lunga relazione dell’Assessore Saggese, non voglio entrare nel merito di tante cose che avevo appuntato, perché rischiamo anche di essere ripetitivi, per certi versi, rispetto ai tanti interventi che già ci sono stati, però l’Assessore parlava, al di là dell’apertura, sulla crisi mondiale, qua non si parla mai però – al di là dei grandi problemi che investono in mondo, la crisi economica che sicuramente riguarda tutta Europa, riguarda il nostro Paese – poi non si parla nel concreto di quello che accade nella nostra città, di una mancanza di vivibilità che parte anche dalle piccole cose, perché ci sono interventi che non richiederebbero neanche grossi stanziamenti per poter garantire un minimo di qualità della vita migliore nella nostra città. Perché, tra le opere pubbliche che sono state commissionate dal Comune, c’è una scuola, ad esempio, al rione Alto, a via Sant’Ignazio di Loyola, che è completata. Opera meritoria da parte dell’Amministrazione Comunale: è stata abbattuta e ricostruita una scuola perché conteneva amianto, conteneva eternit. Bene avete fatto a ricostruire questa scuola, noi, però, una scuola che è quasi un anno che ormai è stata completata, la teniamo là a marcire, caro Sindaco, perché manca un piccolo esproprio su un suolo che deve permettere poi uno degli accessi alla scuola, e l’Assessore Rispoli sa quanto la sto incalzando sulla vicenda. Noi rischiamo, a settembre, di non poter aprire quella scuola, costata chissà quanto: credo 1-2 milioni di euro almeno sia costato quell’intervento, se non qualcosa in più. Per poche decine, forse, di migliaia di euro per completare un esproprio, per completare una pratica burocratica iniziata anni e anni fa, e noi rischiamo di non poter aprire una scuola in un segmento della città che è carente di scuole, tanto dimostrano le liste di esubero rispetto alle richieste fatte nelle scuole Comunali e Statali limitrofe. L’Assessore parlava che si stava migliorando l’efficienza della riscossione. Portava l’esempio del condono edilizio: ma quale efficienza abbiamo migliorato, Assessore? Cioè, noi abbiamo stabilito che al 31 marzo scadevano i termini per presentare l’autocertificazione. Ovviamente c’è stata la corsa da parte dei cittadini a presentare le domande di autocertificazione, anche in un momento, in una congiuntura economica – come diceva lei – particolarmente difficile, in un momento in cui le famiglie difficilmente potevano accedere al credito degli istituti bancari e si sono dovuti indebitare fino al collo per completare, diciamo, un’istruttoria che dura da oltre trent’anni. Allora non p efficienza questa: stabilire che tu mi devi pagare entro una certa data. Così come non può essere efficiente un meccanismo messo in campo per il questionario dei dati catastali per i contribuenti della TARSU. Ma a che cosa è servito, Sindaco? Io credo che ha avuto un costo inviare una lettera a casa di tutti i contribuenti napoletani che pagano la TARSU, con un questionario in cui si chiedevano i dati castali. A parte che dovrebbero essere dati già in possesso dell’Amministrazione Comunale. Allora, noi abbiamo inviato una lettera, con dei costi che non so a quanto ammontano per spedire tutte queste lettere, dando un termine perentorio ai cittadini – “Entro 15 giorni mi devi rispondere” – quando poi c’era la possibilità di non compilare i dati castali, perché c’era la possibilità di barrare “Non sono in possesso dei dati attualmente”. Non c’era la possibilità per tutti di poter presentare facilmente questo questionario, perché c’erano file interminabili fuori gli uffici, e credo che la dottoressa Esposito ce lo può confermare. Al protocollo del Comune, di Palazzo San Giacomo, inspiegabilmente, non veniva accettato perché era stato dato mandato al protocollo di non accettare, quando mi risulta che il protocollo dovrebbe accettare qualsiasi missiva arriva, e invece, se si trattava di quel questionario dicevano ai cittadini: “No, mi dispiace, o lo mandate per posta”, quindi costi per i cittadini, “oppure li mandate via fax. Allora a che cosa è servito? E’ l’ennesima presa in giro che noi abbiamo fatto a noi stessi, perché mandiamo un questionario del genere che non serve a niente, perché i dati catastali li possiamo avere tranquillamente senza dover ricorrere al questionario, all’autocertificazione dei cittadini. E allora ci sono tante cose, Sindaco, che si potevano fare e che potevano anche migliorare le casse del Comune di Napoli. C’è una grande occasione che abbiamo perso, sprecato, quella dei poteri speciali per il traffico e i parcheggi, che poteva servire anche a far introitare delle somme al Comune di Napoli, sia rispetto alle concessioni edilizie per la costruzione dei parcheggi, sia per i costi che andavamo a risparmiare. Perché creando dei parcheggi, migliorando la situazione del traffico, diminuivano poi i costi della manutenzione stradale, della lotta contro l’inquinamento atmosferico che deriva dal traffico. Potevamo fare tante cose, eppure anche quella è stata un’occasione persa. Con l’Assessore Muzzero ci stiamo confrontando in questi giorni, perché uno dei primi parcheggi che è partito, quello di piazza Muzzi, si sta dimostrando anacronistico, perché sono cambiate le esigenze del territorio. Dieci anni fa, quando erano stati approvati quei progetti, forse c’era la richiesta di box pertinenziali, oggi servono posti auto, quindi servono parcheggi come quelli del Centro Direzionale, degli stadi, che noi possiamo dare anche in parte ad uso esclusivo dei residenti, ma gli altri servono per la rotazione, servono per il traffico che non deve più arrivare a congestionare i quartieri come quelli collinari, alla ricerca di un posto. Noi dobbiamo creare dei posti auto che servono veramente per alleviare il traffico, e credo che con i poteri speciali che lei aveva, e li può ancora utilizzare per qualche mese – con l’assessore Muzzo ci siamo confrontati su questo e mi auguro che le possa rappresentare quella che in qualche modo sembrava anche essere un’opinione condivisa – qualcosa lei lo può ancora fare, perché si potrebbe suggerire a questi concessionari di immaginare che quattro livelli di parcheggio, magari uno lo andiamo destinare alla sosta a rotazione e quindi non alla vendita dei box che vanno a favorire pochi privati. Ci sono tante cose. Poi ci sono degli ordini del giorno che abbiamo presentato che ci permetteranno magari di approfondire più nel dettaglio alcune tematiche. Come quella del Mercato Ittico, su cui poi avremmo modo di confrontarci. Mi dispiace che c’è stato un episodio spiacevole con l’Assessore Saggese, nelle scorse settimane, perché io l’avevo sollecitato sulla questione e lui ha preferito incontrare, diciamo, gli interessati al problema a prescindere dall’incontro che io un mese prima gli avevo chiesto, però questo poi avremmo modo di chiarirlo. Certo, mi è dispiaciuto anche per la stima che avevo nei confronti della persona dell’Assessore Saggese. Un comportamento che definisco scorretto, perché se io sollecito una problematica, chiedo un incontro con gli interessati, con gli operatori, e poi l’Assessore mi dà appuntamento una settimana dopo, che nel frattempo già se li era incontrati, ovviamente non è piacevole una cosa del genere. Ma sono convinto che avremmo modo di poterla chiarire e soprattutto di poter lavorare nell’interesse dell’Amministrazione Comunale, perché i concessionari del Mercato Ittico sono consapevoli, ormai da due anni, che devono pagare quasi un milione di euro alle casse del Comune per un vecchio contenzioso. Chiedono da due anni: “Possiamo avere un rateizzo di cinque anni?”, l’Amministrazione Comunale solo a inizio di quest’anno gli ha detto: “No, potete avere un solo anno”. Probabilmente se l’avessimo concesso due anni fa il rateizzo che loro ci chiedevano, noi avremmo già incassato 400 mila euro. Però, ripeto, dei dettagli possiamo entrare sicuramente, più specificatamente dopo, in modo da poter mettere in campo qualche iniziativa che possa permettere al Comune di introitare queste somme. E voglio chiudere su una cosa che diceva il capogruppo uscente del PD – perché ancora non c’è stato il passaggio delle consegne, quindi il collega e amico Benincasa, di fatto, è il capogruppo uscente del Partito Democratico – lui notava come era assurdo, a fronte di una consapevolezza aggravata della difficoltà di riscuotere le contravvenzioni al Codice della Strada, noi invece di ridurre la posta in bilancio, l’abbiamo aumentata. Le leggo una nota Sindaco: “L’unità operativa del settore legale Polizia Municipale lamenta un sensibile rallentamento nelle costituzioni in giudizio per l’assenza di beni strumentali come carta, cartucce per stampanti, eccetera. Tale carenza determinerà a breve il fermo del servizio, con notevole pregiudizio per l’Ente che sarà privato delle costituzioni atte a contrastare i ricorsi verso illeciti amministrativi, soprattutto contravvenzioni al Codice della Strada”. Allora, questa nota è del 31 marzo 2010. Mi fa piacere che è stata risolta, però questa nota è significativa, perché questa nota mi pare che la dica lunga, al di là dei toni, perché questa è indirizzata ad un Direttore Centrale del Comune che finisce poi per essere non solo oggetto anche di critiche, il parafulmine di tanti problemi che investono l’Amministrazione Comunale - perché poi questa nota di conclude: “Possiamo fare qualcosa e dare una risposta affermativa avvalendoci dei suoi potenti mezzi?”, già questo credo sia un linguaggio poco istituzionale – però, quando a fotografare una situazione di forte disagio è un autorevole Assessore della Sua Giunta che scrive che si sta per fermare il servizio della riscossione e della costituzione in giudizio perché non ci stanno cartucce e carta, ovviamente la dice lunga. Con che coraggio poi lo stesso Assessore, insieme a tutti gli altri, hanno approvato un aumento della posta in bilancio per gli introiti derivanti dalle contravvenzioni al Codice della Strada? Allora, questo purtroppo è l’ennesimo esempio di come il bilancio che ci avete portato in aula, con tutto il rispetto per l’Assessore Saggese e per chi ci ha lavorato, fotografa una situazione che è completamente diversa dalla realtà. Quello che sta scritto nelle carte e nella delibera di bilancio è una situazione che esula da quelli che sono i problemi quotidiani dell’Amministrazione Comunale, di chi ci lavora e dei cittadini che vivono in questa città. Grazie.</w:t>
      </w:r>
    </w:p>
    <w:p>
      <w:pPr>
        <w:pStyle w:val="Normal"/>
        <w:spacing w:lineRule="auto" w:line="276"/>
        <w:jc w:val="both"/>
        <w:rPr>
          <w:lang w:eastAsia="it-IT"/>
        </w:rPr>
      </w:pPr>
      <w:r>
        <w:rPr>
          <w:lang w:eastAsia="it-IT"/>
        </w:rPr>
      </w:r>
    </w:p>
    <w:p>
      <w:pPr>
        <w:pStyle w:val="Heading1"/>
        <w:rPr>
          <w:lang w:eastAsia="it-IT"/>
        </w:rPr>
      </w:pPr>
      <w:bookmarkStart w:id="72" w:name="__RefHeading___Toc259865973"/>
      <w:bookmarkEnd w:id="72"/>
      <w:r>
        <w:rPr/>
        <w:t>PRESIDENTE IMPEGNO</w:t>
      </w:r>
    </w:p>
    <w:p>
      <w:pPr>
        <w:pStyle w:val="Normal"/>
        <w:spacing w:lineRule="auto" w:line="276"/>
        <w:jc w:val="both"/>
        <w:rPr/>
      </w:pPr>
      <w:r>
        <w:rPr>
          <w:lang w:eastAsia="it-IT"/>
        </w:rPr>
        <w:t xml:space="preserve">Grazie a lei. Do la parola al </w:t>
      </w:r>
      <w:r>
        <w:rPr/>
        <w:t>Consigliere Simeone. Prego, sulla discussione generale, Consigliere, prego.</w:t>
      </w:r>
    </w:p>
    <w:p>
      <w:pPr>
        <w:pStyle w:val="Normal"/>
        <w:spacing w:lineRule="auto" w:line="276"/>
        <w:jc w:val="both"/>
        <w:rPr/>
      </w:pPr>
      <w:r>
        <w:rPr/>
      </w:r>
    </w:p>
    <w:p>
      <w:pPr>
        <w:pStyle w:val="Heading1"/>
        <w:rPr/>
      </w:pPr>
      <w:bookmarkStart w:id="73" w:name="__RefHeading___Toc259865974"/>
      <w:bookmarkEnd w:id="73"/>
      <w:r>
        <w:rPr/>
        <w:t>CONSIGLIERE SIMEONE</w:t>
      </w:r>
    </w:p>
    <w:p>
      <w:pPr>
        <w:pStyle w:val="Normal"/>
        <w:spacing w:lineRule="auto" w:line="276"/>
        <w:jc w:val="both"/>
        <w:rPr/>
      </w:pPr>
      <w:r>
        <w:rPr/>
        <w:t xml:space="preserve">Volevo fare questo passaggio, perché lui aveva da fare una proposta, che era stata un po’, diciamo, sentita in giro. Se Cilenti ci mette due minuti, sono disponibile a farlo parlare per primo, perché aveva da fare una proposta, siamo diventati quattro gatti, come sempre, tra poco saremo in due, quindi giocheremo a nascondino. Cilenti, parlo io o parli tu? </w:t>
      </w:r>
    </w:p>
    <w:p>
      <w:pPr>
        <w:pStyle w:val="Normal"/>
        <w:spacing w:lineRule="auto" w:line="276"/>
        <w:jc w:val="both"/>
        <w:rPr/>
      </w:pPr>
      <w:r>
        <w:rPr/>
      </w:r>
    </w:p>
    <w:p>
      <w:pPr>
        <w:pStyle w:val="Heading1"/>
        <w:rPr/>
      </w:pPr>
      <w:bookmarkStart w:id="74" w:name="__RefHeading___Toc259865975"/>
      <w:bookmarkEnd w:id="74"/>
      <w:r>
        <w:rPr/>
        <w:t>PRESIDENTE IMPEGNO</w:t>
      </w:r>
    </w:p>
    <w:p>
      <w:pPr>
        <w:pStyle w:val="Normal"/>
        <w:spacing w:lineRule="auto" w:line="276"/>
        <w:jc w:val="both"/>
        <w:rPr/>
      </w:pPr>
      <w:r>
        <w:rPr/>
        <w:t>Intende continuare, Presidente, oppure do la parola al Presidente Cilenti? Prego.</w:t>
      </w:r>
    </w:p>
    <w:p>
      <w:pPr>
        <w:pStyle w:val="Normal"/>
        <w:spacing w:lineRule="auto" w:line="276"/>
        <w:jc w:val="both"/>
        <w:rPr/>
      </w:pPr>
      <w:r>
        <w:rPr/>
      </w:r>
    </w:p>
    <w:p>
      <w:pPr>
        <w:pStyle w:val="Heading1"/>
        <w:rPr/>
      </w:pPr>
      <w:bookmarkStart w:id="75" w:name="__RefHeading___Toc259865976"/>
      <w:bookmarkEnd w:id="75"/>
      <w:r>
        <w:rPr/>
        <w:t>CONSIGLIERE CILENTI</w:t>
      </w:r>
    </w:p>
    <w:p>
      <w:pPr>
        <w:pStyle w:val="Normal"/>
        <w:spacing w:lineRule="auto" w:line="276"/>
        <w:jc w:val="both"/>
        <w:rPr/>
      </w:pPr>
      <w:r>
        <w:rPr/>
        <w:t>Allora, Presidente, io volevo sapere se era conclusa la discussione generale in aula.</w:t>
      </w:r>
    </w:p>
    <w:p>
      <w:pPr>
        <w:pStyle w:val="Normal"/>
        <w:spacing w:lineRule="auto" w:line="276"/>
        <w:jc w:val="both"/>
        <w:rPr/>
      </w:pPr>
      <w:r>
        <w:rPr/>
      </w:r>
    </w:p>
    <w:p>
      <w:pPr>
        <w:pStyle w:val="Heading1"/>
        <w:rPr/>
      </w:pPr>
      <w:bookmarkStart w:id="76" w:name="__RefHeading___Toc259865977"/>
      <w:bookmarkEnd w:id="76"/>
      <w:r>
        <w:rPr/>
        <w:t>PRESIDENTE IMPEGNO</w:t>
      </w:r>
    </w:p>
    <w:p>
      <w:pPr>
        <w:pStyle w:val="Normal"/>
        <w:spacing w:lineRule="auto" w:line="276"/>
        <w:jc w:val="both"/>
        <w:rPr/>
      </w:pPr>
      <w:r>
        <w:rPr/>
        <w:t>Io non ho chiuso ancora la discussione generale.</w:t>
      </w:r>
    </w:p>
    <w:p>
      <w:pPr>
        <w:pStyle w:val="Normal"/>
        <w:spacing w:lineRule="auto" w:line="276"/>
        <w:jc w:val="both"/>
        <w:rPr/>
      </w:pPr>
      <w:r>
        <w:rPr/>
      </w:r>
    </w:p>
    <w:p>
      <w:pPr>
        <w:pStyle w:val="Heading1"/>
        <w:rPr/>
      </w:pPr>
      <w:bookmarkStart w:id="77" w:name="__RefHeading___Toc259865978"/>
      <w:bookmarkEnd w:id="77"/>
      <w:r>
        <w:rPr/>
        <w:t>CONSIGLIERE CILENTI</w:t>
      </w:r>
    </w:p>
    <w:p>
      <w:pPr>
        <w:pStyle w:val="Normal"/>
        <w:spacing w:lineRule="auto" w:line="276"/>
        <w:jc w:val="both"/>
        <w:rPr/>
      </w:pPr>
      <w:r>
        <w:rPr/>
        <w:t>Allora, io vorrei aspettare prima che si concludesse la discussione generale per poi chiedere la parola.</w:t>
      </w:r>
    </w:p>
    <w:p>
      <w:pPr>
        <w:pStyle w:val="Normal"/>
        <w:spacing w:lineRule="auto" w:line="276"/>
        <w:jc w:val="both"/>
        <w:rPr/>
      </w:pPr>
      <w:r>
        <w:rPr/>
      </w:r>
    </w:p>
    <w:p>
      <w:pPr>
        <w:pStyle w:val="Heading1"/>
        <w:rPr/>
      </w:pPr>
      <w:bookmarkStart w:id="78" w:name="__RefHeading___Toc259865979"/>
      <w:bookmarkEnd w:id="78"/>
      <w:r>
        <w:rPr/>
        <w:t>PRESIDENTE IMPEGNO</w:t>
      </w:r>
    </w:p>
    <w:p>
      <w:pPr>
        <w:pStyle w:val="Normal"/>
        <w:spacing w:lineRule="auto" w:line="276"/>
        <w:jc w:val="both"/>
        <w:rPr/>
      </w:pPr>
      <w:r>
        <w:rPr/>
        <w:t xml:space="preserve"> </w:t>
      </w:r>
      <w:r>
        <w:rPr/>
        <w:t>Sulla discussione generale, Presidente Simeone, prego, a lei la parola.</w:t>
      </w:r>
    </w:p>
    <w:p>
      <w:pPr>
        <w:pStyle w:val="Normal"/>
        <w:spacing w:lineRule="auto" w:line="276"/>
        <w:jc w:val="both"/>
        <w:rPr/>
      </w:pPr>
      <w:r>
        <w:rPr/>
      </w:r>
    </w:p>
    <w:p>
      <w:pPr>
        <w:pStyle w:val="Heading1"/>
        <w:rPr/>
      </w:pPr>
      <w:bookmarkStart w:id="79" w:name="__RefHeading___Toc259865980"/>
      <w:bookmarkEnd w:id="79"/>
      <w:r>
        <w:rPr/>
        <w:t>CONSIGLIERE SIMEONE</w:t>
      </w:r>
    </w:p>
    <w:p>
      <w:pPr>
        <w:pStyle w:val="Normal"/>
        <w:spacing w:lineRule="auto" w:line="276"/>
        <w:jc w:val="both"/>
        <w:rPr/>
      </w:pPr>
      <w:r>
        <w:rPr/>
        <w:t>Ho preso tanto tempo di parole in questo Consiglio, non in questa sale angusta, così brutta, ma in sale dove evidentemente ha rappresentato per quasi un secolo la dignità del Consiglio Comunale e la sua naturale e concreta espressione, che era il Maschio Angioino. Io, per la verità, non ero tra quelli che dovevano intervenire, avete letto il giornale, quindi io non nascono mai, non sono abituato a mettermi dietro al ditino, sono colui che ha ispirato tanti amici, io mi chiamo compagno, loro me lo permetteranno, ma sono compagno comunque, di fare un Consiglio diverso, di iniziare un nuovo ciclo, un nuovo corso, che bisogna tenere conto che questo è l’ultimo anno che noi abbiamo il piacere e l’onore di stare insieme, non lo so l’anno prossimo quanti resteranno Consiglieri, quanti e chi saranno gli Assessori. Ne ricordo così pochi, che sono stati molti, tantissimi, quindi ne ricordo pochi, uno che mi è molto simpatico, perché è un grande galantuomo, è il Notaio Santangelo.</w:t>
      </w:r>
    </w:p>
    <w:p>
      <w:pPr>
        <w:pStyle w:val="Normal"/>
        <w:spacing w:lineRule="auto" w:line="276"/>
        <w:jc w:val="both"/>
        <w:rPr/>
      </w:pPr>
      <w:r>
        <w:rPr/>
        <w:t>Il problema di fondo qual è? Io ero convinto che stamattina si aprissero i lavori così come è giusto aprirli, con una relazione, con presentazione di ordini del giorno, ed emendamenti all’atto. Non ero dell’avviso che la opposizione, o minoranza come la volete chiamare, doveva presentare alcunché di documento, che noi un ragionamento di tipo politico dobbiamo farlo fino in fondo. Se questa Giunta è alla frutta, è alla frutta; se tutti lo dicono, tutti lo leggono in questa città, è inutile venire a portare ordini del giorno ed emendamenti ad un articolato e composto documento finanziario, perché non potevi fare diversamente. Chi conosce la struttura di come si compone un bilancio, si rende conto che più di quello non potevi fare, anzi, sei andato molto oltre le aspettative di molti. Questo però non salva il giudizio politico che io do, del tutto negativo di questa amministrazione, un giudizio politico dovuto a quello che si guarda e si legge nella città. Io dico, molti Assessori ancora oggi forse sarebbero più, diciamo, impegnati meglio a stare a fare i propri uffici, i propri mestieri, le proprie attività, che sono ancora a mezzo servizio o a co.co.co, tutte queste leggi che sono uscite sull’occupazione. Il problema di fondo è sempre lo stesso, il documento che voi presentate oggi a questa città doveva essere un documento di grande, di ampio respiro, di completamento di un programma, che io mi sarei dovuto sentire impegnato, non solo a sostenere, ma anche ad appoggiarlo, a votarlo, a stimolare il rapporto costruttivo di apertura. Mi sono reso conto da tempo, ma mi devo rendere conto anche oggi che qui non c’è opposizione, non c’è maggioranza, c’è un turpiloquio reciproco, di belle idee, di belli pensieri, ma poca concretezza e zero risultati.</w:t>
      </w:r>
    </w:p>
    <w:p>
      <w:pPr>
        <w:pStyle w:val="Normal"/>
        <w:spacing w:lineRule="auto" w:line="276"/>
        <w:jc w:val="both"/>
        <w:rPr/>
      </w:pPr>
      <w:r>
        <w:rPr/>
        <w:t xml:space="preserve">Io sentivo poc’anzi questo giovane, bellissimo, bravissimo Consigliere Comunale, di parlare di trasporti, di parlare di parcheggi, di parlare di parcheggi di interscambio, parcheggi stanziali. </w:t>
      </w:r>
    </w:p>
    <w:p>
      <w:pPr>
        <w:pStyle w:val="Normal"/>
        <w:spacing w:lineRule="auto" w:line="276"/>
        <w:jc w:val="both"/>
        <w:rPr/>
      </w:pPr>
      <w:r>
        <w:rPr/>
        <w:t xml:space="preserve">Ecco, perché io volevo fare quel tipo di proposta stamattina, e volevo che fossero consequenziali anche gli altri, non lo sono stati e non lo sono stato io, sono andato via, avete registrato che nella lettura dei conti, di quando si chiede continuamente l’appello nominale, che io ritrovo una cosa orribile, io mi sono reso conto di avere ancora una volta ragione, ci sono Assessori che si rendono conto che possono fare determinate cose, ma non c’è una cabina di regia, come ci doveva essere dall’inizio. </w:t>
      </w:r>
    </w:p>
    <w:p>
      <w:pPr>
        <w:pStyle w:val="Normal"/>
        <w:spacing w:lineRule="auto" w:line="276"/>
        <w:jc w:val="both"/>
        <w:rPr/>
      </w:pPr>
      <w:r>
        <w:rPr/>
        <w:t xml:space="preserve">Rosa Russo Iervolino è una grande signora, te lo ripeto, ma hai avuto purtroppo non una squadra frantumata, hai avuto una squadra di solisti. Guarda che è bruttissimo dire questa parola, a molti è simpatica, che il solista è quello che è capace di mettersi il pallone tra i piedi, o la tromba, e sa suonare e sa camminare. Tu dovresti solamente comprare tante sedie che si trascinano, e non ti dico di più, per quello che hai dovuto subire in questi quattro anni. Quindi la grazia ricevuta del Signore, che tu vai via, ma non perché va via Rosa Russo Iervolino, che questa città si libera definitivamente di persone che evidentemente vengono in politica con la speranza di, puntini, puntini, puntini, e nulla di più. Non conoscendo la città, non conoscendo i problemi della città, non vivendo il quotidiano. Ci sono Assessori che non conoscono nemmeno dov’è Via degli Orefici, la leggono sul giornale perché è stato fatto un symposium sull’oro, una nuova scoperta che ha fatto Mario Raffa, che è una brava persona, e basta, ma è basta. Giulio, che è politica sociale, che è aggredito giorno dopo giorno, minuto dopo minuto, e non riusciamo ad uscire da questa situazione, caro Giulio, perché la Giunta non ti dà una mano. I tuoi dirigenti, i dirigenti del palazzo, remano contro, remano contro, siete messi in una morsa che non sapete più da dove uscire. </w:t>
      </w:r>
    </w:p>
    <w:p>
      <w:pPr>
        <w:pStyle w:val="Normal"/>
        <w:spacing w:lineRule="auto" w:line="276"/>
        <w:jc w:val="both"/>
        <w:rPr/>
      </w:pPr>
      <w:r>
        <w:rPr/>
        <w:t>Se non fosse stato fatto Assessore un tecnico di pura natura tecnica, come Michele Saggese, oggi questo bilancio non si poteva portare. Si legge il bilancio, ma il bilancio va posta la città, ai suoi bisogni, alle sue necessità. Su questa questione, a, b, c, d, noi parliamo di nuovo delle grandi infrastrutture, di Bagnoli Est, Bagnoli Ovest, Poggioreale, sono tutte fesserie che diciamo. Chiudiamo un anno disgraziato. Sarebbe stato più giusto, avendo avuto i 32 Consiglieri, fare approvare questo bilancio, buttare su il velo della misericordia, dopodiché l’ultimo anno si sarebbe fatto squisitamente quello che si doveva fare all’inizio: la politica del giorno dopo giorno, dei problemi veri, necessari alla città. Le grandi opere sono importanti, importantissime, ma vanno in un disegno strategico di lunga durata e di lunga portata, e di lunghe masse economiche – finanziarie, che allo stato non ci sono. Quello è il bilancio, e con quello bisogna fare il conto. Allora, che noi poi troviamo anche le organizzazioni sindacali che scimmiottano la politica, scimmiottano il sindacalismo, facendo degli accordi vergognosi con gli Assessori, i vari, perché non si sa chi è, qui sono tre – quattro Assessori che hanno un mezzo compito, un mezzo compito, un mezzo compito, insieme accucchiano due compiti, che poi non fanno.</w:t>
      </w:r>
    </w:p>
    <w:p>
      <w:pPr>
        <w:pStyle w:val="Normal"/>
        <w:spacing w:lineRule="auto" w:line="276"/>
        <w:jc w:val="both"/>
        <w:rPr/>
      </w:pPr>
      <w:r>
        <w:rPr/>
        <w:t xml:space="preserve">Anche sulla questione dei ticket, è ridicolo, aumentare il ticket e togliere gli accessori, che erano acquisiti e che comunque portavano a questi dipendenti, e non lo faccio per piangere io, perché a me dei dipendenti, figurati, se speri qualche voto dal dipendenti, i dipendenti sono più politicizzati di quello che voi pensate, ognuno ha la sua casacca, ognuno cammina con la testa sotto. Fare una fesseria del genere, dopo avere tolto 60 – 70 euro all’anno, che non sono troppi, ma nemmeno sono niente, per fargli portare poi sul fine pensionistico, perché quelli che sono elementi accessori vanno sull’ultimo ciclo della pensione, e quindi vengono assorbiti. Per dare che cosa, per dare 5 lire in più, 10 lire in più sul ticket? E’ ridicolo. In questa città se non fosse presente la Caritas, se non ci fossero presenti tutta una serie di attività Onlus, che spero che siano tutte così, anche quando sentite i Preti, qua ci stanno Preti che sono più la vergogna della chiesa che tutti i pedofili che si sta parlando in questo ultimo periodo, perché ne approfittano anche di queste situazioni che sono scabrose, che sono veramente fuori ogni decoro. </w:t>
      </w:r>
    </w:p>
    <w:p>
      <w:pPr>
        <w:pStyle w:val="Normal"/>
        <w:spacing w:lineRule="auto" w:line="276"/>
        <w:jc w:val="both"/>
        <w:rPr/>
      </w:pPr>
      <w:r>
        <w:rPr/>
        <w:t xml:space="preserve">Noi abbiamo migliaia di ragazzi su strada, tu sai, ne abbiamo parlato tante volte, cerchiamo di fare qualcosa di concreto, fate una mensa per i poveri, per la povera gente, per coloro che hanno bisogno, nei grandi quartieri, nei quartieri popolari; cercate di aiutare la tossicodipendenza, che sta crescendo in modo esponenziale, che fa spavento. E si parla di sicurezza? Ma con chi? Ora, nell’ultima tranche, è come sulla pizza, poi ti pigli il cornicione e te lo vuoi mangiare per ultimo, a che ti serve? Si parla di Bagnoli, si parla della zona Est, poi si parla della zona Nord, per fare che cosa? </w:t>
      </w:r>
    </w:p>
    <w:p>
      <w:pPr>
        <w:pStyle w:val="Normal"/>
        <w:spacing w:lineRule="auto" w:line="276"/>
        <w:jc w:val="both"/>
        <w:rPr/>
      </w:pPr>
      <w:r>
        <w:rPr/>
        <w:t>Io ho detto a chi mi ha intervistato: “Io sono un uomo libero”. Ho sempre fatto politica con le mani libere perché non ho lacci, io se stimo, stimo, se non stimo, non stimo; però se piglio un impegno lo mantengo e vado fino in fondo. Questo sarà l’anno sabatico, voi avete i numeri, avete 32 Consiglieri che possono votare il bilancio, cercate di non farvi sfuggire quest’occasione, che anche questa dichiarazione del mio precedente interlocutore, mi dà qualche dubbio. Gliel’ho spiegato il perché, Franco sa quanto lo stimo, stare in maggioranza e fare l’opposizione, oppure viceversa diventa ridicolo. E’ più bello avere uno di fronte che sai che evidentemente lo hai contro, però sai che quello è una persona che argomenta le cose, le discute, e poi si esprime. Noi abbiamo le criticità, grandi, enormi, di aziende di trasporti, abbiamo le criticità dell’acquedotto. Volete cacciare questo Barone Barracco? O non volete parlare dell’acqua? Dell’acqua fresca, che facciamo la petizione per fare l’acqua pubblica? Ma vorrei capire chi è che paga l’acqua in questa città, quante centinaia di migliaia di persone pagano. Noi abbiamo problemi seri di sopravvivenza, voi avete problemi anche con quello che sono tutti i debiti che abbiamo accumulato negli anni. Ci sono strutture, società, che stanno fallendo; sia data la possibilità a queste società di potere fare questo accesso bancario, quindi acquisire il denaro per vendere il debito, e le banche non ne vogliono sentire più. C’è questa idea, partire da un compagno rivoluzionario, quindi da un comunista, tout court, di mettere al centro della discussione la questione della tassa, che faccia capo direttamente agli enti locali, Comuni, Regioni e Province; per non fare speculare la grande finanza italiana, perché la grande finanza italiana, i grandi potentanti dell’economia italiana hanno un solo interesse: che questo Paese va a ramengo.</w:t>
      </w:r>
    </w:p>
    <w:p>
      <w:pPr>
        <w:pStyle w:val="Normal"/>
        <w:spacing w:lineRule="auto" w:line="276"/>
        <w:jc w:val="both"/>
        <w:rPr/>
      </w:pPr>
      <w:r>
        <w:rPr/>
        <w:t xml:space="preserve">Poi si pensa che la Lega cresce, ma perché la Lega cresce? La Lega cresce perché sta tra la gente, sta nel posto di lavoro, sta sui problemi, parla di un federalismo, che noi non accettiamo, ma che comunque è una sfida che bisogna accettare, con delle regole, ma bisogna incominciare ad accettarlo. </w:t>
      </w:r>
    </w:p>
    <w:p>
      <w:pPr>
        <w:pStyle w:val="Normal"/>
        <w:spacing w:lineRule="auto" w:line="276"/>
        <w:jc w:val="both"/>
        <w:rPr/>
      </w:pPr>
      <w:r>
        <w:rPr/>
        <w:t xml:space="preserve">Che parliamo del bilancio? Il bilancio è un fatto secondario, il bilancio non è altro che la faccia della città, di quello che tu vuoi fare nella città. E nella città con questi bilanci non arriveremo da nessuna parte. Sicuramente ci saranno grandi sofferenze, e bisogna ringraziare, ripeto, e concludo veramente, sono convinto che evidentemente voi supererete questo scontro, perché avete 32 Consiglieri che voteranno il bilancio; però bisogna incominciare, Rosa, tu sei una nobile donna, sei una signora, lascia in questa città il profumo della tua signorilità, lascia che in questa città, quando andrai via, ti dovranno ricordare almeno per avere avuto, e tu ce l’hai coraggio, il coraggio di fare quelle quattro o cinque cose che servono a questa città. Sono cose minime, fondamentali per farli sopravvivere, è assistenza, è sicurezza, è mobilità, e poi, se è possibile, un po’ di qualcosa di diverso che possa pensare al futuro, a dire “ha fatto una cosa buona”. Cerca di rilanciare questa città nell’ultimo anno, come città, non capoluogo della Regione Campania, ma come città di riferimento, che nel ’91, ’92 e ’93 si era persa, nel ’94 con Bassolino si era incominciata; Bassolino è andato via, c’è stato il disastro, dopo Bassolino si è oscurato, non abbiamo avuto più il palcoscenico mondiale. Si è riusciti a fare questo, lo facciamo insieme, anche noi dell’opposizione, dico da opposizione possiamo rimanere tutti quanti un buon segno, e un bel gesto di amore nei confronti di questa città. Viceversa, significa che tutti quanti, ancora oggi, secondo me fate meglio ad abbandonare i banchi e a dare forfait, perché non è vero che se viene il Commissario, il Commissario è peggio dei Sindaci, questo lo si poteva pensare 30 anni fa, oggi è l’inverso. Che un Commissario può risolvere i problemi, come ha risolto il problemi di Catania, i problemi di Roma, i problemi di Milano, i problemi di Palermo, senza commissario e con il Sindaco non arriveremo da nessuna parte, questo dobbiamo saperlo tutti quanti, coscientemente, e incominciare ad essere un po’ più sereni e più seri nel dire le cose e farle. </w:t>
      </w:r>
    </w:p>
    <w:p>
      <w:pPr>
        <w:pStyle w:val="Normal"/>
        <w:spacing w:lineRule="auto" w:line="276"/>
        <w:jc w:val="both"/>
        <w:rPr/>
      </w:pPr>
      <w:r>
        <w:rPr/>
        <w:t>Farle, fare bene e farle subito, il resto, diceva Totò, è tutto musica. Grazie.</w:t>
      </w:r>
    </w:p>
    <w:p>
      <w:pPr>
        <w:pStyle w:val="Normal"/>
        <w:spacing w:lineRule="auto" w:line="276"/>
        <w:jc w:val="both"/>
        <w:rPr/>
      </w:pPr>
      <w:r>
        <w:rPr/>
      </w:r>
    </w:p>
    <w:p>
      <w:pPr>
        <w:pStyle w:val="Heading1"/>
        <w:rPr/>
      </w:pPr>
      <w:bookmarkStart w:id="80" w:name="__RefHeading___Toc259865981"/>
      <w:r>
        <w:rPr/>
        <w:t>PRESIDENTE IMPEGNO</w:t>
      </w:r>
      <w:bookmarkEnd w:id="80"/>
      <w:r>
        <w:rPr/>
        <w:t xml:space="preserve"> </w:t>
      </w:r>
    </w:p>
    <w:p>
      <w:pPr>
        <w:pStyle w:val="Normal"/>
        <w:spacing w:lineRule="auto" w:line="276"/>
        <w:jc w:val="both"/>
        <w:rPr/>
      </w:pPr>
      <w:r>
        <w:rPr/>
        <w:t>Consigliere Varriale, prego, a lei la parola.</w:t>
      </w:r>
    </w:p>
    <w:p>
      <w:pPr>
        <w:pStyle w:val="Normal"/>
        <w:spacing w:lineRule="auto" w:line="276"/>
        <w:jc w:val="both"/>
        <w:rPr/>
      </w:pPr>
      <w:r>
        <w:rPr/>
      </w:r>
    </w:p>
    <w:p>
      <w:pPr>
        <w:pStyle w:val="Heading1"/>
        <w:rPr/>
      </w:pPr>
      <w:bookmarkStart w:id="81" w:name="__RefHeading___Toc259865982"/>
      <w:bookmarkEnd w:id="81"/>
      <w:r>
        <w:rPr/>
        <w:t>CONSIGLIERE VARRIALE S.</w:t>
      </w:r>
    </w:p>
    <w:p>
      <w:pPr>
        <w:pStyle w:val="Normal"/>
        <w:spacing w:lineRule="auto" w:line="276"/>
        <w:jc w:val="both"/>
        <w:rPr/>
      </w:pPr>
      <w:r>
        <w:rPr/>
        <w:t>Se avete da fare, perché mi dicevano che avevate da fare, quindi posso intervenire anche lunedì, fate voi.</w:t>
      </w:r>
    </w:p>
    <w:p>
      <w:pPr>
        <w:pStyle w:val="Normal"/>
        <w:spacing w:lineRule="auto" w:line="276"/>
        <w:jc w:val="both"/>
        <w:rPr/>
      </w:pPr>
      <w:r>
        <w:rPr/>
      </w:r>
    </w:p>
    <w:p>
      <w:pPr>
        <w:pStyle w:val="Heading1"/>
        <w:rPr/>
      </w:pPr>
      <w:bookmarkStart w:id="82" w:name="__RefHeading___Toc259865983"/>
      <w:r>
        <w:rPr/>
        <w:t>PRESIDENTE IMPEGNO</w:t>
      </w:r>
      <w:bookmarkEnd w:id="82"/>
      <w:r>
        <w:rPr/>
        <w:t xml:space="preserve"> </w:t>
      </w:r>
    </w:p>
    <w:p>
      <w:pPr>
        <w:pStyle w:val="Normal"/>
        <w:spacing w:lineRule="auto" w:line="276"/>
        <w:jc w:val="both"/>
        <w:rPr/>
      </w:pPr>
      <w:r>
        <w:rPr/>
        <w:t xml:space="preserve">No, Consigliere, “fate voi” è generico, allora, lei è arrivato adesso, si è sviluppata la discussione generale, che continua, a meno che non ci siano altre richieste. </w:t>
      </w:r>
    </w:p>
    <w:p>
      <w:pPr>
        <w:pStyle w:val="Normal"/>
        <w:spacing w:lineRule="auto" w:line="276"/>
        <w:jc w:val="both"/>
        <w:rPr/>
      </w:pPr>
      <w:r>
        <w:rPr/>
      </w:r>
    </w:p>
    <w:p>
      <w:pPr>
        <w:pStyle w:val="Heading1"/>
        <w:rPr/>
      </w:pPr>
      <w:bookmarkStart w:id="83" w:name="__RefHeading___Toc259865984"/>
      <w:bookmarkEnd w:id="83"/>
      <w:r>
        <w:rPr/>
        <w:t>CONSIGLIERE VARRIALE S.</w:t>
      </w:r>
    </w:p>
    <w:p>
      <w:pPr>
        <w:pStyle w:val="Normal"/>
        <w:spacing w:lineRule="auto" w:line="276"/>
        <w:jc w:val="both"/>
        <w:rPr/>
      </w:pPr>
      <w:r>
        <w:rPr/>
        <w:t>No, è l’ultimo bilancio, come faccio a non intervenire?</w:t>
      </w:r>
    </w:p>
    <w:p>
      <w:pPr>
        <w:pStyle w:val="Normal"/>
        <w:spacing w:lineRule="auto" w:line="276"/>
        <w:jc w:val="both"/>
        <w:rPr/>
      </w:pPr>
      <w:r>
        <w:rPr/>
      </w:r>
    </w:p>
    <w:p>
      <w:pPr>
        <w:pStyle w:val="Heading1"/>
        <w:rPr/>
      </w:pPr>
      <w:bookmarkStart w:id="84" w:name="__RefHeading___Toc259865985"/>
      <w:bookmarkEnd w:id="84"/>
      <w:r>
        <w:rPr/>
        <w:t>PRESIDENTE IMPEGNO</w:t>
      </w:r>
    </w:p>
    <w:p>
      <w:pPr>
        <w:pStyle w:val="Normal"/>
        <w:spacing w:lineRule="auto" w:line="276"/>
        <w:jc w:val="both"/>
        <w:rPr/>
      </w:pPr>
      <w:r>
        <w:rPr/>
        <w:t>Ma mica le sto chiedendo di non intervenire, ci mancherebbe altro. Prego, intervenga adesso perché la discussione generale non è ancora chiusa.</w:t>
      </w:r>
    </w:p>
    <w:p>
      <w:pPr>
        <w:pStyle w:val="Normal"/>
        <w:spacing w:lineRule="auto" w:line="276"/>
        <w:jc w:val="both"/>
        <w:rPr/>
      </w:pPr>
      <w:r>
        <w:rPr/>
      </w:r>
    </w:p>
    <w:p>
      <w:pPr>
        <w:pStyle w:val="Heading1"/>
        <w:rPr/>
      </w:pPr>
      <w:bookmarkStart w:id="85" w:name="__RefHeading___Toc259865986"/>
      <w:bookmarkEnd w:id="85"/>
      <w:r>
        <w:rPr/>
        <w:t>CONSIGLIERE VARRIALE S.</w:t>
      </w:r>
    </w:p>
    <w:p>
      <w:pPr>
        <w:pStyle w:val="Normal"/>
        <w:spacing w:lineRule="auto" w:line="276"/>
        <w:jc w:val="both"/>
        <w:rPr/>
      </w:pPr>
      <w:r>
        <w:rPr/>
        <w:t>Allora intervengo. Io avrei rinunciato stasera, se fosse stato possibile farlo lunedì, però mi sono detto, signor Sindaco, questo è l’ultimo bilancio di consiliatura, quindi in qualche modo dovrebbe rappresentare solo un consuntivo di questa consiliatura, ma diciamo quasi il consuntivo del suo intero mandato, insomma, dal 2001 a oggi; e devo dire la verità, mi sarei aspettato dall’Assessore Saggese qualcosa di diverso, qualcosa di più strutturale insomma. Anche perché, a differenza degli altri anni, Assessore, avevamo il tempo di prenderci un po’ di tempo in più, cioè lei aveva del tempo per potere fare un bilancio che in qualche modo potesse rappresentare anche una sorta di consuntivo di periodo di consigliatura, una sorta di Consigliere di fine mandato da parte del Sindaco. E quindi mi sarei aspettato quest’oggi un bilancio diverso, un bilancio che in qualche modo potesse parlare un po’ del passato, potesse parlare del presente, ma soprattutto potesse programmare il futuro. Debbo dire, forse anche perché l’Assessore si è trovato nel doppio ruolo per tanti anni, di Presidente dei Revisori, adesso Assessore, quindi nella duplice veste, insomma, non è riuscito in qualche modo a diversificare i due impegni, per cui è venuto fuori un lavoro un po’ tecnico, un po’ politico, ma alla fine né tecnico e né politico insomma, quindi è un lavoro che, devo dire la verità, mi ha lasciato molto molto perplesso.</w:t>
      </w:r>
    </w:p>
    <w:p>
      <w:pPr>
        <w:pStyle w:val="Normal"/>
        <w:spacing w:lineRule="auto" w:line="276"/>
        <w:jc w:val="both"/>
        <w:rPr/>
      </w:pPr>
      <w:r>
        <w:rPr/>
        <w:t>Mi ha lasciato perplesso anche perché, insomma, in qualche modo si è cercato di dire bene di tutto, insomma, si è cercato di dire di tutto quello che si è fatto in qualche modo, nonostante i numeri sono drammatici, che vengono fuori da questo bilancio, però l’Assessore in qualche modo ha cercato di ovattarli, insomma, ha cercato di farne un bilancio silenzioso, in termini quasi ordinari, insomma, si vede e non si vede. Il bilancio è un atto fondamentale, forse l’atto fondamentale più importante di un’amministrazione comunale, dove, come le dicevo, insomma, lascia intravedere non solo il futuro, ma soprattutto io credo debba rendere conto alla cittadinanza e al Consiglio, Sindaco, dopo dieci anni, anche di che cosa si è realizzato e che cosa si è fatto.</w:t>
      </w:r>
    </w:p>
    <w:p>
      <w:pPr>
        <w:pStyle w:val="Normal"/>
        <w:spacing w:lineRule="auto" w:line="276"/>
        <w:jc w:val="both"/>
        <w:rPr/>
      </w:pPr>
      <w:r>
        <w:rPr/>
        <w:t>Ebbene, questo bilancio si presenta, come dice anche l’Assessore nella sua relazione, con una riduzione di entrate di circa 130 milioni di euro. Non mi piace avere ragione, però se lei un giorno da nonna dovesse avere il tempo di prendersi un po’ gli interventi dei bilanci degli anni scorsi, probabilmente io sarò anche uno che sono costretto a ripetermi, però tutto quello che io le ho detto dal 2007 in poi, a oggi, sono tutte cose che si sono verificate. Alla fine anche l’Assessore al bilancio si è reso conto che l’area entrate non funziona nell’amministrazione comunale. Cioè, quando io dicevo che negli ultimi dieci anni non siete riusciti a riscuotere oltre un miliardo euro tra TARSU, per oltre 400 milioni di euro, residui attivi; multe, 479 milioni di euro; fitti attivi, oltre 250 milioni di euro; e ho detto per quattro anni di seguito, mai nessuno mi ha ascoltato. Lei poi si è resa conto l’anno scorso, l’altro anno, quando nella relazione di Corte dei Conti, qualcuno nell’intervento suo, il Procuratore fece un passaggio sulle mancate entrate dell’amministrazione comunale. Mancano all’appello, signor Sindaco, nel periodo del suo mandato, dal 2001 a oggi, mancano all’appello un miliardo e 250 milioni di euro, tra multe, fitti, TARSU, ICI, sovrattasse, sanzioni, e quant’altro.</w:t>
      </w:r>
    </w:p>
    <w:p>
      <w:pPr>
        <w:pStyle w:val="Normal"/>
        <w:spacing w:lineRule="auto" w:line="276"/>
        <w:jc w:val="both"/>
        <w:rPr/>
      </w:pPr>
      <w:r>
        <w:rPr/>
        <w:t>Ovviamente al danno la beffa, la mancata entrata di queste, sia tributarie che extratributarie, ovviamente comportano una riduzione di servizi. Quando lei non riesce ad aggiustare le strade, non è che non le aggiusta, come dice il suo Assessore, perché il Governo le ha ridotto i finanziamenti; perché quei finanziamenti poi ci arriviamo dopo, sono stati controbilanciati da altre partite. Perché noi diciamo sempre che il Governo non ci dà i soldi, che la Regione non ci dà i soldi, però a me mi avrebbe fatto molto più piacere se noi avessimo focalizzato il nostro impegno su quello che non riusciamo noi a riscuotere. Perché se lei fosse stata messa in condizioni, in questi dieci anni, di riscuotere le sue entrate, tributarie ed extratributarie, lei probabilmente avrebbe aggiustato le strade, lei avrebbe dato la mensa scolastica, lei sarebbe riuscita a fare una serie di cose che purtroppo non è riuscita a fare, perché se non riscuote lei, signor Sindaco, ovviamente non può garantire i servizi.</w:t>
      </w:r>
    </w:p>
    <w:p>
      <w:pPr>
        <w:pStyle w:val="Normal"/>
        <w:spacing w:lineRule="auto" w:line="276"/>
        <w:jc w:val="both"/>
        <w:rPr/>
      </w:pPr>
      <w:r>
        <w:rPr/>
        <w:t xml:space="preserve">Ebbene, noi abbiamo, come dicevamo, all’appello 129 milioni in meno. Questi 129 milioni in meno, signor Sindaco, 71 vengono meno dalla Regione, 31 vengono meno dallo Stato, 5 sono le funzioni delegate, e 20 milioni circa sono il terzo titolo delle entrate. 130 milioni sono 260 miliardi delle vecchie lire, non è poco. E lei immagina una situazione come quella di Napoli, ovviamente predisporre un bilancio con questi numeri, ovviamente è una cosa che ci lascia molto, molto perplessi. </w:t>
      </w:r>
    </w:p>
    <w:p>
      <w:pPr>
        <w:pStyle w:val="Normal"/>
        <w:spacing w:lineRule="auto" w:line="276"/>
        <w:jc w:val="both"/>
        <w:rPr/>
      </w:pPr>
      <w:r>
        <w:rPr/>
        <w:t>Le faccio soltanto due – tre esempi, perché l’esempio rende bene l’idea, anche perché altrimenti poi le parole volano e non lasciano nulla. I fitti, il patrimonio immobiliare, ebbene, lei deve sapere, signor Sindaco, che la gestione degli immobili a lei costa ogni anno 21 milioni e 430 mila, più la manutenzione straordinaria, 15 milioni e mezzo; arriviamo a 36 milioni di euro. A questo deve aggiungere che lei avrebbe dovuto riscuotere come fitti 27 milioni e 200 mila; e invece di 27 ne riscuote 12. Quindi lei ai 36 di gestione, tra la manutenzione straordinaria e quello che le costa il patrimonio, mancano all’appello 17 milioni di riscossione di fitti. Quindi noi, alla fine, ci costa 50 milioni questo patrimonio; cioè voi ogni anno spendete, per Barra, per Ponticelli, per Scampia, per Secondigliano, per Soccavo, insomma, tutte queste periferie, per tutti questi immobili che avete, tra mancata riscossione di fitti, tra gestione ordinaria e gestione straordinaria, 50 milioni all’anno circa. Non è una cifra di poco conto.</w:t>
      </w:r>
    </w:p>
    <w:p>
      <w:pPr>
        <w:pStyle w:val="Normal"/>
        <w:spacing w:lineRule="auto" w:line="276"/>
        <w:jc w:val="both"/>
        <w:rPr/>
      </w:pPr>
      <w:r>
        <w:rPr/>
        <w:t>Le casse comunali non sono in condizione di reggere, perché magari riscuotessimo il fitto, sarebbe già una cosa diversa; invece non riusciamo a riscuotere manco il fitto, e in molti di questi fabbricati, il Presidente non me ne voglia, paghiamo i condomini o riscuotiamo i condomini, paghiamo l’acqua, paghiamo una serie di cose. Cioè, purtroppo, alla fine, tutte queste somme l’amministrazione comunale non è in grado di poterle sopportare. Però, ovviamente, noi andiamo avanti, perché si va avanti da anni, però se li avessimo i soldi sarebbe già una cosa diversa. Il problema è che voi i soldi non ce li avete, e non ce li avete, e continuate ad andare avanti in maniera inefficiente e incapace anche, perché poi tutte queste somme diventano ovviamente tutti quanti residui.</w:t>
      </w:r>
    </w:p>
    <w:p>
      <w:pPr>
        <w:pStyle w:val="Normal"/>
        <w:spacing w:lineRule="auto" w:line="276"/>
        <w:jc w:val="both"/>
        <w:rPr/>
      </w:pPr>
      <w:r>
        <w:rPr/>
        <w:t>Signor Sindaco, le multe, ebbene, voi con le multe negli anni, la media che predisponente in bilancio è stata sempre 55 o 62 milioni di euro, quest’anno, proprio perché le cose vanno bene, c’era bisogno di una maggiore copertura, avete previsto in bilancio 70 milioni di euro per le multe. Però le voglio segnalare una cosa, che voi nel 2008 avete riscosso il 22% soltanto delle multe; il 2009 avete riscosso il 17,22% di multe. Cioè, vale a dire, aumenta l’accertamento delle multe, ma diminuisce la riscossione. Poi ci venite a dire che probabilmente le cose cambieranno perché saranno i Vigili a notificare. Resta un dato, signor Sindaco, che i dieci anni di sua gestione, sotto l’aspetto della riscossione, sono stati i peggiori, cioè non riusciamo e non siamo riusciti i riscuotere nulla; siamo una delle città italiane, l’ultima, in termini di residui attivi e di residui passivi.</w:t>
      </w:r>
    </w:p>
    <w:p>
      <w:pPr>
        <w:pStyle w:val="Normal"/>
        <w:spacing w:lineRule="auto" w:line="276"/>
        <w:jc w:val="both"/>
        <w:rPr/>
      </w:pPr>
      <w:r>
        <w:rPr/>
        <w:t xml:space="preserve">Andiamo alla TARSU, le parlo soltanto di queste tre entrate, cioè dei fitti, delle multe e della TARSU. La TARSU, come dire, si commenta da solo, insomma, la TARSU in questi ultimi anni, sia in termini di programmazione, sia in termini di gestione veramente ha lasciato molto a desiderare. Vedevo stamattina che l’Assessore dava dei numeri sul giornale; io non l’ho trovato Il Mattino del 2007, Assessore, ma quel Mattino del 2007, li ricordo a memoria quei dati, che erano, per quanto riguarda le iscrizioni della TARSU, allora, le famiglie erano 346 mila, me lo ricorda a memoria, ne erano iscritta 303 mila, di questi pagavano il 70%, per cui pagavano 215 mila famiglie. I non domestici erano 77 mila, ma a ruolo erano 62 mila, però pagavano in 42 mila. Quei dati che lei ha detto stamattina, io gliela debbo mandare quella pagina del Mattino, erano gli stessi numeri che io ho dato alla Stampa quattro anni fa, quando andammo ad approvare il bilancio del 2006, cioè il primo anno che stavamo qua dentro. Le dico una cosa, che quei dati non più esatti, vanno aggiornati. Perché? Perché non sono 346 mila le famiglie, le famiglie, a mio avviso, arrivano a 380 – 385 mila, le famiglie; quelli non residenziali, non domestico, non sono 77 mila, c’era anche un lavoro della Camera di Commercio e del Registro delle Imprese, arriviamo, non domestiche, a circa 90 mila, non 77 mila. </w:t>
      </w:r>
    </w:p>
    <w:p>
      <w:pPr>
        <w:pStyle w:val="Normal"/>
        <w:spacing w:lineRule="auto" w:line="276"/>
        <w:jc w:val="both"/>
        <w:rPr/>
      </w:pPr>
      <w:r>
        <w:rPr/>
        <w:t>Se io chiedo ai suoi uffici, e questa caccia agli evasori la dico da anni, non da oggi, e ogni volta che vado mi dicono: “Ne abbiamo iscritto 5 mila a ruolo, ne abbiamo iscritti 4 mila a ruolo, ne abbiamo iscritti 3 mila a ruolo”, scusi, ma lei perché mi dà ancora i dati di quattro anni fa? Allora delle due, l’uno: o gli uffici non dicono la verità, o i dati sono superati. I dati che lei ha dato stamattina sul Mattino, le farò vedere la pagina, stamattina ho letto dei dati.</w:t>
      </w:r>
    </w:p>
    <w:p>
      <w:pPr>
        <w:pStyle w:val="Normal"/>
        <w:spacing w:lineRule="auto" w:line="276"/>
        <w:jc w:val="both"/>
        <w:rPr/>
      </w:pPr>
      <w:r>
        <w:rPr/>
      </w:r>
    </w:p>
    <w:p>
      <w:pPr>
        <w:pStyle w:val="Normal"/>
        <w:spacing w:lineRule="auto" w:line="276"/>
        <w:jc w:val="both"/>
        <w:rPr/>
      </w:pPr>
      <w:r>
        <w:rPr/>
        <w:t xml:space="preserve">INTERVENTO FUORI MICROFONO </w:t>
      </w:r>
    </w:p>
    <w:p>
      <w:pPr>
        <w:pStyle w:val="Normal"/>
        <w:spacing w:lineRule="auto" w:line="276"/>
        <w:jc w:val="both"/>
        <w:rPr/>
      </w:pPr>
      <w:r>
        <w:rPr/>
      </w:r>
    </w:p>
    <w:p>
      <w:pPr>
        <w:pStyle w:val="Normal"/>
        <w:rPr>
          <w:b/>
          <w:b/>
        </w:rPr>
      </w:pPr>
      <w:r>
        <w:rPr>
          <w:b/>
        </w:rPr>
        <w:t>CONSIGLIERE VARRIALE S.</w:t>
      </w:r>
    </w:p>
    <w:p>
      <w:pPr>
        <w:pStyle w:val="Normal"/>
        <w:spacing w:lineRule="auto" w:line="276"/>
        <w:jc w:val="both"/>
        <w:rPr/>
      </w:pPr>
      <w:r>
        <w:rPr/>
        <w:t xml:space="preserve">Allora vuol dire che i nostri dati di quattro anni fa per Il Mattino funzionano ancora oggi, però stava lei parlando, pensavo fosse da accreditare a lei questa dichiarazione. </w:t>
      </w:r>
    </w:p>
    <w:p>
      <w:pPr>
        <w:pStyle w:val="Normal"/>
        <w:spacing w:lineRule="auto" w:line="276"/>
        <w:jc w:val="both"/>
        <w:rPr/>
      </w:pPr>
      <w:r>
        <w:rPr/>
        <w:t xml:space="preserve">Allora, insomma, signor Sindaco, la TARSU veramente è una pagina triste in questa città. Già l’Assessore Realfonzo l’anno scorso ce le ha aumentate del 60%, ed è stata veramente una cosa scandalosa, perché siamo non la città che paga di più in Italia, lo eravamo due anni fa quella che pagava di più in Italia; ora siamo la città che per metro quadro paga di più in Europa; e paga anche di più in Europa perché noi abbiamo circa il 30 – 35% tra mancati iscrizioni ed evasori totali. </w:t>
      </w:r>
    </w:p>
    <w:p>
      <w:pPr>
        <w:pStyle w:val="Normal"/>
        <w:spacing w:lineRule="auto" w:line="276"/>
        <w:jc w:val="both"/>
        <w:rPr/>
      </w:pPr>
      <w:r>
        <w:rPr/>
        <w:t>Bisogna mettere mano a questo, ma se non si mette mano a questo, signor Sindaco, lei si ricorda già con Cardillo, poi l’abbiamo fatto con Realfonzo, perché l’area entrata rappresenta il cuore, il polmone di un’amministrazione, perché se non si riesce a riscuotere, non si riesce a dare manco il servizio. Poi ovviamente, a questa situazione, signor Sindaco, i residui della TARSU, fino al 31/12 del 2008, signor Sindaco, sono 413 milioni di euro. Insomma, non è poco. E la cosa che mi è rimasta impressa, Assessore, è che l’anno scorso nel bilancio 2008, nel consuntivo, quando lei era Presidente dei Revisori, mentre l’amministrazione comunale diceva che 27 milioni erano inesigibili, lei relazionava dicendo che 173 milioni erano inesigibili. Ecco, ora ovviamente se lo dice lei come Assessore che sono inesigibili 173 milioni, probabilmente corre anche obbligo di un maggiore accertamento e probabilmente una eventuale cancellazione di questi residui. Però alla fine vedremo che cosa succede.</w:t>
      </w:r>
    </w:p>
    <w:p>
      <w:pPr>
        <w:pStyle w:val="Normal"/>
        <w:spacing w:lineRule="auto" w:line="276"/>
        <w:jc w:val="both"/>
        <w:rPr/>
      </w:pPr>
      <w:r>
        <w:rPr/>
        <w:t xml:space="preserve">Però, signor Sindaco, tutta quanto la materia della TARSU è una materia oggi in evoluzione, che richiede anche ovviamente delle decisioni, richiede anche delle scelte, insomma. Certamente, probabilmente il decreto 195 non ha favorito in termini di chiarezza, in termini di determinazione di quello che deve essere il ruolo del Comune e il ruolo della Provincia. Però io credo che in qualche modo noi dobbiamo avere bene le idee di che cosa fare per il futuro sulla questione della TARSU. Io credo che la Provincia probabilmente ha anche sbagliato i calcoli del conteggio che ha fatto per lo smaltimento; ha sbagliato forse anche volutamente, non lo so, può darsi che l’abbia fatto per una scelta politica; però siccome il decreto 195 lo dice in maniera chiara, che tutti i costi del ciclo integrato rifiuti vanno a carico dell’utente. Io credo che quando parla di tutti i costi del ciclo integrato dei rifiuti si parla anche di siti di stoccaggio, si parla anche di dipendenti dei consorzi, si parla anche dei siti dismessi, si parla anche dei costi di gestione delle ecoballe, insomma, ci sono tutta una serie di costi. Per cui, se questi costi dovessero entrare, come io credo che entreranno, nel conteggio della TARSU, nella parte della Provincia per quanto riguarda lo smaltimento, io credo che noi avremo un conguaglio a fine anno abbastanza cospicuo, cioè sarà un conguaglio abbastanza consistente, perché i costi non sono irrilevanti; perché se lei considera soltanto i mille dipendenti del consorzio, per la quota, l’articolazione Napoli, se poi considera i siti di stoccaggio, la questione delle ecoballe, e la gestione delle ecoballe, noi probabilmente al danno la beffa. Cioè, dopo avere fatto l’anno scorso il 60% di aumento, dopo avere portato un altro 8% di aumento, probabilmente noi ci potremmo trovare per fine anno, nonostante il nostro bravissimo Assessore, che è impegnato sul territorio in maniera abbastanza continua, però vicino ai numeri, insomma, non è che ci può fare più di tanto, insomma, poi alla fine i numeri che vengono fuori sono questi qua. </w:t>
      </w:r>
    </w:p>
    <w:p>
      <w:pPr>
        <w:pStyle w:val="Normal"/>
        <w:spacing w:lineRule="auto" w:line="276"/>
        <w:jc w:val="both"/>
        <w:rPr/>
      </w:pPr>
      <w:r>
        <w:rPr/>
        <w:t>Però la cosa che mi lascia molto perplesso, insomma, è l’organizzazione che voi cercate in qualche modo di dare in futuro al servizio. Io credo che la società che voi intendete realizzare, quella per lo spazzamento e il decoro, io credo che al 90% non vi sarà possibile poterla realizzare. Non vi sarà possibile perché l’Assessore sa meglio di me che quello dell’in house providing è diventato un concetto residuale oggi, molto residuale. L’articolo 23 bis è stato fortemente modificato dall’articolo 15 del 135, ma ci sono orientamenti giurisprudenziali europei dove, in sostanza, bisogna definire bene, determinare bene, quando può nascere un nuovo soggetto giuridico, bisogna fare una ricerca di mercato, bisogna evidenziare i numeri, i conti, per dire: “questo servizio è istituzionale, lo facciamo noi, costa 10; lo diamo all’esterno, costa 12”. Poi l’autorità garante vi deve autorizzare, c’è il silenzio assenso, ma se non vi autorizza, potete comunque costituirla, però io non lo consiglierei perché assumete una responsabilità, in qualità di amministratori, perché laddove poi i risultati e i piani finanziari non riflettono quello che voi dite, in sede di programmazione, pagate anche personalmente. Per cui, questa società, onestamente, abbiamo l’ASIA, allora io vi dico, la legge attribuisce il ciclo alle province dal 2011, lo era già dal 2010, però l’ANCI in sede di contrattazione è riuscita a ottenere una fase di transizione, una fase cerniera, che è quella del 2010, dove ovviamente il percorso si divide in due parti, prevedendo quello dei servizi al Comune, intendendo quale servizi spazzamento, raccolta, trasporto e differenziata con il recupero della differenziata. Questo per il 2010 è del Comune, e resta a carico del Comune; poi tutta la parte dello smaltimento la quantifica la Provincia, la Provincia poi invia a ogni Comune quant’è l’importo per ogni tonnellata, a voi il 99 e 64, voi fate il conteggio e prevedere poi, nell’emissione del ruolo per il 30 di settembre, una doppia voce, una per i servizi per voi e un’altra per lo smaltimento per la Provincia. Quei soldi, quando saranno riscossi dal tesoriere, il Comune non li vede proprio, vanno direttamente alla Provincia questi. Però poi qua abbiamo l’anomalia che la Provincia vi deve inviare a voi, avendo dato a voi ASIA i due impianti, vi deve girare ovviamente quell’importo esatto, perché voi pagate lo smaltimento in questi due impianti.</w:t>
      </w:r>
    </w:p>
    <w:p>
      <w:pPr>
        <w:pStyle w:val="Normal"/>
        <w:spacing w:lineRule="auto" w:line="276"/>
        <w:jc w:val="both"/>
        <w:rPr/>
      </w:pPr>
      <w:r>
        <w:rPr/>
        <w:t xml:space="preserve">E allora qual è il controsenso, Assessore? Il controsenso è che il Legislatore sulla gestione del ciclo integrato dei rifiuti va verso la Provincia; quindi il ciclo dal 1° di gennaio sarà provinciale. Lei sa che dal 1° di gennaio 2011 non ci saranno manco più gli ATO, perché sono stati aboliti i due ATO, sia ATO rifiuti, e sia ATO acqua; quindi dal 1° di gennaio 2011 noi abbiamo un ciclo provinciale idrico, un ciclo provinciale rifiuti. Quindi diciamo che le competenze dei Comuni diventano residuali, tant’è vero che l’articolo 11 prevede che la Provincia si va a sostituire anche a quei contratti dove ci sono privati che gestiscono servizi sul territorio. </w:t>
      </w:r>
    </w:p>
    <w:p>
      <w:pPr>
        <w:pStyle w:val="Normal"/>
        <w:spacing w:lineRule="auto" w:line="276"/>
        <w:jc w:val="both"/>
        <w:rPr/>
      </w:pPr>
      <w:r>
        <w:rPr/>
        <w:t>E allora, a questo punto qua, diciamo che tutta quanto la materia va in una direzione diversa di come vi state organizzando voi, perché voi avete già una società che è ASIA, e che il Legislatore ha voluto per ragioni diverse da quella della provincializzazione dei rifiuti, darvi l’affidamento di Tufino e Giugliano, perché era un percorso unico legato a quello dell’inceneritore di Acerra; quindi per garantire un unico interlocutore in quella direzione là, si è fatto in questo modo; ma se non ci fosse stato il problema di Acerra, quei due impianti, come quello di Caserta, come quello di Benevento, sarebbero andati alle Province competenti, cioè Tufino e Giugliano sarebbe andato alla Provincia come sono andati gli altri.</w:t>
      </w:r>
    </w:p>
    <w:p>
      <w:pPr>
        <w:pStyle w:val="Normal"/>
        <w:spacing w:lineRule="auto" w:line="276"/>
        <w:jc w:val="both"/>
        <w:rPr/>
      </w:pPr>
      <w:r>
        <w:rPr/>
        <w:t>E allora io dico, se la volontà del Legislatore è andare su quel percorso là, io credo che questa altra società, che voi andrete a costituire, io credo che non fate una buona cosa, credo che non ve la faranno costituire, e se la farete, vi assumerete una grande responsabilità, perché tra l’altro voi già avete ASIA, che da anni chiude perennemente in perdita; lei si dovrà ricordare, c’era ancora l’Assessore Cardillo, quando l’anno scorso, due anni fa, siete stati costretti a dare 50 milioni in conto capitale all’ASIA perché non riusciste a coprire il canone; non riuscendo a coprire il canone, voi avete capitalizzato i 50 milioni che sono stati assorbiti tutti quanti dalla perdita. E ogni anno ci sono stati contributi straordinari, cioè, obiettivamente l’ASIA, Assessore, lei lo sa, è un pozzo senza fine insomma, cioè veramente ci vogliono risorse cospicue. Ora che facciamo, a fianco a un pozzo ne apriamo un altro perché questo qua è saturo? E allora poi le risorse, la provenienza è sempre la stessa, cioè voi non avete dove prendere, però provate ad indebitarvi ancora di più sul conto capitale.</w:t>
      </w:r>
    </w:p>
    <w:p>
      <w:pPr>
        <w:pStyle w:val="Normal"/>
        <w:spacing w:lineRule="auto" w:line="276"/>
        <w:jc w:val="both"/>
        <w:rPr/>
      </w:pPr>
      <w:r>
        <w:rPr/>
        <w:t>Perché dico questo, Assessore? Voi avete un miliardo e 884 milioni di mutui, con i 116 di questo anno, voi arriverete a 2 miliardi di indebitamento, sono 4 mila miliardi di vecchie lire.</w:t>
      </w:r>
    </w:p>
    <w:p>
      <w:pPr>
        <w:pStyle w:val="Normal"/>
        <w:spacing w:lineRule="auto" w:line="276"/>
        <w:jc w:val="both"/>
        <w:rPr/>
      </w:pPr>
      <w:r>
        <w:rPr/>
      </w:r>
    </w:p>
    <w:p>
      <w:pPr>
        <w:pStyle w:val="Normal"/>
        <w:spacing w:lineRule="auto" w:line="276"/>
        <w:jc w:val="both"/>
        <w:rPr/>
      </w:pPr>
      <w:r>
        <w:rPr/>
        <w:t xml:space="preserve">INTERVENTO FUORI MICROFONO </w:t>
      </w:r>
    </w:p>
    <w:p>
      <w:pPr>
        <w:pStyle w:val="Normal"/>
        <w:spacing w:lineRule="auto" w:line="276"/>
        <w:jc w:val="both"/>
        <w:rPr/>
      </w:pPr>
      <w:r>
        <w:rPr/>
      </w:r>
    </w:p>
    <w:p>
      <w:pPr>
        <w:pStyle w:val="Normal"/>
        <w:rPr>
          <w:b/>
          <w:b/>
        </w:rPr>
      </w:pPr>
      <w:r>
        <w:rPr>
          <w:b/>
        </w:rPr>
        <w:t>CONSIGLIERE VARRIALE S.</w:t>
      </w:r>
    </w:p>
    <w:p>
      <w:pPr>
        <w:pStyle w:val="Normal"/>
        <w:spacing w:lineRule="auto" w:line="276"/>
        <w:jc w:val="both"/>
        <w:rPr/>
      </w:pPr>
      <w:r>
        <w:rPr/>
        <w:t xml:space="preserve">No, lascia stare le percentuali, ci vuole la riscossione. Il problema è che voi già da tre anni non riuscite più a garantire la copertura con i primi tre titoli delle entrate. Se noi non dovessimo calcolare il fondo svalutazione, non riuscireste manco a coprire la quota capitale, perché voi pagate ogni anno 129 milioni, tra interesse e quota capitale dei mutui, e non sempre la riuscite a coprire con il saldo corrente. </w:t>
      </w:r>
    </w:p>
    <w:p>
      <w:pPr>
        <w:pStyle w:val="Normal"/>
        <w:spacing w:lineRule="auto" w:line="276"/>
        <w:jc w:val="both"/>
        <w:rPr/>
      </w:pPr>
      <w:r>
        <w:rPr/>
        <w:t>C’è un lavoro, ecco, lo avevo dimenticato, un lavoro di pochi giorni fa, fatto da quattro società di revisione, Deloitte, KPMG, Ernest &amp; Young, c’è quel lavoro là che mette Napoli all’ultimo posto. Io parlo su tutta una serie di indicatori, e mette Napoli all’ultimo posto. Difenderci tra di noi di quella che è la situazione attuale, non ci porta da nessuna parte, credo però che la situazione dell’amministrazione comunale di Napoli sia messa molto male, non è una dato che esprime il Consigliere di opposizione, è un discorso obiettivo, è un discorso oggettivo.</w:t>
      </w:r>
    </w:p>
    <w:p>
      <w:pPr>
        <w:pStyle w:val="Normal"/>
        <w:spacing w:lineRule="auto" w:line="276"/>
        <w:jc w:val="both"/>
        <w:rPr/>
      </w:pPr>
      <w:r>
        <w:rPr/>
        <w:t>Lei sa anche meglio di me che la Corte dei Conti nell’ultima delibera di marzo ha posto molta attenzione per quanto riguarda due aspetti, uno era quello proprio delle società partecipate. Cioè, le società partecipate, signor Sindaco, dovrebbero rappresentare un percorso residuo, cioè dovrebbero rappresentare un’eccezione, non la regola. E oggi ci avviamo su un percorso tale che anche la gestione delle società partecipate, quelle là in house, rientrano nel patto di stabilità dell’amministrazione comunale. Non lo siamo ancora in queste ore, perché non c’è ancora il decreto attuativo; il decreto attuativo uscirà tra qualche giorno. Perché? Perché ovviamente il Legislatore si è reso conto che in questi dieci anni probabilmente i Comuni non hanno potuto assumere, però hanno assunto le società partecipate; i Comuni non hanno potuto spendere, ma hanno speso le società partecipate; i Comuni non hanno potuto fare le consulenze, le hanno fatte le società partecipate; i Comuni non hanno potuto fare delle cortesie, o qualche clientela, lo possiamo dire, l’abbiamo fatto fare alle società partecipate. Dopo questo decennio, il Legislatore si è reso conto che questi contenitori non possono più andare avanti in questo modo e debbono avviarsi al bilancio consolidato, e fare parte del patto di stabilità dell’ente. Se dovessimo fare oggi il consolidato e con il patto di stabilità vostro, con la competenza mista, noi non arriveremmo qui da nessuna parte, perché l’Assessore sa che il nostro patto di stabilità è un patto di stabilità molto ma molto labile. Molto labile perché, signor Sindaco, purtroppo abbiamo tutta una serie di problemi di cui io le ho detto poc’anzi. Il calcolo del patto di stabilità, come l’Assessore sa, viene fuori da una competenza mista, che è dovuta alla differenza tra gli accertamenti e gli impegni, con la riscossione e i pagamenti del conto capitale. Ebbene, signor Sindaco, lei sa che hanno cambiato gli indicatori, l’Assessore del patto di stabilità dal 2011, ne hanno aggiunti altri due, se avessero aggiunto quale indicatore non la cassa del conto capitale, ma se avessero aggiunto la cassa della spesa corrente, noi saremmo messi malissimo.</w:t>
      </w:r>
    </w:p>
    <w:p>
      <w:pPr>
        <w:pStyle w:val="Normal"/>
        <w:spacing w:lineRule="auto" w:line="276"/>
        <w:jc w:val="both"/>
        <w:rPr/>
      </w:pPr>
      <w:r>
        <w:rPr/>
        <w:t>Allora, signor Sindaco, in poche parole, lei la mattina, quando viene al Comune, deve aprire il cassetto, deve vedere che cosa ha incassato e deve dire a chi può pagare. Se lei non guarda nel cassetto e non vede che cosa ha incassato, non può dire a chi deve pagare. Le basta come concetto questo, su 3 miliardi di gestione, tra conto capitale e spesa corrente? Cioè lei la mattina viene con l’autista, si ferma giù, e deve andare nel suo ufficio, poi deve aprire il cassetto e dice: “Che cosa abbiamo riscosso ieri?”, “Abbiamo riscosso 3 milioni di ICI”, allora lei può pagare per 2 milioni 990. E’ questo il dato. Se il dato è questo che viene fuori da tutta quanta questa situazione, ci dobbiamo, ovviamente, leggermente preoccupare, e quindi non possiamo sforare, abbiamo proprio dei limiti, dei margini come saldo obiettivo, molto molto piccoli e molto molto limitati. Per cui la nostra gestione, tanto è vero che il Ragioniere Generale, il Segretario Generale, un po’ tutti i dirigenti, ormai fanno sempre la dichiarazione comune tutti quanti “monitorare le entrate”, ormai siamo arrivati all’ultimo momento, per cui ovviamente questa situazione è drammatica.</w:t>
      </w:r>
    </w:p>
    <w:p>
      <w:pPr>
        <w:pStyle w:val="Normal"/>
        <w:spacing w:lineRule="auto" w:line="276"/>
        <w:jc w:val="both"/>
        <w:rPr/>
      </w:pPr>
      <w:r>
        <w:rPr/>
        <w:t>Ebbene, signor Sindaco, e allora io dicevo, visto che le cose stanno proprio messe un po’ così maluccio, Assessore, ecco, che cosa mi sarei aspettato io anche in questo bilancio? Cioè nel senso che siamo ormai a fine consiliatura, siamo a ridosso di provvedimenti legislativi molto importanti, perché quest’anno io mi auguro che non passi il bilancio, ma se dovesse passare il bilancio e siamo costretti ad andare un anno avanti, in qualche modo, almeno sul piano della riforma della macchina comunale, visto che ci sono gli strumenti legislativi oggi da applicare entro il 31/12/2010, io credo che questa debba essere, almeno su uno o due punti, una gestione residuale che prepari una piattaforma che vada nell’interesse di tutti, dall’anno prossimo in poi; perché voi sapete che ci sta la questione delle Municipalità, ci sono la questione delle riduzione dei costi della politica, dobbiamo decidere le Municipalità; probabilmente dovremmo parlare di una riduzione dei Consiglieri di Municipalità, perché sono diminuite le risorse, nessuno se ne è accorto che sono state stanziate risorse residuali per il triennio 2010 – 11 e 12, rapportata ai minori costi della politica. Per cui, se voi vi avvierete l’anno prossimo a fare un’elezione nella misura in cui siamo oggi, noi sforiamo di altri 10 – 12 milioni. E quindi il conto dell’Assessore aumenta ancora di più. Allora oggi noi abbiamo una serie di provvedimenti legislativi, che vanno dalla legge 15, al decreto attuativo 150, la 133 del 2008, la 69 del 2009; tutti questi strumenti ci danno oggi, compreso la finanziaria e compresa la legge 2, il decreto 2 del febbraio ultimo scorso, oggi mettono in condizioni gli enti locali di avviare una vera riforma della macchina comunale, che dal sistema dei controlli, al nucleo di valutazione, alla performance, alla responsabilità, al salario accessorio. Ecco, questi sono gli argomenti oggi importanti e interessanti che voi dovete affrontare. Ma non li possiamo affrontare nel 2011, quando arriveremo dopo, non facciamo un buon lavoro, li dobbiamo affrontare adesso, adesso dobbiamo modificare i regolamenti, perché adesso dobbiamo predisporre il lavoro per il 2011; e questo deve essere un lavoro che va nell’interesse dell’amministrazione, che va nell’interesse della città; non facciamo altre cose, che inseguiamo soltanto le emergenze e quotidiano, e poi laddove ci sono gli strumenti per potere fare un lavoro, che può essere interessante per l’intera città, lo lasciamo e non lo facciamo, signor Sindaco.</w:t>
      </w:r>
    </w:p>
    <w:p>
      <w:pPr>
        <w:pStyle w:val="Normal"/>
        <w:spacing w:lineRule="auto" w:line="276"/>
        <w:jc w:val="both"/>
        <w:rPr/>
      </w:pPr>
      <w:r>
        <w:rPr/>
        <w:t>E allora, su questo, Assessore, lei sul personale ci ha dedicato 18 righe, è stato molto succinto, dicendo che si è ridotta un poco la spesa del personale, dicendo che ovviamente i 18 milioni che si è ridotto, una parte perché nel 2010 i dipendenti vanno in quiescenza, un’altra parte è dovuta poi, abbiamo avuto un conto maggiore per quanto riguarda i buoni pasto, che è stato fatto un lavoro di consolidamento in fase di assestamento nel 2009, decidendo anche il 2010. E niente, e quindi nel personale meritava ben altra evidenza, lei lo sa, non per fare polemica, però sul personale io, oltre alle cose che lei ha detto, sono dieci anni, ce lo volete fare questo fabbisogno del personale? Non c’è, non c’è, non c’è nella relazione.</w:t>
      </w:r>
    </w:p>
    <w:p>
      <w:pPr>
        <w:pStyle w:val="Normal"/>
        <w:spacing w:lineRule="auto" w:line="276"/>
        <w:jc w:val="both"/>
        <w:rPr/>
      </w:pPr>
      <w:r>
        <w:rPr/>
        <w:t>Io credo che i temi della Brunetta andavano trattati qua dentro, cioè io credo che noi avremmo dovuto portare, Assessore, già con questo bilancio, la modifica di un paio di regolamenti.</w:t>
      </w:r>
    </w:p>
    <w:p>
      <w:pPr>
        <w:pStyle w:val="Normal"/>
        <w:spacing w:lineRule="auto" w:line="276"/>
        <w:jc w:val="both"/>
        <w:rPr/>
      </w:pPr>
      <w:r>
        <w:rPr/>
      </w:r>
    </w:p>
    <w:p>
      <w:pPr>
        <w:pStyle w:val="Heading1"/>
        <w:rPr/>
      </w:pPr>
      <w:bookmarkStart w:id="86" w:name="__RefHeading___Toc259865987"/>
      <w:r>
        <w:rPr/>
        <w:t>PRESIDENTE IMPEGNO</w:t>
      </w:r>
      <w:bookmarkEnd w:id="86"/>
      <w:r>
        <w:rPr/>
        <w:t xml:space="preserve"> </w:t>
      </w:r>
    </w:p>
    <w:p>
      <w:pPr>
        <w:pStyle w:val="Normal"/>
        <w:spacing w:lineRule="auto" w:line="276"/>
        <w:jc w:val="both"/>
        <w:rPr/>
      </w:pPr>
      <w:r>
        <w:rPr/>
        <w:t>Consigliere Varriale, deve concludere, ha sforato già di tre minuti.</w:t>
      </w:r>
    </w:p>
    <w:p>
      <w:pPr>
        <w:pStyle w:val="Normal"/>
        <w:spacing w:lineRule="auto" w:line="276"/>
        <w:jc w:val="both"/>
        <w:rPr/>
      </w:pPr>
      <w:r>
        <w:rPr/>
      </w:r>
    </w:p>
    <w:p>
      <w:pPr>
        <w:pStyle w:val="Heading1"/>
        <w:rPr/>
      </w:pPr>
      <w:r>
        <w:rPr>
          <w:rFonts w:cs="Times New Roman"/>
        </w:rPr>
        <w:t xml:space="preserve"> </w:t>
      </w:r>
      <w:bookmarkStart w:id="87" w:name="__RefHeading___Toc259865988"/>
      <w:r>
        <w:rPr/>
        <w:t>CONSIGLIERE VARRIALE S.</w:t>
      </w:r>
      <w:bookmarkEnd w:id="87"/>
    </w:p>
    <w:p>
      <w:pPr>
        <w:pStyle w:val="Normal"/>
        <w:spacing w:lineRule="auto" w:line="276"/>
        <w:jc w:val="both"/>
        <w:rPr/>
      </w:pPr>
      <w:r>
        <w:rPr/>
        <w:t>E allora, signor Sindaco, che cosa le posso dire? Io avevo tante altre cose da dire, però le voglio dire due cose soltanto: la città che lei ha gestito nel 2001 aveva un milione e 4 mila abitanti, oggi a 963 mila abitanti, 40 mila abitanti sono andati via. 40 mila abitanti è una città, non è poco. Le dice: “Ma saranno andati via per colpa mia?”. No, non sono andati via per colpa sua, signor Sindaco, 40 mila abitanti sono andati via, ma non per colpa sua, ma certamente la città è diventata invivibile. Se noi facciamo le differenze di allora con adesso, io ho preparato un prospetto, 31/12/2009 – 21/12/2008, con una serie di indicatori, quando lei è arrivata qui, dove eravamo allora e dove siamo oggi. La città che lei amministra, quando si è insediata che cosa era, qual era la fotografia, qual era la consistenza di questa città e che cosa è oggi; poi la faremo al 31/12/2010, se lei dovesse andare via l’anno prossimo. PIL pro capite, stavamo al 91° posto, siamo arrivati al 94° posto, sempre su 107; tasso di occupazione, stavamo al 43% allora, siamo al 40,50 adesso; poi disoccupazione giovanile, eravamo al 28%, siamo al 43%. Non sono tutti dati che sono attribuire a lei, sono da attribuire alla città, poi ovviamente ognuno si deve prendere le responsabilità per il ruolo che ha occupato, lei da Sindaco, gli altri per gli altri ruoli che hanno, ognuno di noi come Consigliere, come cittadino, ce n’è per tutti, però le voglio fotografare che cosa eravamo dieci anni fa, che cosa siamo adesso. Poi imprese registrate ogni 100 abitanti, 95° posto allora, 96° posto adesso; iscrizioni cessazioni Camera di Commercio, 9% allora, 17% adesso; protesti, stavamo al 93° posto allora, 102° posto adesso; fallimenti, 98° posto allora, 102° adesso; rapine ogni 100 mila abitanti, siamo uguali, 103 e 103, adesso e allora; poi sentimento cittadino sull’ordine pubblico, ho finito Presidente, 100° posto allora, 107 adesso. Signor Sindaco, tasso di scolarizzazione, 91 allora, 94 adesso; indice di fiducia al Sindaco, eravamo al 62 allora, siamo al 33 oggi.</w:t>
      </w:r>
    </w:p>
    <w:p>
      <w:pPr>
        <w:pStyle w:val="Normal"/>
        <w:spacing w:lineRule="auto" w:line="276"/>
        <w:jc w:val="both"/>
        <w:rPr/>
      </w:pPr>
      <w:r>
        <w:rPr/>
        <w:t>Signor Sindaco, questo è il lavoro che abbiamo fatto tutti quanti insieme in questi ultimi dieci anni, non ci può lasciare certamente soddisfatti. La città soffre, non soffre solo per colpa sua, però c’è molto lavoro da fare, quanto prima sgombriamo il campo, io credo che quanto prima possa iniziare un nuovo percorso.</w:t>
      </w:r>
    </w:p>
    <w:p>
      <w:pPr>
        <w:pStyle w:val="Normal"/>
        <w:spacing w:lineRule="auto" w:line="276"/>
        <w:jc w:val="both"/>
        <w:rPr/>
      </w:pPr>
      <w:r>
        <w:rPr/>
        <w:t>Grazie.</w:t>
      </w:r>
    </w:p>
    <w:p>
      <w:pPr>
        <w:pStyle w:val="Normal"/>
        <w:spacing w:lineRule="auto" w:line="276"/>
        <w:jc w:val="both"/>
        <w:rPr/>
      </w:pPr>
      <w:r>
        <w:rPr/>
      </w:r>
    </w:p>
    <w:p>
      <w:pPr>
        <w:pStyle w:val="Heading1"/>
        <w:rPr/>
      </w:pPr>
      <w:bookmarkStart w:id="88" w:name="__RefHeading___Toc259865989"/>
      <w:bookmarkEnd w:id="88"/>
      <w:r>
        <w:rPr/>
        <w:t>PRESIDENTE IMPEGNO</w:t>
      </w:r>
    </w:p>
    <w:p>
      <w:pPr>
        <w:pStyle w:val="Normal"/>
        <w:spacing w:lineRule="auto" w:line="276"/>
        <w:jc w:val="both"/>
        <w:rPr/>
      </w:pPr>
      <w:r>
        <w:rPr/>
        <w:t>Grazie a lei Presidente. Non ci sono più iscritti a parlare, pertanto dichiaro chiusa la discussione generale ai sensi dell’articolo 45 del regolamento, e anche ai sensi 44 ricordo all’aula che quindi non si possono presentare più emendamenti ed ordini del giorno, che sono i seguenti: ordine del giorno 321, in modo particolare sulla delibera avente ad oggetto Cosap, un emendamento; sulla delibera avente ad oggetto ICI c’è una mozione; sulla delibera avente a oggetto determinazione tariffe e servizi a domanda individuale, 70 emendamenti; e sulla delibera di bilancio, quindi complessiva, 461, 321 ordini del giorno e 57 emendamenti.</w:t>
      </w:r>
    </w:p>
    <w:p>
      <w:pPr>
        <w:pStyle w:val="Normal"/>
        <w:spacing w:lineRule="auto" w:line="276"/>
        <w:jc w:val="both"/>
        <w:rPr/>
      </w:pPr>
      <w:r>
        <w:rPr/>
        <w:t xml:space="preserve">Quindi, avendo chiuso la discussione generale, sull’ordine dei lavori, perché poi dopo diamo la parola all’Assessore per la replica. </w:t>
      </w:r>
    </w:p>
    <w:p>
      <w:pPr>
        <w:pStyle w:val="Normal"/>
        <w:spacing w:lineRule="auto" w:line="276"/>
        <w:jc w:val="both"/>
        <w:rPr/>
      </w:pPr>
      <w:r>
        <w:rPr/>
        <w:t>Prego, Presidente Cilenti.</w:t>
      </w:r>
    </w:p>
    <w:p>
      <w:pPr>
        <w:pStyle w:val="Normal"/>
        <w:spacing w:lineRule="auto" w:line="276"/>
        <w:jc w:val="both"/>
        <w:rPr/>
      </w:pPr>
      <w:r>
        <w:rPr/>
      </w:r>
    </w:p>
    <w:p>
      <w:pPr>
        <w:pStyle w:val="Heading1"/>
        <w:rPr/>
      </w:pPr>
      <w:bookmarkStart w:id="89" w:name="__RefHeading___Toc259865990"/>
      <w:bookmarkEnd w:id="89"/>
      <w:r>
        <w:rPr/>
        <w:t>CONSIGLIERE CILENTI</w:t>
      </w:r>
    </w:p>
    <w:p>
      <w:pPr>
        <w:pStyle w:val="Normal"/>
        <w:spacing w:lineRule="auto" w:line="276"/>
        <w:jc w:val="both"/>
        <w:rPr/>
      </w:pPr>
      <w:r>
        <w:rPr/>
        <w:t>Vogliamo dare la possibilità all’Assessore di fare la replica?</w:t>
      </w:r>
    </w:p>
    <w:p>
      <w:pPr>
        <w:pStyle w:val="Normal"/>
        <w:spacing w:lineRule="auto" w:line="276"/>
        <w:jc w:val="both"/>
        <w:rPr/>
      </w:pPr>
      <w:r>
        <w:rPr/>
      </w:r>
    </w:p>
    <w:p>
      <w:pPr>
        <w:pStyle w:val="Heading1"/>
        <w:rPr/>
      </w:pPr>
      <w:bookmarkStart w:id="90" w:name="__RefHeading___Toc259865991"/>
      <w:bookmarkEnd w:id="90"/>
      <w:r>
        <w:rPr/>
        <w:t>PRESIDENTE IMPEGNO</w:t>
      </w:r>
    </w:p>
    <w:p>
      <w:pPr>
        <w:pStyle w:val="Normal"/>
        <w:spacing w:lineRule="auto" w:line="276"/>
        <w:jc w:val="both"/>
        <w:rPr/>
      </w:pPr>
      <w:r>
        <w:rPr/>
        <w:t>Allora, la replica è già contemplata, perché chiudiamo la discussione, quindi l’Assessore fa la replica e risponde al Consiglio rispetto alle questioni poste, ma lei già adesso può fare una proposta su come procedere.</w:t>
      </w:r>
    </w:p>
    <w:p>
      <w:pPr>
        <w:pStyle w:val="Normal"/>
        <w:spacing w:lineRule="auto" w:line="276"/>
        <w:jc w:val="both"/>
        <w:rPr/>
      </w:pPr>
      <w:r>
        <w:rPr/>
      </w:r>
    </w:p>
    <w:p>
      <w:pPr>
        <w:pStyle w:val="Heading1"/>
        <w:rPr/>
      </w:pPr>
      <w:bookmarkStart w:id="91" w:name="__RefHeading___Toc259865992"/>
      <w:bookmarkEnd w:id="91"/>
      <w:r>
        <w:rPr/>
        <w:t>CONSIGLIERE CILENTI</w:t>
      </w:r>
    </w:p>
    <w:p>
      <w:pPr>
        <w:pStyle w:val="Normal"/>
        <w:spacing w:lineRule="auto" w:line="276"/>
        <w:jc w:val="both"/>
        <w:rPr/>
      </w:pPr>
      <w:r>
        <w:rPr/>
        <w:t>Sì, io volevo fare una proposta dopo, appunto, che era terminata la discussione generale, e volevo proporre all’aula, vista appunto la mole di emendamenti che lei leggeva prima, e di ordini del giorno, nel numero di 321, di dare la possibilità innanzitutto agli uffici di valutarli da un punto di vista tecnico, quindi di chiudere la seduta di oggi, di riconvocarci lunedì in Consiglio Comunale per riprendere i lavori sul bilancio. Naturalmente domani si rientra in Commissione, così come è logico che sia. Quindi questa è la mia proposta, io direi di chiudere i lavori oggi, dopo la replica dell’Assessore. Naturalmente la convocazione della Commissione è per domani a mezzogiorno.</w:t>
      </w:r>
    </w:p>
    <w:p>
      <w:pPr>
        <w:pStyle w:val="Normal"/>
        <w:spacing w:lineRule="auto" w:line="276"/>
        <w:jc w:val="both"/>
        <w:rPr/>
      </w:pPr>
      <w:r>
        <w:rPr/>
      </w:r>
    </w:p>
    <w:p>
      <w:pPr>
        <w:pStyle w:val="Heading1"/>
        <w:rPr/>
      </w:pPr>
      <w:bookmarkStart w:id="92" w:name="__RefHeading___Toc259865993"/>
      <w:r>
        <w:rPr/>
        <w:t>PRESIDENTE IMPEGNO</w:t>
      </w:r>
      <w:bookmarkEnd w:id="92"/>
      <w:r>
        <w:rPr/>
        <w:t xml:space="preserve"> </w:t>
      </w:r>
    </w:p>
    <w:p>
      <w:pPr>
        <w:pStyle w:val="Normal"/>
        <w:spacing w:lineRule="auto" w:line="276"/>
        <w:jc w:val="both"/>
        <w:rPr/>
      </w:pPr>
      <w:r>
        <w:rPr/>
        <w:t xml:space="preserve">Allora, riassumo la proposta prima di metterla in votazione: replica dell’Assessore al Consiglio, chiusura dei lavori, riprendere i lavori lunedì, convocazione del Consiglio lunedì alle 11:00 per mezzogiorno, e naturalmente domani convocare a mezzogiorno la Commissione Bilancio per analizzare gli emendamenti posti all’attenzione del Consiglio. Questa è la proposta formulata dal Presidente Cilenti. Chi è favorevole? A meno che non ci sono interventi. Prego, Lamura. </w:t>
      </w:r>
    </w:p>
    <w:p>
      <w:pPr>
        <w:pStyle w:val="Normal"/>
        <w:spacing w:lineRule="auto" w:line="276"/>
        <w:jc w:val="both"/>
        <w:rPr/>
      </w:pPr>
      <w:r>
        <w:rPr/>
      </w:r>
    </w:p>
    <w:p>
      <w:pPr>
        <w:pStyle w:val="Heading1"/>
        <w:rPr/>
      </w:pPr>
      <w:bookmarkStart w:id="93" w:name="__RefHeading___Toc259865994"/>
      <w:bookmarkEnd w:id="93"/>
      <w:r>
        <w:rPr/>
        <w:t>CONSIGLIERE LAMURA</w:t>
      </w:r>
    </w:p>
    <w:p>
      <w:pPr>
        <w:pStyle w:val="Normal"/>
        <w:spacing w:lineRule="auto" w:line="276"/>
        <w:jc w:val="both"/>
        <w:rPr/>
      </w:pPr>
      <w:r>
        <w:rPr/>
        <w:t>Noi siamo favorevoli perché mi pare ovvio e ragionevole potere iniziare la valutazione, la discussione la eventuale approvazione degli ordini del giorno, degli emendamenti, in un clima, non dico sereno, ma più tranquillo e meno faticoso per ciascuno di noi, che ha iniziato già un dibattito questa mattina presto. Quindi non mi sembra una proposta da scartare, assolutamente.</w:t>
      </w:r>
    </w:p>
    <w:p>
      <w:pPr>
        <w:pStyle w:val="Normal"/>
        <w:spacing w:lineRule="auto" w:line="276"/>
        <w:jc w:val="both"/>
        <w:rPr/>
      </w:pPr>
      <w:r>
        <w:rPr/>
      </w:r>
    </w:p>
    <w:p>
      <w:pPr>
        <w:pStyle w:val="Heading1"/>
        <w:rPr/>
      </w:pPr>
      <w:bookmarkStart w:id="94" w:name="__RefHeading___Toc259865995"/>
      <w:bookmarkEnd w:id="94"/>
      <w:r>
        <w:rPr/>
        <w:t>PRESIDENTE IMPEGNO</w:t>
      </w:r>
    </w:p>
    <w:p>
      <w:pPr>
        <w:pStyle w:val="Normal"/>
        <w:spacing w:lineRule="auto" w:line="276"/>
        <w:jc w:val="both"/>
        <w:rPr/>
      </w:pPr>
      <w:r>
        <w:rPr/>
        <w:t xml:space="preserve">Allora, pongo in votazione la proposta avanzata dal Presidente Cilenti e riassunta. Chi è favorevole resti fermo, chi è contrario alzi la mano, chi si astiene lo dichiari. </w:t>
      </w:r>
    </w:p>
    <w:p>
      <w:pPr>
        <w:pStyle w:val="Normal"/>
        <w:spacing w:lineRule="auto" w:line="276"/>
        <w:jc w:val="both"/>
        <w:rPr/>
      </w:pPr>
      <w:r>
        <w:rPr/>
        <w:t xml:space="preserve">La proposta è approvata a unanimità, quindi do la parola all’Assessore, e dopo la replica dichiarerò sciolta la seduta del Consiglio Comunale. </w:t>
      </w:r>
    </w:p>
    <w:p>
      <w:pPr>
        <w:pStyle w:val="Normal"/>
        <w:spacing w:lineRule="auto" w:line="276"/>
        <w:jc w:val="both"/>
        <w:rPr/>
      </w:pPr>
      <w:r>
        <w:rPr/>
        <w:t>Prego Assessore, a lei la parola.</w:t>
      </w:r>
    </w:p>
    <w:p>
      <w:pPr>
        <w:pStyle w:val="Normal"/>
        <w:spacing w:lineRule="auto" w:line="276"/>
        <w:jc w:val="both"/>
        <w:rPr/>
      </w:pPr>
      <w:r>
        <w:rPr/>
      </w:r>
    </w:p>
    <w:p>
      <w:pPr>
        <w:pStyle w:val="Heading1"/>
        <w:rPr/>
      </w:pPr>
      <w:bookmarkStart w:id="95" w:name="__RefHeading___Toc259865996"/>
      <w:bookmarkEnd w:id="95"/>
      <w:r>
        <w:rPr/>
        <w:t>ASSESSORE SAGGESE</w:t>
      </w:r>
    </w:p>
    <w:p>
      <w:pPr>
        <w:pStyle w:val="Normal"/>
        <w:spacing w:lineRule="auto" w:line="276"/>
        <w:jc w:val="both"/>
        <w:rPr/>
      </w:pPr>
      <w:r>
        <w:rPr/>
        <w:t>Innanzitutto ringrazio tutti i Consiglieri intervenuti per il loro preziosissimo contributo, e passo immediatamente ad alcune considerazioni veloci, anche perché, appunto, siamo a lavoro già da tanto tempo. Una prima considerazione che mi viene immediatamente è che ho sentito dire da qualche Consigliere, che era il caso ed era opportuno rinviare un attimo, temporeggiare sull’approvazione del bilancio perché si poteva approfittare ulteriormente di questo tempo per approfondire alcune tematiche. In altre circostanze, invece ho sentito dire esattamente l’inverso, cioè: “E’ arrivato il bilancio all’ultimo giorno, non abbiamo avuto il tempo”, quindi mi sa che c’è una insoddisfazione latente e perenne.</w:t>
      </w:r>
    </w:p>
    <w:p>
      <w:pPr>
        <w:pStyle w:val="Normal"/>
        <w:spacing w:lineRule="auto" w:line="276"/>
        <w:jc w:val="both"/>
        <w:rPr/>
      </w:pPr>
      <w:r>
        <w:rPr/>
        <w:t>Per quanto riguarda i numeri, i non ho nascosto, e continuo a non nascondere la difficoltà di questo bilancio, l’ho detto dal primo momento, l’ho detto in Commissione, l’ho detto alla Giunta, l’ho ripetuto al Consiglio Comunale, lo ripeto ancora adesso: il bilancio presentato all’attenzione del Consiglio Comunale quest’anno è un bilancio frutto di enormi sacrifici, ed è un bilancio complicato e complesso, fatto all’interno di una scarsità di risorse oggettiva.</w:t>
      </w:r>
    </w:p>
    <w:p>
      <w:pPr>
        <w:pStyle w:val="Normal"/>
        <w:spacing w:lineRule="auto" w:line="276"/>
        <w:jc w:val="both"/>
        <w:rPr/>
      </w:pPr>
      <w:r>
        <w:rPr/>
        <w:t xml:space="preserve">Una piccolissima replica al Consigliere Varriale, ma giusto perché con lui c’è uno scambio di intelletto visto che, tra l’altro, siamo entrambi commercialisti e quindi ci conosciamo al di fuori di quest’aula e prima che in quest’aula, da diversi anni, e quindi amiamo confrontarci su certe cose. E’ vero che lui spesso ha detto delle cose in precedenza rispetto a quando accadevano, però lui è dal 2007 che dice che dobbiamo fare il dissesto e il dissesto non si fa. Quindi, voglio dire, forse c’è qualche previsione del Consigliere Varriale che non si avvera, tra le tante che invece si avverano. </w:t>
      </w:r>
    </w:p>
    <w:p>
      <w:pPr>
        <w:pStyle w:val="Normal"/>
        <w:spacing w:lineRule="auto" w:line="276"/>
        <w:jc w:val="both"/>
        <w:rPr/>
      </w:pPr>
      <w:r>
        <w:rPr/>
        <w:t>Allora, poi per quanto riguarda le contravvenzioni, io ho spiegato bene nella mia relazione iniziale la ragione della previsione a 70 milioni, la cosa che mi posso attendere in caso di una riscossione scadente, come lo è stata negli anni precedenti, e mi posso attendere un invito da parte del Consiglio Comunale ad impegnare il fondo svalutazione crediti che è in bilancio; ma io l’accertamento lo devo fare per l’intero importo che accerterò, non posso indicare nel bilancio di previsione un importo inferiore, perché presumo di riscuoterne un importo inferiore; io devo accertare e indicare nel bilancio di previsione tutto, poi a chiusura di rendiconto 2010, se il riscosso non sarà stato pari all’accertato, dovrò impegnare il fondo svalutazione crediti per i crediti inesigibili. E’ questa l’osservazione che mi aspettavo che venisse fatta, non è stata fatta da nessuno, ma è questa la correttezza contabile che si sarebbe dovuta utilizzare.</w:t>
      </w:r>
    </w:p>
    <w:p>
      <w:pPr>
        <w:pStyle w:val="Normal"/>
        <w:spacing w:lineRule="auto" w:line="276"/>
        <w:jc w:val="both"/>
        <w:rPr/>
      </w:pPr>
      <w:r>
        <w:rPr/>
        <w:t>Per quanto riguarda la società spazzamento in house providing, è vero che è stato ristretto questo campo, ma è pur vero che il decreto legge 195, quindi la legge 26, ci ha obbligato, come ho sentito dire da più parti, a questa modifica del nostro sistema della gestione del ciclo integrato dei rifiuti, e il fatto di costituire una nuova società non è il gusto di aprire un nuovo carrozzone, come ho sentito dire, è semplicemente l’ottemperanza di una legge che non condividiamo, e che se cambiasse noi la società non la faremmo. Chiariamoci, se cambia la legge noi la società non la facciamo. Purtroppo la legge è questa e ci prepariamo ad osservare la legge, non condividendola.</w:t>
      </w:r>
    </w:p>
    <w:p>
      <w:pPr>
        <w:pStyle w:val="Normal"/>
        <w:spacing w:lineRule="auto" w:line="276"/>
        <w:jc w:val="both"/>
        <w:rPr/>
      </w:pPr>
      <w:r>
        <w:rPr/>
        <w:t>Patto di stabilità, il patto di stabilità è stato rispettato ancora quest’anno, è cambiato in corso di approvazione, noi siamo stati in Giunta il 12 di marzo ad approvare la proposta di bilancio di previsione, siamo oggi al 22 di aprile, per l’approvazione in Consiglio Comunale, il Governo ha cambiato il patto di stabilità il 26 di marzo, tant’è che proporrò un emendamento tecnico all’aula, proprio perché c’è la modifica del patto di stabilità intervenuta dopo l’approvazione del bilancio in Giunta. E il fatto che cambi ancora, come ci ha preannunciato il Consigliere Varriale, non fa nient’altro che aumentare il nostro rammarico sul fatto che evidentemente tutti questi cambi sono il frutto delle considerazioni che il patto di stabilità è fatto male e richiede aggiustamenti continui, perché è fatto male; ciononostante, questo Comune lo ha sempre rispettato, e ci sono centinaia di Comuni, come tutti voi sapete, che non rispettano il patto di stabilità, il Comune di Napoli lo ha sempre rispettato. E quindi anche il discorso che faceva il Consigliere Varriale, semplificando il ragionamento, dicendo al Sindaco il cassetto che si apre bisogna vedere che cosa si è incassato il giorno prima per prevedere quello che si deve spendere il giorno dopo, è esattamente quello che fa il signor Sindaco da dieci anni a questa parte, da quando c’è il patto di stabilità, quindi immagino che questa cosa il signor Sindaco la sapesse bene.</w:t>
      </w:r>
    </w:p>
    <w:p>
      <w:pPr>
        <w:pStyle w:val="Normal"/>
        <w:spacing w:lineRule="auto" w:line="276"/>
        <w:jc w:val="both"/>
        <w:rPr/>
      </w:pPr>
      <w:r>
        <w:rPr/>
        <w:t xml:space="preserve">Ho sentito parlare della riduzione dei costi della politica, forse non mi sono spiegato bene nella relazione introduttiva, quindi lo ripeto: la riduzione dei costi della politica per il Comune di Napoli è stata certificata in un milioni e 400 mila euro, perché il costo della politica del Comune di Napoli era già basso prima. Il signor Governo centrale, il signor Legislatore ha deciso preventivamente che il costo della politica del Comune di Napoli valeva 13,4 milioni di euro, e nonostante noi avessi certificato un importo notevolmente inferiore, 12 milioni di differenza, il Ministero non ci ha riconosciuto questo importo differenziale, quindi ci hanno confermato il trasferimento ridotti di 13, 4 milioni, facendo una cosa fuori da ogni regola e da ogni norma, che di fatti abbiamo impugnato. </w:t>
      </w:r>
    </w:p>
    <w:p>
      <w:pPr>
        <w:pStyle w:val="Normal"/>
        <w:spacing w:lineRule="auto" w:line="276"/>
        <w:jc w:val="both"/>
        <w:rPr/>
      </w:pPr>
      <w:r>
        <w:rPr/>
        <w:t>Consulenze, ho sentito parlare ancora una volta di consulenze, però, perdonatemi, vorrei pregare tutti, visto che abbiamo avuto tutti il tempo di esaminare il documento del bilancio in maniera attenta e con abbondante tempo per esaminarlo, quest’anno amministrazione approva un piano delle consulenze fatto da due consulenze, per un valore inferiore a 100 mila euro, due, tutto il Comune di Napoli, vi prego di prendere gli atti perché quando si parla così, “le consulenze”, è un’accusa del tutto generica, che dimostra una scarsa informazione da parte del Consiglio; le consulenze approvate nel piano di consulenze quest’anno sono due, e il totale non supera i 100 mila euro del costo delle consulenze; credo che meno di questo non ci sia nessun Comune in Italia che fa una cosa del genere, nessun Comune in Italia ha solo due consulenze.</w:t>
      </w:r>
    </w:p>
    <w:p>
      <w:pPr>
        <w:pStyle w:val="Normal"/>
        <w:spacing w:lineRule="auto" w:line="276"/>
        <w:jc w:val="both"/>
        <w:rPr/>
      </w:pPr>
      <w:r>
        <w:rPr/>
        <w:t>Per quanto riguarda il rating, l’ho sentito dire precedentemente, allora, chiariamoci, i Revisori nella loro relazione non hanno fatto altro che riportare il dato che avevo fatto io da Presidente del Collegio dei Revisori allo scorso rendiconto dei parametri di deficitarietà, è una tabella che viene semplicemente riepilogata, è quella dell’anno scorso, non è che quest’anno di nuovo non centriamo il terzo parametro, ne centriamo soltanto due; e come ho detto nella relazione introduttiva, il terzo parametro individuato dall’amministrazione l’anno scorso, io, da Presidente del Collegio dei Revisori, non l’ho condiviso. Tant’è che comunque è stato approvato in questo senso, quest’anno ne faremo due, non ne faremo tre, e comunque, per entrare nel complesso sanzionatorio derivante dai parametri di deficitarietà, bisogna farne cinque, cioè fino a quattro non si entra nei parametri di deficitarietà, al quinto scattano le sanzioni, quindi siamo ben lontani dal ricevere sanzioni rispetto anche a questa vicenda.</w:t>
      </w:r>
    </w:p>
    <w:p>
      <w:pPr>
        <w:pStyle w:val="Normal"/>
        <w:spacing w:lineRule="auto" w:line="276"/>
        <w:jc w:val="both"/>
        <w:rPr/>
      </w:pPr>
      <w:r>
        <w:rPr/>
        <w:t>Ancora, rimborsi IVA, il Consigliere Lamura faceva un accenno ai rimborsi IVA. Allora, ho scritto nella relazione, c’è nella delibera, l’ho ripetuto nella relazione introduttiva: i rimborsi IVA, di cui sono arrivate quelle cartelle esattoriali di cui il Consigliere Lamura accennava, sono stati tutti pagati dal nostro Comune, gli 11 milioni di euro sono stati tutti pagati. Ciononostante, siccome vi è un contenzioso tributario pendente, adesso alla Corte Costituzionale e alla Cassazione, noi non appena approveremo il rendiconto, se il Consiglio vorrà approvare il rendiconto, e quindi l’avanzo sarà definitivamente calcolato, il fondo svalutazione crediti che oggi stiamo imputando tutto a fondo svalutazione crediti per 176 milioni, lo divideremo: una parte lo metteremo a fondo rischi per imposte per gli 11 milioni; il resto lo lasceremo a fondo svalutazione crediti, che quindi sarà disponibile per essere impegnato eventualmente in caso di necessità.</w:t>
      </w:r>
    </w:p>
    <w:p>
      <w:pPr>
        <w:pStyle w:val="Normal"/>
        <w:spacing w:lineRule="auto" w:line="276"/>
        <w:jc w:val="both"/>
        <w:rPr/>
      </w:pPr>
      <w:r>
        <w:rPr/>
        <w:t xml:space="preserve">Discorso personale, il costo del personale non è cambiato in virtù del concorso, perché nella delibera fatta dalla Giunta, quando si è stabilito di procedere al bando per l’assunzione di 534 unità, si è detto che queste assunzioni sarebbero avvenute a costo zero per l’amministrazione, cioè in virtù dell’esodo si sarebbero fatte le nuove assunzioni. Quindi non è previsto nel bilancio semplicemente perché abbiamo deciso che non ci fossero dei costi ulteriori, non è una dimenticanza di qualcuno, è una scelta precisa, non ci sono costi in più perché abbiamo deciso che non ci siano costi in più, le assunzioni avverranno sulla base degli esodi. </w:t>
      </w:r>
    </w:p>
    <w:p>
      <w:pPr>
        <w:pStyle w:val="Normal"/>
        <w:spacing w:lineRule="auto" w:line="276"/>
        <w:jc w:val="both"/>
        <w:rPr/>
      </w:pPr>
      <w:r>
        <w:rPr/>
        <w:t>E anche in merito a buoni pasto e produttività, volevo precisare che il passaggio da produttività a buoni pasto è stato deciso nell’approvazione dello scorso fondo risorse decentrate perché la Corte dei Conti e il Collegio dei Revisori, da me presieduto, aveva invitato l’amministrazione a non procedere più con la produttività a pioggia, vietata dalla legge. E’ proprio per evitare questo che l’amministrazione si è attivata e ha tolto la produttività e l’ha fatta diventare buoni pasto, chiarendo a tutti che sono pensionabili, rientrano nel valore pensionabile, quindi non vi sono danni relativamente alla pensione per quello che riguarda i lavoratori.</w:t>
      </w:r>
    </w:p>
    <w:p>
      <w:pPr>
        <w:pStyle w:val="Normal"/>
        <w:spacing w:lineRule="auto" w:line="276"/>
        <w:jc w:val="both"/>
        <w:rPr/>
      </w:pPr>
      <w:r>
        <w:rPr/>
        <w:t>Altre due cose soltanto, controllo analogo, non è vero che il 40% delle società, sono 12 su 23, quindi è più del 50% le società che in questo momento sono soggette a controllo analogo da parte dell’amministrazione, quindi il controllo analogo viene svolto in maniera intensa e sarà senz’altro intensificato.</w:t>
      </w:r>
    </w:p>
    <w:p>
      <w:pPr>
        <w:pStyle w:val="Normal"/>
        <w:spacing w:lineRule="auto" w:line="276"/>
        <w:jc w:val="both"/>
        <w:rPr/>
      </w:pPr>
      <w:r>
        <w:rPr/>
        <w:t>Per quanto riguarda la riscossione, l’ho detto io per primo nella mia relazione introduttiva, la riscossione è stata scadente nell’ultimo anno, e i risultati della task force fatta dall’amministrazione non hanno prodotto i risultati sperati, e ho detto che il primo atto mio, in qualità di Assessore nel momento in cui il Consiglio vorrà approvare il bilancio di previsione, sarà quello di mettere mano alla riscossione, perché da professionista e da commercialista vi dico che è assolutamente possibile migliorare l’evasione, ma non lo era con quel provvedimento. Io so come si può migliorare, non si riesce a fare in un mese, non si fa in un giorno, ma so esattamente che cosa potere fare per migliorare l’indicatore della riscossione.</w:t>
      </w:r>
    </w:p>
    <w:p>
      <w:pPr>
        <w:pStyle w:val="Normal"/>
        <w:spacing w:lineRule="auto" w:line="276"/>
        <w:jc w:val="both"/>
        <w:rPr/>
      </w:pPr>
      <w:r>
        <w:rPr/>
        <w:t>Una precisazione per il Consigliere Benincasa, lui diceva: “Le entrate correnti sono superiori, non finanziano le spese correnti per 130 milioni di differenza”. E’ vero, ma nelle spese correnti c’è il fondo svalutazione crediti per 176 milioni, che copre abbondantemente lo sbilancio di 130 milioni, ci sono 46 milioni di entrate correnti in più da utilizzare rispetto a questa cosa, quindi, giusto per precisare che le entrare correnti, in realtà, sotto l’aspetto, diciamo, finanziario, finanziano abbondantemente le spese correnti.</w:t>
      </w:r>
    </w:p>
    <w:p>
      <w:pPr>
        <w:pStyle w:val="Normal"/>
        <w:spacing w:lineRule="auto" w:line="276"/>
        <w:jc w:val="both"/>
        <w:rPr/>
      </w:pPr>
      <w:r>
        <w:rPr/>
        <w:t>Partecipate, l’ultimissima cosa, sulle partecipate non abbiamo detto di non fare la riforma, abbiamo detto che in attesa di dovere fare la riforma e di cominciare a mettere mano ad un lavoro più intenso sulla gestione complessiva delle partecipate, che io ho illustrato nella relazione introduttiva, ho detto che nel frattempo mai come quest’anno, per la prima volta, le società partecipate che erogano canoni a favore del Comune gli è stato chiesto di aumentare il canone e si sono dette d’accordo, Napolipark ed Elpis hanno condiviso tutt’e due la decisione dell’amministrazione di prendere una canone superiore, quindi nessuno aveva aumentato il canone delle società partecipate. Questo significa metterlo ad efficienza. E le società che invece percepiscono il canone dal Comune, ASIA, ANM, Metronapoli, e quant’altro, sono state messe in condizioni di raggiungere dei parametri certificabili e misurabili; se quei parametri non verranno raggiunti, non ci saranno spese di investimento per quelle società, non ci sarà la premialità per quelle società. Quindi anche questo significa metterle ad efficienza. Quindi la riforma non abbiamo mai detta di non farla, ho detto al contrario, l’abbiamo iniziata nei fatti, non la chiamiamo riforma soltanto perché non mi piace fare gli annunci, mi piace lavorare, ed è quello che penso di avere fatto con questo bilancio di previsione.</w:t>
      </w:r>
    </w:p>
    <w:p>
      <w:pPr>
        <w:pStyle w:val="Normal"/>
        <w:spacing w:lineRule="auto" w:line="276"/>
        <w:jc w:val="both"/>
        <w:rPr/>
      </w:pPr>
      <w:r>
        <w:rPr/>
        <w:t>Grazie a tutti.</w:t>
      </w:r>
    </w:p>
    <w:p>
      <w:pPr>
        <w:pStyle w:val="Normal"/>
        <w:spacing w:lineRule="auto" w:line="276"/>
        <w:jc w:val="both"/>
        <w:rPr/>
      </w:pPr>
      <w:r>
        <w:rPr/>
      </w:r>
    </w:p>
    <w:p>
      <w:pPr>
        <w:pStyle w:val="Heading1"/>
        <w:rPr/>
      </w:pPr>
      <w:bookmarkStart w:id="96" w:name="__RefHeading___Toc259865997"/>
      <w:r>
        <w:rPr/>
        <w:t>PRESIDENTE IMPEGNO</w:t>
      </w:r>
      <w:bookmarkEnd w:id="96"/>
      <w:r>
        <w:rPr/>
        <w:t xml:space="preserve"> </w:t>
      </w:r>
    </w:p>
    <w:p>
      <w:pPr>
        <w:pStyle w:val="Normal"/>
        <w:spacing w:lineRule="auto" w:line="276"/>
        <w:jc w:val="both"/>
        <w:rPr/>
      </w:pPr>
      <w:r>
        <w:rPr/>
        <w:t>Grazie Assessore. Come già deciso dal Consiglio Comunale, dichiaro sciolta la seduta di oggi e ci vediamo lunedì alle ore 11:00, per le 12:00 naturalmente. Per domani la Commissione è convocata a mezzogiorno, come ha detto il Presidente Cilenti. Grazie a tutti.</w:t>
      </w:r>
    </w:p>
    <w:p>
      <w:pPr>
        <w:pStyle w:val="Normal"/>
        <w:spacing w:lineRule="auto" w:line="276"/>
        <w:jc w:val="both"/>
        <w:rPr/>
      </w:pPr>
      <w:r>
        <w:rPr/>
      </w:r>
    </w:p>
    <w:p>
      <w:pPr>
        <w:pStyle w:val="Normal"/>
        <w:spacing w:lineRule="auto" w:line="276"/>
        <w:jc w:val="both"/>
        <w:rPr>
          <w:lang w:eastAsia="it-IT"/>
        </w:rPr>
      </w:pPr>
      <w:r>
        <w:rPr>
          <w:lang w:eastAsia="it-IT"/>
        </w:rPr>
      </w:r>
    </w:p>
    <w:p>
      <w:pPr>
        <w:pStyle w:val="Normal"/>
        <w:spacing w:lineRule="auto" w:line="276"/>
        <w:jc w:val="both"/>
        <w:rPr>
          <w:lang w:eastAsia="it-IT"/>
        </w:rPr>
      </w:pPr>
      <w:r>
        <w:rPr>
          <w:lang w:eastAsia="it-IT"/>
        </w:rPr>
      </w:r>
    </w:p>
    <w:p>
      <w:pPr>
        <w:pStyle w:val="Heading1"/>
        <w:spacing w:lineRule="auto" w:line="276"/>
        <w:jc w:val="both"/>
        <w:rPr>
          <w:color w:val="000000"/>
          <w:szCs w:val="28"/>
          <w:lang w:eastAsia="it-IT"/>
        </w:rPr>
      </w:pPr>
      <w:r>
        <w:rPr>
          <w:color w:val="000000"/>
          <w:szCs w:val="28"/>
          <w:lang w:eastAsia="it-IT"/>
        </w:rPr>
      </w:r>
    </w:p>
    <w:p>
      <w:pPr>
        <w:pStyle w:val="Normal"/>
        <w:tabs>
          <w:tab w:val="clear" w:pos="708"/>
          <w:tab w:val="left" w:pos="426" w:leader="none"/>
        </w:tabs>
        <w:spacing w:lineRule="auto" w:line="276"/>
        <w:jc w:val="both"/>
        <w:rPr>
          <w:b/>
          <w:b/>
          <w:color w:val="000000"/>
          <w:szCs w:val="28"/>
          <w:lang w:eastAsia="it-IT"/>
        </w:rPr>
      </w:pPr>
      <w:r>
        <w:rPr>
          <w:b/>
          <w:color w:val="000000"/>
          <w:szCs w:val="28"/>
          <w:lang w:eastAsia="it-IT"/>
        </w:rPr>
      </w:r>
    </w:p>
    <w:p>
      <w:pPr>
        <w:pStyle w:val="Normal"/>
        <w:spacing w:lineRule="auto" w:line="276"/>
        <w:jc w:val="both"/>
        <w:rPr>
          <w:b/>
          <w:b/>
          <w:lang w:eastAsia="it-IT"/>
        </w:rPr>
      </w:pPr>
      <w:r>
        <w:rPr>
          <w:b/>
          <w:lang w:eastAsia="it-IT"/>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rPr>
      </w:pPr>
      <w:r>
        <w:rPr>
          <w:b/>
        </w:rPr>
      </w:r>
    </w:p>
    <w:p>
      <w:pPr>
        <w:pStyle w:val="Normal"/>
        <w:spacing w:lineRule="auto" w:line="276"/>
        <w:jc w:val="center"/>
        <w:rPr>
          <w:b/>
          <w:b/>
        </w:rPr>
      </w:pPr>
      <w:r>
        <w:rPr>
          <w:b/>
        </w:rPr>
        <w:t>INDICE DEGLI INTERVENTI</w:t>
      </w:r>
    </w:p>
    <w:p>
      <w:pPr>
        <w:pStyle w:val="Normal"/>
        <w:spacing w:lineRule="auto" w:line="276"/>
        <w:jc w:val="both"/>
        <w:rPr>
          <w:b/>
          <w:b/>
        </w:rPr>
      </w:pPr>
      <w:r>
        <w:rPr>
          <w:b/>
        </w:rPr>
      </w:r>
    </w:p>
    <w:p>
      <w:pPr>
        <w:pStyle w:val="Normal"/>
        <w:spacing w:lineRule="auto" w:line="276"/>
        <w:jc w:val="both"/>
        <w:rPr/>
      </w:pPr>
      <w:r>
        <w:rPr/>
      </w:r>
    </w:p>
    <w:sdt>
      <w:sdtPr>
        <w:docPartObj>
          <w:docPartGallery w:val="Table of Contents"/>
          <w:docPartUnique w:val="true"/>
        </w:docPartObj>
      </w:sdtPr>
      <w:sdtContent>
        <w:p>
          <w:pPr>
            <w:pStyle w:val="Contents1"/>
            <w:tabs>
              <w:tab w:val="clear" w:pos="708"/>
              <w:tab w:val="right" w:pos="775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865903">
            <w:r>
              <w:rPr>
                <w:rStyle w:val="IndexLink"/>
                <w:lang w:val="en-US" w:eastAsia="en-US"/>
              </w:rPr>
              <w:t>PRESIDENTE IMPEGNO</w:t>
              <w:tab/>
              <w:t>2</w:t>
            </w:r>
          </w:hyperlink>
        </w:p>
        <w:p>
          <w:pPr>
            <w:pStyle w:val="Contents1"/>
            <w:tabs>
              <w:tab w:val="clear" w:pos="708"/>
              <w:tab w:val="right" w:pos="7758" w:leader="dot"/>
            </w:tabs>
            <w:rPr>
              <w:rFonts w:ascii="Calibri" w:hAnsi="Calibri" w:cs="Calibri"/>
              <w:sz w:val="22"/>
              <w:szCs w:val="22"/>
              <w:lang w:val="en-US" w:eastAsia="en-US"/>
            </w:rPr>
          </w:pPr>
          <w:hyperlink w:anchor="__RefHeading___Toc259865904">
            <w:r>
              <w:rPr>
                <w:rStyle w:val="IndexLink"/>
                <w:lang w:val="en-US" w:eastAsia="en-US"/>
              </w:rPr>
              <w:t>PRESIDENTE IMPEGNO</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59865905">
            <w:r>
              <w:rPr>
                <w:rStyle w:val="IndexLink"/>
                <w:lang w:val="en-US" w:eastAsia="en-US"/>
              </w:rPr>
              <w:t>CONSIGLIERE LAMURA</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59865906">
            <w:r>
              <w:rPr>
                <w:rStyle w:val="IndexLink"/>
                <w:lang w:val="en-US" w:eastAsia="en-US"/>
              </w:rPr>
              <w:t>PRESIDENTE IMPEGNO</w:t>
              <w:tab/>
              <w:t>6</w:t>
            </w:r>
          </w:hyperlink>
        </w:p>
        <w:p>
          <w:pPr>
            <w:pStyle w:val="Contents1"/>
            <w:tabs>
              <w:tab w:val="clear" w:pos="708"/>
              <w:tab w:val="right" w:pos="7758" w:leader="dot"/>
            </w:tabs>
            <w:rPr>
              <w:rFonts w:ascii="Calibri" w:hAnsi="Calibri" w:cs="Calibri"/>
              <w:sz w:val="22"/>
              <w:szCs w:val="22"/>
              <w:lang w:val="en-US" w:eastAsia="en-US"/>
            </w:rPr>
          </w:pPr>
          <w:hyperlink w:anchor="__RefHeading___Toc259865907">
            <w:r>
              <w:rPr>
                <w:rStyle w:val="IndexLink"/>
                <w:lang w:val="en-US" w:eastAsia="en-US"/>
              </w:rPr>
              <w:t>CONSIGLIERE SIGNORIELLO</w:t>
              <w:tab/>
              <w:t>6</w:t>
            </w:r>
          </w:hyperlink>
        </w:p>
        <w:p>
          <w:pPr>
            <w:pStyle w:val="Contents1"/>
            <w:tabs>
              <w:tab w:val="clear" w:pos="708"/>
              <w:tab w:val="right" w:pos="7758" w:leader="dot"/>
            </w:tabs>
            <w:rPr>
              <w:rFonts w:ascii="Calibri" w:hAnsi="Calibri" w:cs="Calibri"/>
              <w:sz w:val="22"/>
              <w:szCs w:val="22"/>
              <w:lang w:val="en-US" w:eastAsia="en-US"/>
            </w:rPr>
          </w:pPr>
          <w:hyperlink w:anchor="__RefHeading___Toc259865908">
            <w:r>
              <w:rPr>
                <w:rStyle w:val="IndexLink"/>
                <w:lang w:val="en-US" w:eastAsia="en-US"/>
              </w:rPr>
              <w:t>PRESIDENTE IMPEGN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59865909">
            <w:r>
              <w:rPr>
                <w:rStyle w:val="IndexLink"/>
                <w:lang w:val="en-US" w:eastAsia="en-US"/>
              </w:rPr>
              <w:t>CONSIGLIERE FUNAR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59865910">
            <w:r>
              <w:rPr>
                <w:rStyle w:val="IndexLink"/>
                <w:lang w:val="en-US" w:eastAsia="en-US"/>
              </w:rPr>
              <w:t>PRESIDENTE IMPEGNO</w:t>
              <w:tab/>
              <w:t>7</w:t>
            </w:r>
          </w:hyperlink>
        </w:p>
        <w:p>
          <w:pPr>
            <w:pStyle w:val="Contents1"/>
            <w:tabs>
              <w:tab w:val="clear" w:pos="708"/>
              <w:tab w:val="right" w:pos="7758" w:leader="dot"/>
            </w:tabs>
            <w:rPr>
              <w:rFonts w:ascii="Calibri" w:hAnsi="Calibri" w:cs="Calibri"/>
              <w:sz w:val="22"/>
              <w:szCs w:val="22"/>
              <w:lang w:val="en-US" w:eastAsia="en-US"/>
            </w:rPr>
          </w:pPr>
          <w:hyperlink w:anchor="__RefHeading___Toc259865911">
            <w:r>
              <w:rPr>
                <w:rStyle w:val="IndexLink"/>
                <w:lang w:val="en-US" w:eastAsia="en-US"/>
              </w:rPr>
              <w:t>CONSIGLIERE GIUDICE</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9865912">
            <w:r>
              <w:rPr>
                <w:rStyle w:val="IndexLink"/>
                <w:lang w:val="en-US" w:eastAsia="en-US"/>
              </w:rPr>
              <w:t>PRESIDENTE IMPEGNO</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9865913">
            <w:r>
              <w:rPr>
                <w:rStyle w:val="IndexLink"/>
                <w:lang w:val="en-US" w:eastAsia="en-US"/>
              </w:rPr>
              <w:t>CONSIGLIERE GIUDICE</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9865914">
            <w:r>
              <w:rPr>
                <w:rStyle w:val="IndexLink"/>
                <w:lang w:val="en-US" w:eastAsia="en-US"/>
              </w:rPr>
              <w:t>SEGRETARIO GENERALE</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9865915">
            <w:r>
              <w:rPr>
                <w:rStyle w:val="IndexLink"/>
                <w:lang w:val="en-US" w:eastAsia="en-US"/>
              </w:rPr>
              <w:t>PRESIDENTE IMPEGNO</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9865916">
            <w:r>
              <w:rPr>
                <w:rStyle w:val="IndexLink"/>
                <w:lang w:val="en-US" w:eastAsia="en-US"/>
              </w:rPr>
              <w:t>CONSIGLIERE CILENTI</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9865917">
            <w:r>
              <w:rPr>
                <w:rStyle w:val="IndexLink"/>
                <w:lang w:val="en-US" w:eastAsia="en-US"/>
              </w:rPr>
              <w:t>PRESIDENTE IMPEGNO</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59865918">
            <w:r>
              <w:rPr>
                <w:rStyle w:val="IndexLink"/>
                <w:lang w:val="en-US" w:eastAsia="en-US"/>
              </w:rPr>
              <w:t>CONSIGLIERE MORETT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9865919">
            <w:r>
              <w:rPr>
                <w:rStyle w:val="IndexLink"/>
                <w:lang w:val="en-US" w:eastAsia="en-US"/>
              </w:rPr>
              <w:t>PRESIDENTE IMPEG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9865920">
            <w:r>
              <w:rPr>
                <w:rStyle w:val="IndexLink"/>
                <w:lang w:val="en-US" w:eastAsia="en-US"/>
              </w:rPr>
              <w:t>CONSIGLIERE MORETT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9865921">
            <w:r>
              <w:rPr>
                <w:rStyle w:val="IndexLink"/>
                <w:lang w:val="en-US" w:eastAsia="en-US"/>
              </w:rPr>
              <w:t>CONSIGLIERE AMBROSI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9865922">
            <w:r>
              <w:rPr>
                <w:rStyle w:val="IndexLink"/>
                <w:lang w:val="en-US" w:eastAsia="en-US"/>
              </w:rPr>
              <w:t>PRESIDENTE IMPEG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9865923">
            <w:r>
              <w:rPr>
                <w:rStyle w:val="IndexLink"/>
                <w:lang w:val="en-US" w:eastAsia="en-US"/>
              </w:rPr>
              <w:t>CONSIGLIERE AMBROSI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9865924">
            <w:r>
              <w:rPr>
                <w:rStyle w:val="IndexLink"/>
                <w:lang w:val="en-US" w:eastAsia="en-US"/>
              </w:rPr>
              <w:t>PRESIDENTE IMPEG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9865925">
            <w:r>
              <w:rPr>
                <w:rStyle w:val="IndexLink"/>
                <w:lang w:val="en-US" w:eastAsia="en-US"/>
              </w:rPr>
              <w:t>PRESIDENTE IMPEGNO</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9865926">
            <w:r>
              <w:rPr>
                <w:rStyle w:val="IndexLink"/>
                <w:lang w:val="en-US" w:eastAsia="en-US"/>
              </w:rPr>
              <w:t>CONSIGLIERE GALIERO</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9865927">
            <w:r>
              <w:rPr>
                <w:rStyle w:val="IndexLink"/>
                <w:lang w:val="en-US" w:eastAsia="en-US"/>
              </w:rPr>
              <w:t>PRESIDENTE IMPEGN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9865928">
            <w:r>
              <w:rPr>
                <w:rStyle w:val="IndexLink"/>
                <w:lang w:val="en-US" w:eastAsia="en-US"/>
              </w:rPr>
              <w:t>CONSIGLIERE NONN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9865929">
            <w:r>
              <w:rPr>
                <w:rStyle w:val="IndexLink"/>
                <w:lang w:val="en-US" w:eastAsia="en-US"/>
              </w:rPr>
              <w:t>PRESIDENTE IMPEGNO</w:t>
              <w:tab/>
              <w:t>29</w:t>
            </w:r>
          </w:hyperlink>
        </w:p>
        <w:p>
          <w:pPr>
            <w:pStyle w:val="Contents1"/>
            <w:tabs>
              <w:tab w:val="clear" w:pos="708"/>
              <w:tab w:val="right" w:pos="7758" w:leader="dot"/>
            </w:tabs>
            <w:rPr>
              <w:rFonts w:ascii="Calibri" w:hAnsi="Calibri" w:cs="Calibri"/>
              <w:sz w:val="22"/>
              <w:szCs w:val="22"/>
              <w:lang w:val="en-US" w:eastAsia="en-US"/>
            </w:rPr>
          </w:pPr>
          <w:hyperlink w:anchor="__RefHeading___Toc259865930">
            <w:r>
              <w:rPr>
                <w:rStyle w:val="IndexLink"/>
                <w:lang w:val="en-US" w:eastAsia="en-US"/>
              </w:rPr>
              <w:t>CONSIGLIERE Frattasi</w:t>
              <w:tab/>
              <w:t>29</w:t>
            </w:r>
          </w:hyperlink>
        </w:p>
        <w:p>
          <w:pPr>
            <w:pStyle w:val="Contents1"/>
            <w:tabs>
              <w:tab w:val="clear" w:pos="708"/>
              <w:tab w:val="right" w:pos="7758" w:leader="dot"/>
            </w:tabs>
            <w:rPr>
              <w:rFonts w:ascii="Calibri" w:hAnsi="Calibri" w:cs="Calibri"/>
              <w:sz w:val="22"/>
              <w:szCs w:val="22"/>
              <w:lang w:val="en-US" w:eastAsia="en-US"/>
            </w:rPr>
          </w:pPr>
          <w:hyperlink w:anchor="__RefHeading___Toc259865931">
            <w:r>
              <w:rPr>
                <w:rStyle w:val="IndexLink"/>
                <w:lang w:val="en-US" w:eastAsia="en-US"/>
              </w:rPr>
              <w:t>VICE PRESIDENTE LUP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9865932">
            <w:r>
              <w:rPr>
                <w:rStyle w:val="IndexLink"/>
                <w:lang w:val="en-US" w:eastAsia="en-US"/>
              </w:rPr>
              <w:t>CONSIGLIERE AMBROSIN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9865933">
            <w:r>
              <w:rPr>
                <w:rStyle w:val="IndexLink"/>
                <w:lang w:val="en-US" w:eastAsia="en-US"/>
              </w:rPr>
              <w:t>VICE PRESIDENTE LUP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9865934">
            <w:r>
              <w:rPr>
                <w:rStyle w:val="IndexLink"/>
                <w:lang w:val="en-US" w:eastAsia="en-US"/>
              </w:rPr>
              <w:t>CONSIGLIERE AMBROSIN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9865935">
            <w:r>
              <w:rPr>
                <w:rStyle w:val="IndexLink"/>
                <w:lang w:val="en-US" w:eastAsia="en-US"/>
              </w:rPr>
              <w:t>VICE PRESIDENTE LUPO</w:t>
              <w:tab/>
              <w:t>37</w:t>
            </w:r>
          </w:hyperlink>
        </w:p>
        <w:p>
          <w:pPr>
            <w:pStyle w:val="Contents1"/>
            <w:tabs>
              <w:tab w:val="clear" w:pos="708"/>
              <w:tab w:val="right" w:pos="7758" w:leader="dot"/>
            </w:tabs>
            <w:rPr>
              <w:rFonts w:ascii="Calibri" w:hAnsi="Calibri" w:cs="Calibri"/>
              <w:sz w:val="22"/>
              <w:szCs w:val="22"/>
              <w:lang w:val="en-US" w:eastAsia="en-US"/>
            </w:rPr>
          </w:pPr>
          <w:hyperlink w:anchor="__RefHeading___Toc259865936">
            <w:r>
              <w:rPr>
                <w:rStyle w:val="IndexLink"/>
                <w:lang w:val="en-US" w:eastAsia="en-US"/>
              </w:rPr>
              <w:t>VICE PRESIDENTE LUP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59865937">
            <w:r>
              <w:rPr>
                <w:rStyle w:val="IndexLink"/>
                <w:lang w:val="en-US" w:eastAsia="en-US"/>
              </w:rPr>
              <w:t>CONSIGLIERE CAROTENUT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59865938">
            <w:r>
              <w:rPr>
                <w:rStyle w:val="IndexLink"/>
                <w:lang w:val="en-US" w:eastAsia="en-US"/>
              </w:rPr>
              <w:t>VICE PRESIDENTE LUP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59865939">
            <w:r>
              <w:rPr>
                <w:rStyle w:val="IndexLink"/>
                <w:lang w:val="en-US" w:eastAsia="en-US"/>
              </w:rPr>
              <w:t>CONSIGLIERE CAROTENUT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59865940">
            <w:r>
              <w:rPr>
                <w:rStyle w:val="IndexLink"/>
                <w:lang w:val="en-US" w:eastAsia="en-US"/>
              </w:rPr>
              <w:t>VICE PRESIDENTE LUP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59865941">
            <w:r>
              <w:rPr>
                <w:rStyle w:val="IndexLink"/>
                <w:lang w:val="en-US" w:eastAsia="en-US"/>
              </w:rPr>
              <w:t>CONSIGLIERE CAROTENUTO</w:t>
              <w:tab/>
              <w:t>39</w:t>
            </w:r>
          </w:hyperlink>
        </w:p>
        <w:p>
          <w:pPr>
            <w:pStyle w:val="Contents1"/>
            <w:tabs>
              <w:tab w:val="clear" w:pos="708"/>
              <w:tab w:val="right" w:pos="7758" w:leader="dot"/>
            </w:tabs>
            <w:rPr>
              <w:rFonts w:ascii="Calibri" w:hAnsi="Calibri" w:cs="Calibri"/>
              <w:sz w:val="22"/>
              <w:szCs w:val="22"/>
              <w:lang w:val="en-US" w:eastAsia="en-US"/>
            </w:rPr>
          </w:pPr>
          <w:hyperlink w:anchor="__RefHeading___Toc259865942">
            <w:r>
              <w:rPr>
                <w:rStyle w:val="IndexLink"/>
                <w:lang w:val="en-US" w:eastAsia="en-US"/>
              </w:rPr>
              <w:t>VICE PRESIDENTE LUPO</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59865943">
            <w:r>
              <w:rPr>
                <w:rStyle w:val="IndexLink"/>
                <w:lang w:val="en-US" w:eastAsia="en-US"/>
              </w:rPr>
              <w:t>CONSIGLIERE CAROTENUTO</w:t>
              <w:tab/>
              <w:t>47</w:t>
            </w:r>
          </w:hyperlink>
        </w:p>
        <w:p>
          <w:pPr>
            <w:pStyle w:val="Contents1"/>
            <w:tabs>
              <w:tab w:val="clear" w:pos="708"/>
              <w:tab w:val="right" w:pos="7758" w:leader="dot"/>
            </w:tabs>
            <w:rPr>
              <w:rFonts w:ascii="Calibri" w:hAnsi="Calibri" w:cs="Calibri"/>
              <w:sz w:val="22"/>
              <w:szCs w:val="22"/>
              <w:lang w:val="en-US" w:eastAsia="en-US"/>
            </w:rPr>
          </w:pPr>
          <w:hyperlink w:anchor="__RefHeading___Toc259865944">
            <w:r>
              <w:rPr>
                <w:rStyle w:val="IndexLink"/>
                <w:lang w:val="en-US" w:eastAsia="en-US"/>
              </w:rPr>
              <w:t>VICE PRESIDENTE LUPO</w:t>
              <w:tab/>
              <w:t>48</w:t>
            </w:r>
          </w:hyperlink>
        </w:p>
        <w:p>
          <w:pPr>
            <w:pStyle w:val="Contents1"/>
            <w:tabs>
              <w:tab w:val="clear" w:pos="708"/>
              <w:tab w:val="right" w:pos="7758" w:leader="dot"/>
            </w:tabs>
            <w:rPr>
              <w:rFonts w:ascii="Calibri" w:hAnsi="Calibri" w:cs="Calibri"/>
              <w:sz w:val="22"/>
              <w:szCs w:val="22"/>
              <w:lang w:val="en-US" w:eastAsia="en-US"/>
            </w:rPr>
          </w:pPr>
          <w:hyperlink w:anchor="__RefHeading___Toc259865945">
            <w:r>
              <w:rPr>
                <w:rStyle w:val="IndexLink"/>
                <w:lang w:val="en-US" w:eastAsia="en-US"/>
              </w:rPr>
              <w:t>CONSIGLIERE LAMURA</w:t>
              <w:tab/>
              <w:t>48</w:t>
            </w:r>
          </w:hyperlink>
        </w:p>
        <w:p>
          <w:pPr>
            <w:pStyle w:val="Contents1"/>
            <w:tabs>
              <w:tab w:val="clear" w:pos="708"/>
              <w:tab w:val="right" w:pos="7758" w:leader="dot"/>
            </w:tabs>
            <w:rPr>
              <w:rFonts w:ascii="Calibri" w:hAnsi="Calibri" w:cs="Calibri"/>
              <w:sz w:val="22"/>
              <w:szCs w:val="22"/>
              <w:lang w:val="en-US" w:eastAsia="en-US"/>
            </w:rPr>
          </w:pPr>
          <w:hyperlink w:anchor="__RefHeading___Toc259865946">
            <w:r>
              <w:rPr>
                <w:rStyle w:val="IndexLink"/>
                <w:lang w:val="en-US" w:eastAsia="en-US"/>
              </w:rPr>
              <w:t>VICE PRESIDENTE LUPO</w:t>
              <w:tab/>
              <w:t>54</w:t>
            </w:r>
          </w:hyperlink>
        </w:p>
        <w:p>
          <w:pPr>
            <w:pStyle w:val="Contents1"/>
            <w:tabs>
              <w:tab w:val="clear" w:pos="708"/>
              <w:tab w:val="right" w:pos="7758" w:leader="dot"/>
            </w:tabs>
            <w:rPr>
              <w:rFonts w:ascii="Calibri" w:hAnsi="Calibri" w:cs="Calibri"/>
              <w:sz w:val="22"/>
              <w:szCs w:val="22"/>
              <w:lang w:val="en-US" w:eastAsia="en-US"/>
            </w:rPr>
          </w:pPr>
          <w:hyperlink w:anchor="__RefHeading___Toc259865947">
            <w:r>
              <w:rPr>
                <w:rStyle w:val="IndexLink"/>
                <w:lang w:val="en-US" w:eastAsia="en-US"/>
              </w:rPr>
              <w:t>CONSIGLIERE LAMURA</w:t>
              <w:tab/>
              <w:t>54</w:t>
            </w:r>
          </w:hyperlink>
        </w:p>
        <w:p>
          <w:pPr>
            <w:pStyle w:val="Contents1"/>
            <w:tabs>
              <w:tab w:val="clear" w:pos="708"/>
              <w:tab w:val="right" w:pos="7758" w:leader="dot"/>
            </w:tabs>
            <w:rPr>
              <w:rFonts w:ascii="Calibri" w:hAnsi="Calibri" w:cs="Calibri"/>
              <w:sz w:val="22"/>
              <w:szCs w:val="22"/>
              <w:lang w:val="en-US" w:eastAsia="en-US"/>
            </w:rPr>
          </w:pPr>
          <w:hyperlink w:anchor="__RefHeading___Toc259865948">
            <w:r>
              <w:rPr>
                <w:rStyle w:val="IndexLink"/>
                <w:lang w:val="en-US" w:eastAsia="en-US"/>
              </w:rPr>
              <w:t>VICE PRESIDENTE LUPO</w:t>
              <w:tab/>
              <w:t>54</w:t>
            </w:r>
          </w:hyperlink>
        </w:p>
        <w:p>
          <w:pPr>
            <w:pStyle w:val="Contents1"/>
            <w:tabs>
              <w:tab w:val="clear" w:pos="708"/>
              <w:tab w:val="right" w:pos="7758" w:leader="dot"/>
            </w:tabs>
            <w:rPr>
              <w:rFonts w:ascii="Calibri" w:hAnsi="Calibri" w:cs="Calibri"/>
              <w:sz w:val="22"/>
              <w:szCs w:val="22"/>
              <w:lang w:val="en-US" w:eastAsia="en-US"/>
            </w:rPr>
          </w:pPr>
          <w:hyperlink w:anchor="__RefHeading___Toc259865949">
            <w:r>
              <w:rPr>
                <w:rStyle w:val="IndexLink"/>
                <w:lang w:val="en-US" w:eastAsia="en-US"/>
              </w:rPr>
              <w:t>CONSIGLIERE LAMURA</w:t>
              <w:tab/>
              <w:t>55</w:t>
            </w:r>
          </w:hyperlink>
        </w:p>
        <w:p>
          <w:pPr>
            <w:pStyle w:val="Contents1"/>
            <w:tabs>
              <w:tab w:val="clear" w:pos="708"/>
              <w:tab w:val="right" w:pos="7758" w:leader="dot"/>
            </w:tabs>
            <w:rPr>
              <w:rFonts w:ascii="Calibri" w:hAnsi="Calibri" w:cs="Calibri"/>
              <w:sz w:val="22"/>
              <w:szCs w:val="22"/>
              <w:lang w:val="en-US" w:eastAsia="en-US"/>
            </w:rPr>
          </w:pPr>
          <w:hyperlink w:anchor="__RefHeading___Toc259865950">
            <w:r>
              <w:rPr>
                <w:rStyle w:val="IndexLink"/>
                <w:lang w:val="en-US" w:eastAsia="en-US"/>
              </w:rPr>
              <w:t>VICE PRESIDENTE LUPO</w:t>
              <w:tab/>
              <w:t>56</w:t>
            </w:r>
          </w:hyperlink>
        </w:p>
        <w:p>
          <w:pPr>
            <w:pStyle w:val="Contents1"/>
            <w:tabs>
              <w:tab w:val="clear" w:pos="708"/>
              <w:tab w:val="right" w:pos="7758" w:leader="dot"/>
            </w:tabs>
            <w:rPr>
              <w:rFonts w:ascii="Calibri" w:hAnsi="Calibri" w:cs="Calibri"/>
              <w:sz w:val="22"/>
              <w:szCs w:val="22"/>
              <w:lang w:val="en-US" w:eastAsia="en-US"/>
            </w:rPr>
          </w:pPr>
          <w:hyperlink w:anchor="__RefHeading___Toc259865951">
            <w:r>
              <w:rPr>
                <w:rStyle w:val="IndexLink"/>
                <w:lang w:val="en-US" w:eastAsia="en-US"/>
              </w:rPr>
              <w:t>CONSIGLIERE LAMURA</w:t>
              <w:tab/>
              <w:t>56</w:t>
            </w:r>
          </w:hyperlink>
        </w:p>
        <w:p>
          <w:pPr>
            <w:pStyle w:val="Contents1"/>
            <w:tabs>
              <w:tab w:val="clear" w:pos="708"/>
              <w:tab w:val="right" w:pos="7758" w:leader="dot"/>
            </w:tabs>
            <w:rPr>
              <w:rFonts w:ascii="Calibri" w:hAnsi="Calibri" w:cs="Calibri"/>
              <w:sz w:val="22"/>
              <w:szCs w:val="22"/>
              <w:lang w:val="en-US" w:eastAsia="en-US"/>
            </w:rPr>
          </w:pPr>
          <w:hyperlink w:anchor="__RefHeading___Toc259865952">
            <w:r>
              <w:rPr>
                <w:rStyle w:val="IndexLink"/>
                <w:lang w:val="en-US" w:eastAsia="en-US"/>
              </w:rPr>
              <w:t>VICE PRESIDENTE LUPO</w:t>
              <w:tab/>
              <w:t>58</w:t>
            </w:r>
          </w:hyperlink>
        </w:p>
        <w:p>
          <w:pPr>
            <w:pStyle w:val="Contents1"/>
            <w:tabs>
              <w:tab w:val="clear" w:pos="708"/>
              <w:tab w:val="right" w:pos="7758" w:leader="dot"/>
            </w:tabs>
            <w:rPr>
              <w:rFonts w:ascii="Calibri" w:hAnsi="Calibri" w:cs="Calibri"/>
              <w:sz w:val="22"/>
              <w:szCs w:val="22"/>
              <w:lang w:val="en-US" w:eastAsia="en-US"/>
            </w:rPr>
          </w:pPr>
          <w:hyperlink w:anchor="__RefHeading___Toc259865953">
            <w:r>
              <w:rPr>
                <w:rStyle w:val="IndexLink"/>
                <w:lang w:val="en-US" w:eastAsia="en-US"/>
              </w:rPr>
              <w:t>CONSIGLIERE LAMURA</w:t>
              <w:tab/>
              <w:t>58</w:t>
            </w:r>
          </w:hyperlink>
        </w:p>
        <w:p>
          <w:pPr>
            <w:pStyle w:val="Contents1"/>
            <w:tabs>
              <w:tab w:val="clear" w:pos="708"/>
              <w:tab w:val="right" w:pos="7758" w:leader="dot"/>
            </w:tabs>
            <w:rPr>
              <w:rFonts w:ascii="Calibri" w:hAnsi="Calibri" w:cs="Calibri"/>
              <w:sz w:val="22"/>
              <w:szCs w:val="22"/>
              <w:lang w:val="en-US" w:eastAsia="en-US"/>
            </w:rPr>
          </w:pPr>
          <w:hyperlink w:anchor="__RefHeading___Toc259865954">
            <w:r>
              <w:rPr>
                <w:rStyle w:val="IndexLink"/>
                <w:lang w:val="en-US" w:eastAsia="en-US"/>
              </w:rPr>
              <w:t>VICE PRESIDENTE LUPO</w:t>
              <w:tab/>
              <w:t>58</w:t>
            </w:r>
          </w:hyperlink>
        </w:p>
        <w:p>
          <w:pPr>
            <w:pStyle w:val="Contents1"/>
            <w:tabs>
              <w:tab w:val="clear" w:pos="708"/>
              <w:tab w:val="right" w:pos="7758" w:leader="dot"/>
            </w:tabs>
            <w:rPr>
              <w:rFonts w:ascii="Calibri" w:hAnsi="Calibri" w:cs="Calibri"/>
              <w:sz w:val="22"/>
              <w:szCs w:val="22"/>
              <w:lang w:val="en-US" w:eastAsia="en-US"/>
            </w:rPr>
          </w:pPr>
          <w:hyperlink w:anchor="__RefHeading___Toc259865955">
            <w:r>
              <w:rPr>
                <w:rStyle w:val="IndexLink"/>
                <w:lang w:val="en-US" w:eastAsia="en-US"/>
              </w:rPr>
              <w:t>CONSIGLIERE LAMURA</w:t>
              <w:tab/>
              <w:t>58</w:t>
            </w:r>
          </w:hyperlink>
        </w:p>
        <w:p>
          <w:pPr>
            <w:pStyle w:val="Contents1"/>
            <w:tabs>
              <w:tab w:val="clear" w:pos="708"/>
              <w:tab w:val="right" w:pos="7758" w:leader="dot"/>
            </w:tabs>
            <w:rPr>
              <w:rFonts w:ascii="Calibri" w:hAnsi="Calibri" w:cs="Calibri"/>
              <w:sz w:val="22"/>
              <w:szCs w:val="22"/>
              <w:lang w:val="en-US" w:eastAsia="en-US"/>
            </w:rPr>
          </w:pPr>
          <w:hyperlink w:anchor="__RefHeading___Toc259865956">
            <w:r>
              <w:rPr>
                <w:rStyle w:val="IndexLink"/>
                <w:lang w:val="en-US" w:eastAsia="en-US"/>
              </w:rPr>
              <w:t>PRESIDENTE FUCITO</w:t>
              <w:tab/>
              <w:t>59</w:t>
            </w:r>
          </w:hyperlink>
        </w:p>
        <w:p>
          <w:pPr>
            <w:pStyle w:val="Contents1"/>
            <w:tabs>
              <w:tab w:val="clear" w:pos="708"/>
              <w:tab w:val="right" w:pos="7758" w:leader="dot"/>
            </w:tabs>
            <w:rPr>
              <w:rFonts w:ascii="Calibri" w:hAnsi="Calibri" w:cs="Calibri"/>
              <w:sz w:val="22"/>
              <w:szCs w:val="22"/>
              <w:lang w:val="en-US" w:eastAsia="en-US"/>
            </w:rPr>
          </w:pPr>
          <w:hyperlink w:anchor="__RefHeading___Toc259865957">
            <w:r>
              <w:rPr>
                <w:rStyle w:val="IndexLink"/>
                <w:lang w:val="en-US" w:eastAsia="en-US"/>
              </w:rPr>
              <w:t>PRESIDENTE LUPO</w:t>
              <w:tab/>
              <w:t>64</w:t>
            </w:r>
          </w:hyperlink>
        </w:p>
        <w:p>
          <w:pPr>
            <w:pStyle w:val="Contents1"/>
            <w:tabs>
              <w:tab w:val="clear" w:pos="708"/>
              <w:tab w:val="right" w:pos="7758" w:leader="dot"/>
            </w:tabs>
            <w:rPr>
              <w:rFonts w:ascii="Calibri" w:hAnsi="Calibri" w:cs="Calibri"/>
              <w:sz w:val="22"/>
              <w:szCs w:val="22"/>
              <w:lang w:val="en-US" w:eastAsia="en-US"/>
            </w:rPr>
          </w:pPr>
          <w:hyperlink w:anchor="__RefHeading___Toc259865958">
            <w:r>
              <w:rPr>
                <w:rStyle w:val="IndexLink"/>
                <w:lang w:val="en-US" w:eastAsia="en-US"/>
              </w:rPr>
              <w:t>CONSIGLIERE DE MASI</w:t>
              <w:tab/>
              <w:t>64</w:t>
            </w:r>
          </w:hyperlink>
        </w:p>
        <w:p>
          <w:pPr>
            <w:pStyle w:val="Contents1"/>
            <w:tabs>
              <w:tab w:val="clear" w:pos="708"/>
              <w:tab w:val="right" w:pos="7758" w:leader="dot"/>
            </w:tabs>
            <w:rPr>
              <w:rFonts w:ascii="Calibri" w:hAnsi="Calibri" w:cs="Calibri"/>
              <w:sz w:val="22"/>
              <w:szCs w:val="22"/>
              <w:lang w:val="en-US" w:eastAsia="en-US"/>
            </w:rPr>
          </w:pPr>
          <w:hyperlink w:anchor="__RefHeading___Toc259865959">
            <w:r>
              <w:rPr>
                <w:rStyle w:val="IndexLink"/>
                <w:lang w:val="en-US" w:eastAsia="en-US"/>
              </w:rPr>
              <w:t>PRESIDENTE LUPO</w:t>
              <w:tab/>
              <w:t>66</w:t>
            </w:r>
          </w:hyperlink>
        </w:p>
        <w:p>
          <w:pPr>
            <w:pStyle w:val="Contents1"/>
            <w:tabs>
              <w:tab w:val="clear" w:pos="708"/>
              <w:tab w:val="right" w:pos="7758" w:leader="dot"/>
            </w:tabs>
            <w:rPr>
              <w:rFonts w:ascii="Calibri" w:hAnsi="Calibri" w:cs="Calibri"/>
              <w:sz w:val="22"/>
              <w:szCs w:val="22"/>
              <w:lang w:val="en-US" w:eastAsia="en-US"/>
            </w:rPr>
          </w:pPr>
          <w:hyperlink w:anchor="__RefHeading___Toc259865960">
            <w:r>
              <w:rPr>
                <w:rStyle w:val="IndexLink"/>
                <w:lang w:val="en-US" w:eastAsia="en-US"/>
              </w:rPr>
              <w:t>CONSIGLIERE AMBROSINO</w:t>
              <w:tab/>
              <w:t>66</w:t>
            </w:r>
          </w:hyperlink>
        </w:p>
        <w:p>
          <w:pPr>
            <w:pStyle w:val="Contents1"/>
            <w:tabs>
              <w:tab w:val="clear" w:pos="708"/>
              <w:tab w:val="right" w:pos="7758" w:leader="dot"/>
            </w:tabs>
            <w:rPr>
              <w:rFonts w:ascii="Calibri" w:hAnsi="Calibri" w:cs="Calibri"/>
              <w:sz w:val="22"/>
              <w:szCs w:val="22"/>
              <w:lang w:val="en-US" w:eastAsia="en-US"/>
            </w:rPr>
          </w:pPr>
          <w:hyperlink w:anchor="__RefHeading___Toc259865961">
            <w:r>
              <w:rPr>
                <w:rStyle w:val="IndexLink"/>
                <w:lang w:val="en-US" w:eastAsia="en-US"/>
              </w:rPr>
              <w:t>PRESIDENTE LUPO</w:t>
              <w:tab/>
              <w:t>71</w:t>
            </w:r>
          </w:hyperlink>
        </w:p>
        <w:p>
          <w:pPr>
            <w:pStyle w:val="Contents1"/>
            <w:tabs>
              <w:tab w:val="clear" w:pos="708"/>
              <w:tab w:val="right" w:pos="7758" w:leader="dot"/>
            </w:tabs>
            <w:rPr>
              <w:rFonts w:ascii="Calibri" w:hAnsi="Calibri" w:cs="Calibri"/>
              <w:sz w:val="22"/>
              <w:szCs w:val="22"/>
              <w:lang w:val="en-US" w:eastAsia="en-US"/>
            </w:rPr>
          </w:pPr>
          <w:hyperlink w:anchor="__RefHeading___Toc259865962">
            <w:r>
              <w:rPr>
                <w:rStyle w:val="IndexLink"/>
                <w:lang w:val="en-US" w:eastAsia="en-US"/>
              </w:rPr>
              <w:t>CONSIGLIERE NICODEMO</w:t>
              <w:tab/>
              <w:t>71</w:t>
            </w:r>
          </w:hyperlink>
        </w:p>
        <w:p>
          <w:pPr>
            <w:pStyle w:val="Contents1"/>
            <w:tabs>
              <w:tab w:val="clear" w:pos="708"/>
              <w:tab w:val="right" w:pos="7758" w:leader="dot"/>
            </w:tabs>
            <w:rPr>
              <w:rFonts w:ascii="Calibri" w:hAnsi="Calibri" w:cs="Calibri"/>
              <w:sz w:val="22"/>
              <w:szCs w:val="22"/>
              <w:lang w:val="en-US" w:eastAsia="en-US"/>
            </w:rPr>
          </w:pPr>
          <w:hyperlink w:anchor="__RefHeading___Toc259865963">
            <w:r>
              <w:rPr>
                <w:rStyle w:val="IndexLink"/>
                <w:lang w:val="en-US" w:eastAsia="en-US"/>
              </w:rPr>
              <w:t>PRESIDENTE LUPO</w:t>
              <w:tab/>
              <w:t>73</w:t>
            </w:r>
          </w:hyperlink>
        </w:p>
        <w:p>
          <w:pPr>
            <w:pStyle w:val="Contents1"/>
            <w:tabs>
              <w:tab w:val="clear" w:pos="708"/>
              <w:tab w:val="right" w:pos="7758" w:leader="dot"/>
            </w:tabs>
            <w:rPr>
              <w:rFonts w:ascii="Calibri" w:hAnsi="Calibri" w:cs="Calibri"/>
              <w:sz w:val="22"/>
              <w:szCs w:val="22"/>
              <w:lang w:val="en-US" w:eastAsia="en-US"/>
            </w:rPr>
          </w:pPr>
          <w:hyperlink w:anchor="__RefHeading___Toc259865964">
            <w:r>
              <w:rPr>
                <w:rStyle w:val="IndexLink"/>
                <w:lang w:val="en-US" w:eastAsia="en-US"/>
              </w:rPr>
              <w:t>CONSIGLIERE SIGNORIELLO</w:t>
              <w:tab/>
              <w:t>73</w:t>
            </w:r>
          </w:hyperlink>
        </w:p>
        <w:p>
          <w:pPr>
            <w:pStyle w:val="Contents1"/>
            <w:tabs>
              <w:tab w:val="clear" w:pos="708"/>
              <w:tab w:val="right" w:pos="7758" w:leader="dot"/>
            </w:tabs>
            <w:rPr>
              <w:rFonts w:ascii="Calibri" w:hAnsi="Calibri" w:cs="Calibri"/>
              <w:sz w:val="22"/>
              <w:szCs w:val="22"/>
              <w:lang w:val="en-US" w:eastAsia="en-US"/>
            </w:rPr>
          </w:pPr>
          <w:hyperlink w:anchor="__RefHeading___Toc259865965">
            <w:r>
              <w:rPr>
                <w:rStyle w:val="IndexLink"/>
                <w:lang w:val="en-US" w:eastAsia="en-US"/>
              </w:rPr>
              <w:t>PRESIDENTE LUPO</w:t>
              <w:tab/>
              <w:t>80</w:t>
            </w:r>
          </w:hyperlink>
        </w:p>
        <w:p>
          <w:pPr>
            <w:pStyle w:val="Contents1"/>
            <w:tabs>
              <w:tab w:val="clear" w:pos="708"/>
              <w:tab w:val="right" w:pos="7758" w:leader="dot"/>
            </w:tabs>
            <w:rPr>
              <w:rFonts w:ascii="Calibri" w:hAnsi="Calibri" w:cs="Calibri"/>
              <w:sz w:val="22"/>
              <w:szCs w:val="22"/>
              <w:lang w:val="en-US" w:eastAsia="en-US"/>
            </w:rPr>
          </w:pPr>
          <w:hyperlink w:anchor="__RefHeading___Toc259865966">
            <w:r>
              <w:rPr>
                <w:rStyle w:val="IndexLink"/>
                <w:lang w:val="en-US" w:eastAsia="en-US"/>
              </w:rPr>
              <w:t>CONSIGLIERE BENINCASA</w:t>
              <w:tab/>
              <w:t>80</w:t>
            </w:r>
          </w:hyperlink>
        </w:p>
        <w:p>
          <w:pPr>
            <w:pStyle w:val="Contents1"/>
            <w:tabs>
              <w:tab w:val="clear" w:pos="708"/>
              <w:tab w:val="right" w:pos="7758" w:leader="dot"/>
            </w:tabs>
            <w:rPr>
              <w:rFonts w:ascii="Calibri" w:hAnsi="Calibri" w:cs="Calibri"/>
              <w:sz w:val="22"/>
              <w:szCs w:val="22"/>
              <w:lang w:val="en-US" w:eastAsia="en-US"/>
            </w:rPr>
          </w:pPr>
          <w:hyperlink w:anchor="__RefHeading___Toc259865967">
            <w:r>
              <w:rPr>
                <w:rStyle w:val="IndexLink"/>
                <w:lang w:val="en-US" w:eastAsia="en-US"/>
              </w:rPr>
              <w:t>PRESIDENTE IMPEGNO</w:t>
              <w:tab/>
              <w:t>86</w:t>
            </w:r>
          </w:hyperlink>
        </w:p>
        <w:p>
          <w:pPr>
            <w:pStyle w:val="Contents1"/>
            <w:tabs>
              <w:tab w:val="clear" w:pos="708"/>
              <w:tab w:val="right" w:pos="7758" w:leader="dot"/>
            </w:tabs>
            <w:rPr>
              <w:rFonts w:ascii="Calibri" w:hAnsi="Calibri" w:cs="Calibri"/>
              <w:sz w:val="22"/>
              <w:szCs w:val="22"/>
              <w:lang w:val="en-US" w:eastAsia="en-US"/>
            </w:rPr>
          </w:pPr>
          <w:hyperlink w:anchor="__RefHeading___Toc259865968">
            <w:r>
              <w:rPr>
                <w:rStyle w:val="IndexLink"/>
                <w:lang w:val="en-US" w:eastAsia="en-US"/>
              </w:rPr>
              <w:t>CONSIGLIERE MOXEDANO</w:t>
              <w:tab/>
              <w:t>86</w:t>
            </w:r>
          </w:hyperlink>
        </w:p>
        <w:p>
          <w:pPr>
            <w:pStyle w:val="Contents1"/>
            <w:tabs>
              <w:tab w:val="clear" w:pos="708"/>
              <w:tab w:val="right" w:pos="7758" w:leader="dot"/>
            </w:tabs>
            <w:rPr>
              <w:rFonts w:ascii="Calibri" w:hAnsi="Calibri" w:cs="Calibri"/>
              <w:sz w:val="22"/>
              <w:szCs w:val="22"/>
              <w:lang w:val="en-US" w:eastAsia="en-US"/>
            </w:rPr>
          </w:pPr>
          <w:hyperlink w:anchor="__RefHeading___Toc259865969">
            <w:r>
              <w:rPr>
                <w:rStyle w:val="IndexLink"/>
                <w:lang w:val="en-US" w:eastAsia="en-US"/>
              </w:rPr>
              <w:t>PRESIDENTE IMPEGNO</w:t>
              <w:tab/>
              <w:t>90</w:t>
            </w:r>
          </w:hyperlink>
        </w:p>
        <w:p>
          <w:pPr>
            <w:pStyle w:val="Contents1"/>
            <w:tabs>
              <w:tab w:val="clear" w:pos="708"/>
              <w:tab w:val="right" w:pos="7758" w:leader="dot"/>
            </w:tabs>
            <w:rPr>
              <w:rFonts w:ascii="Calibri" w:hAnsi="Calibri" w:cs="Calibri"/>
              <w:sz w:val="22"/>
              <w:szCs w:val="22"/>
              <w:lang w:val="en-US" w:eastAsia="en-US"/>
            </w:rPr>
          </w:pPr>
          <w:hyperlink w:anchor="__RefHeading___Toc259865970">
            <w:r>
              <w:rPr>
                <w:rStyle w:val="IndexLink"/>
                <w:lang w:val="en-US" w:eastAsia="en-US"/>
              </w:rPr>
              <w:t>CONSIGLIERE SANTORO</w:t>
              <w:tab/>
              <w:t>90</w:t>
            </w:r>
          </w:hyperlink>
        </w:p>
        <w:p>
          <w:pPr>
            <w:pStyle w:val="Contents1"/>
            <w:tabs>
              <w:tab w:val="clear" w:pos="708"/>
              <w:tab w:val="right" w:pos="7758" w:leader="dot"/>
            </w:tabs>
            <w:rPr>
              <w:rFonts w:ascii="Calibri" w:hAnsi="Calibri" w:cs="Calibri"/>
              <w:sz w:val="22"/>
              <w:szCs w:val="22"/>
              <w:lang w:val="en-US" w:eastAsia="en-US"/>
            </w:rPr>
          </w:pPr>
          <w:hyperlink w:anchor="__RefHeading___Toc259865971">
            <w:r>
              <w:rPr>
                <w:rStyle w:val="IndexLink"/>
                <w:lang w:val="en-US" w:eastAsia="en-US"/>
              </w:rPr>
              <w:t>PRESIDENTE IMPEGNO</w:t>
              <w:tab/>
              <w:t>90</w:t>
            </w:r>
          </w:hyperlink>
        </w:p>
        <w:p>
          <w:pPr>
            <w:pStyle w:val="Contents1"/>
            <w:tabs>
              <w:tab w:val="clear" w:pos="708"/>
              <w:tab w:val="right" w:pos="7758" w:leader="dot"/>
            </w:tabs>
            <w:rPr>
              <w:rFonts w:ascii="Calibri" w:hAnsi="Calibri" w:cs="Calibri"/>
              <w:sz w:val="22"/>
              <w:szCs w:val="22"/>
              <w:lang w:val="en-US" w:eastAsia="en-US"/>
            </w:rPr>
          </w:pPr>
          <w:hyperlink w:anchor="__RefHeading___Toc259865972">
            <w:r>
              <w:rPr>
                <w:rStyle w:val="IndexLink"/>
                <w:lang w:val="en-US" w:eastAsia="en-US"/>
              </w:rPr>
              <w:t>CONSIGLIERE SANTORO</w:t>
              <w:tab/>
              <w:t>91</w:t>
            </w:r>
          </w:hyperlink>
        </w:p>
        <w:p>
          <w:pPr>
            <w:pStyle w:val="Contents1"/>
            <w:tabs>
              <w:tab w:val="clear" w:pos="708"/>
              <w:tab w:val="right" w:pos="7758" w:leader="dot"/>
            </w:tabs>
            <w:rPr>
              <w:rFonts w:ascii="Calibri" w:hAnsi="Calibri" w:cs="Calibri"/>
              <w:sz w:val="22"/>
              <w:szCs w:val="22"/>
              <w:lang w:val="en-US" w:eastAsia="en-US"/>
            </w:rPr>
          </w:pPr>
          <w:hyperlink w:anchor="__RefHeading___Toc259865973">
            <w:r>
              <w:rPr>
                <w:rStyle w:val="IndexLink"/>
                <w:lang w:val="en-US" w:eastAsia="en-US"/>
              </w:rPr>
              <w:t>PRESIDENTE IMPEGNO</w:t>
              <w:tab/>
              <w:t>95</w:t>
            </w:r>
          </w:hyperlink>
        </w:p>
        <w:p>
          <w:pPr>
            <w:pStyle w:val="Contents1"/>
            <w:tabs>
              <w:tab w:val="clear" w:pos="708"/>
              <w:tab w:val="right" w:pos="7758" w:leader="dot"/>
            </w:tabs>
            <w:rPr>
              <w:rFonts w:ascii="Calibri" w:hAnsi="Calibri" w:cs="Calibri"/>
              <w:sz w:val="22"/>
              <w:szCs w:val="22"/>
              <w:lang w:val="en-US" w:eastAsia="en-US"/>
            </w:rPr>
          </w:pPr>
          <w:hyperlink w:anchor="__RefHeading___Toc259865974">
            <w:r>
              <w:rPr>
                <w:rStyle w:val="IndexLink"/>
                <w:lang w:val="en-US" w:eastAsia="en-US"/>
              </w:rPr>
              <w:t>CONSIGLIERE SIMEONE</w:t>
              <w:tab/>
              <w:t>95</w:t>
            </w:r>
          </w:hyperlink>
        </w:p>
        <w:p>
          <w:pPr>
            <w:pStyle w:val="Contents1"/>
            <w:tabs>
              <w:tab w:val="clear" w:pos="708"/>
              <w:tab w:val="right" w:pos="7758" w:leader="dot"/>
            </w:tabs>
            <w:rPr>
              <w:rFonts w:ascii="Calibri" w:hAnsi="Calibri" w:cs="Calibri"/>
              <w:sz w:val="22"/>
              <w:szCs w:val="22"/>
              <w:lang w:val="en-US" w:eastAsia="en-US"/>
            </w:rPr>
          </w:pPr>
          <w:hyperlink w:anchor="__RefHeading___Toc259865975">
            <w:r>
              <w:rPr>
                <w:rStyle w:val="IndexLink"/>
                <w:lang w:val="en-US" w:eastAsia="en-US"/>
              </w:rPr>
              <w:t>PRESIDENTE IMPEGNO</w:t>
              <w:tab/>
              <w:t>95</w:t>
            </w:r>
          </w:hyperlink>
        </w:p>
        <w:p>
          <w:pPr>
            <w:pStyle w:val="Contents1"/>
            <w:tabs>
              <w:tab w:val="clear" w:pos="708"/>
              <w:tab w:val="right" w:pos="7758" w:leader="dot"/>
            </w:tabs>
            <w:rPr>
              <w:rFonts w:ascii="Calibri" w:hAnsi="Calibri" w:cs="Calibri"/>
              <w:sz w:val="22"/>
              <w:szCs w:val="22"/>
              <w:lang w:val="en-US" w:eastAsia="en-US"/>
            </w:rPr>
          </w:pPr>
          <w:hyperlink w:anchor="__RefHeading___Toc259865976">
            <w:r>
              <w:rPr>
                <w:rStyle w:val="IndexLink"/>
                <w:lang w:val="en-US" w:eastAsia="en-US"/>
              </w:rPr>
              <w:t>CONSIGLIERE CILENTI</w:t>
              <w:tab/>
              <w:t>95</w:t>
            </w:r>
          </w:hyperlink>
        </w:p>
        <w:p>
          <w:pPr>
            <w:pStyle w:val="Contents1"/>
            <w:tabs>
              <w:tab w:val="clear" w:pos="708"/>
              <w:tab w:val="right" w:pos="7758" w:leader="dot"/>
            </w:tabs>
            <w:rPr>
              <w:rFonts w:ascii="Calibri" w:hAnsi="Calibri" w:cs="Calibri"/>
              <w:sz w:val="22"/>
              <w:szCs w:val="22"/>
              <w:lang w:val="en-US" w:eastAsia="en-US"/>
            </w:rPr>
          </w:pPr>
          <w:hyperlink w:anchor="__RefHeading___Toc259865977">
            <w:r>
              <w:rPr>
                <w:rStyle w:val="IndexLink"/>
                <w:lang w:val="en-US" w:eastAsia="en-US"/>
              </w:rPr>
              <w:t>PRESIDENTE IMPEGNO</w:t>
              <w:tab/>
              <w:t>95</w:t>
            </w:r>
          </w:hyperlink>
        </w:p>
        <w:p>
          <w:pPr>
            <w:pStyle w:val="Contents1"/>
            <w:tabs>
              <w:tab w:val="clear" w:pos="708"/>
              <w:tab w:val="right" w:pos="7758" w:leader="dot"/>
            </w:tabs>
            <w:rPr>
              <w:rFonts w:ascii="Calibri" w:hAnsi="Calibri" w:cs="Calibri"/>
              <w:sz w:val="22"/>
              <w:szCs w:val="22"/>
              <w:lang w:val="en-US" w:eastAsia="en-US"/>
            </w:rPr>
          </w:pPr>
          <w:hyperlink w:anchor="__RefHeading___Toc259865978">
            <w:r>
              <w:rPr>
                <w:rStyle w:val="IndexLink"/>
                <w:lang w:val="en-US" w:eastAsia="en-US"/>
              </w:rPr>
              <w:t>CONSIGLIERE CILENTI</w:t>
              <w:tab/>
              <w:t>96</w:t>
            </w:r>
          </w:hyperlink>
        </w:p>
        <w:p>
          <w:pPr>
            <w:pStyle w:val="Contents1"/>
            <w:tabs>
              <w:tab w:val="clear" w:pos="708"/>
              <w:tab w:val="right" w:pos="7758" w:leader="dot"/>
            </w:tabs>
            <w:rPr>
              <w:rFonts w:ascii="Calibri" w:hAnsi="Calibri" w:cs="Calibri"/>
              <w:sz w:val="22"/>
              <w:szCs w:val="22"/>
              <w:lang w:val="en-US" w:eastAsia="en-US"/>
            </w:rPr>
          </w:pPr>
          <w:hyperlink w:anchor="__RefHeading___Toc259865979">
            <w:r>
              <w:rPr>
                <w:rStyle w:val="IndexLink"/>
                <w:lang w:val="en-US" w:eastAsia="en-US"/>
              </w:rPr>
              <w:t>PRESIDENTE IMPEGNO</w:t>
              <w:tab/>
              <w:t>96</w:t>
            </w:r>
          </w:hyperlink>
        </w:p>
        <w:p>
          <w:pPr>
            <w:pStyle w:val="Contents1"/>
            <w:tabs>
              <w:tab w:val="clear" w:pos="708"/>
              <w:tab w:val="right" w:pos="7758" w:leader="dot"/>
            </w:tabs>
            <w:rPr>
              <w:rFonts w:ascii="Calibri" w:hAnsi="Calibri" w:cs="Calibri"/>
              <w:sz w:val="22"/>
              <w:szCs w:val="22"/>
              <w:lang w:val="en-US" w:eastAsia="en-US"/>
            </w:rPr>
          </w:pPr>
          <w:hyperlink w:anchor="__RefHeading___Toc259865980">
            <w:r>
              <w:rPr>
                <w:rStyle w:val="IndexLink"/>
                <w:lang w:val="en-US" w:eastAsia="en-US"/>
              </w:rPr>
              <w:t>CONSIGLIERE SIMEONE</w:t>
              <w:tab/>
              <w:t>96</w:t>
            </w:r>
          </w:hyperlink>
        </w:p>
        <w:p>
          <w:pPr>
            <w:pStyle w:val="Contents1"/>
            <w:tabs>
              <w:tab w:val="clear" w:pos="708"/>
              <w:tab w:val="right" w:pos="7758" w:leader="dot"/>
            </w:tabs>
            <w:rPr>
              <w:rFonts w:ascii="Calibri" w:hAnsi="Calibri" w:cs="Calibri"/>
              <w:sz w:val="22"/>
              <w:szCs w:val="22"/>
              <w:lang w:val="en-US" w:eastAsia="en-US"/>
            </w:rPr>
          </w:pPr>
          <w:hyperlink w:anchor="__RefHeading___Toc259865981">
            <w:r>
              <w:rPr>
                <w:rStyle w:val="IndexLink"/>
                <w:lang w:val="en-US" w:eastAsia="en-US"/>
              </w:rPr>
              <w:t>PRESIDENTE IMPEGNO</w:t>
              <w:tab/>
              <w:t>100</w:t>
            </w:r>
          </w:hyperlink>
        </w:p>
        <w:p>
          <w:pPr>
            <w:pStyle w:val="Contents1"/>
            <w:tabs>
              <w:tab w:val="clear" w:pos="708"/>
              <w:tab w:val="right" w:pos="7758" w:leader="dot"/>
            </w:tabs>
            <w:rPr>
              <w:rFonts w:ascii="Calibri" w:hAnsi="Calibri" w:cs="Calibri"/>
              <w:sz w:val="22"/>
              <w:szCs w:val="22"/>
              <w:lang w:val="en-US" w:eastAsia="en-US"/>
            </w:rPr>
          </w:pPr>
          <w:hyperlink w:anchor="__RefHeading___Toc259865982">
            <w:r>
              <w:rPr>
                <w:rStyle w:val="IndexLink"/>
                <w:lang w:val="en-US" w:eastAsia="en-US"/>
              </w:rPr>
              <w:t>CONSIGLIERE VARRIALE S.</w:t>
              <w:tab/>
              <w:t>100</w:t>
            </w:r>
          </w:hyperlink>
        </w:p>
        <w:p>
          <w:pPr>
            <w:pStyle w:val="Contents1"/>
            <w:tabs>
              <w:tab w:val="clear" w:pos="708"/>
              <w:tab w:val="right" w:pos="7758" w:leader="dot"/>
            </w:tabs>
            <w:rPr>
              <w:rFonts w:ascii="Calibri" w:hAnsi="Calibri" w:cs="Calibri"/>
              <w:sz w:val="22"/>
              <w:szCs w:val="22"/>
              <w:lang w:val="en-US" w:eastAsia="en-US"/>
            </w:rPr>
          </w:pPr>
          <w:hyperlink w:anchor="__RefHeading___Toc259865983">
            <w:r>
              <w:rPr>
                <w:rStyle w:val="IndexLink"/>
                <w:lang w:val="en-US" w:eastAsia="en-US"/>
              </w:rPr>
              <w:t>PRESIDENTE IMPEGNO</w:t>
              <w:tab/>
              <w:t>100</w:t>
            </w:r>
          </w:hyperlink>
        </w:p>
        <w:p>
          <w:pPr>
            <w:pStyle w:val="Contents1"/>
            <w:tabs>
              <w:tab w:val="clear" w:pos="708"/>
              <w:tab w:val="right" w:pos="7758" w:leader="dot"/>
            </w:tabs>
            <w:rPr>
              <w:rFonts w:ascii="Calibri" w:hAnsi="Calibri" w:cs="Calibri"/>
              <w:sz w:val="22"/>
              <w:szCs w:val="22"/>
              <w:lang w:val="en-US" w:eastAsia="en-US"/>
            </w:rPr>
          </w:pPr>
          <w:hyperlink w:anchor="__RefHeading___Toc259865984">
            <w:r>
              <w:rPr>
                <w:rStyle w:val="IndexLink"/>
                <w:lang w:val="en-US" w:eastAsia="en-US"/>
              </w:rPr>
              <w:t>CONSIGLIERE VARRIALE S.</w:t>
              <w:tab/>
              <w:t>100</w:t>
            </w:r>
          </w:hyperlink>
        </w:p>
        <w:p>
          <w:pPr>
            <w:pStyle w:val="Contents1"/>
            <w:tabs>
              <w:tab w:val="clear" w:pos="708"/>
              <w:tab w:val="right" w:pos="7758" w:leader="dot"/>
            </w:tabs>
            <w:rPr>
              <w:rFonts w:ascii="Calibri" w:hAnsi="Calibri" w:cs="Calibri"/>
              <w:sz w:val="22"/>
              <w:szCs w:val="22"/>
              <w:lang w:val="en-US" w:eastAsia="en-US"/>
            </w:rPr>
          </w:pPr>
          <w:hyperlink w:anchor="__RefHeading___Toc259865985">
            <w:r>
              <w:rPr>
                <w:rStyle w:val="IndexLink"/>
                <w:lang w:val="en-US" w:eastAsia="en-US"/>
              </w:rPr>
              <w:t>PRESIDENTE IMPEGNO</w:t>
              <w:tab/>
              <w:t>100</w:t>
            </w:r>
          </w:hyperlink>
        </w:p>
        <w:p>
          <w:pPr>
            <w:pStyle w:val="Contents1"/>
            <w:tabs>
              <w:tab w:val="clear" w:pos="708"/>
              <w:tab w:val="right" w:pos="7758" w:leader="dot"/>
            </w:tabs>
            <w:rPr>
              <w:rFonts w:ascii="Calibri" w:hAnsi="Calibri" w:cs="Calibri"/>
              <w:sz w:val="22"/>
              <w:szCs w:val="22"/>
              <w:lang w:val="en-US" w:eastAsia="en-US"/>
            </w:rPr>
          </w:pPr>
          <w:hyperlink w:anchor="__RefHeading___Toc259865986">
            <w:r>
              <w:rPr>
                <w:rStyle w:val="IndexLink"/>
                <w:lang w:val="en-US" w:eastAsia="en-US"/>
              </w:rPr>
              <w:t>CONSIGLIERE VARRIALE S.</w:t>
              <w:tab/>
              <w:t>100</w:t>
            </w:r>
          </w:hyperlink>
        </w:p>
        <w:p>
          <w:pPr>
            <w:pStyle w:val="Contents1"/>
            <w:tabs>
              <w:tab w:val="clear" w:pos="708"/>
              <w:tab w:val="right" w:pos="7758" w:leader="dot"/>
            </w:tabs>
            <w:rPr>
              <w:rFonts w:ascii="Calibri" w:hAnsi="Calibri" w:cs="Calibri"/>
              <w:sz w:val="22"/>
              <w:szCs w:val="22"/>
              <w:lang w:val="en-US" w:eastAsia="en-US"/>
            </w:rPr>
          </w:pPr>
          <w:hyperlink w:anchor="__RefHeading___Toc259865987">
            <w:r>
              <w:rPr>
                <w:rStyle w:val="IndexLink"/>
                <w:lang w:val="en-US" w:eastAsia="en-US"/>
              </w:rPr>
              <w:t>PRESIDENTE IMPEGNO</w:t>
              <w:tab/>
              <w:t>108</w:t>
            </w:r>
          </w:hyperlink>
        </w:p>
        <w:p>
          <w:pPr>
            <w:pStyle w:val="Contents1"/>
            <w:tabs>
              <w:tab w:val="clear" w:pos="708"/>
              <w:tab w:val="right" w:pos="7758" w:leader="dot"/>
            </w:tabs>
            <w:rPr>
              <w:rFonts w:ascii="Calibri" w:hAnsi="Calibri" w:cs="Calibri"/>
              <w:sz w:val="22"/>
              <w:szCs w:val="22"/>
              <w:lang w:val="en-US" w:eastAsia="en-US"/>
            </w:rPr>
          </w:pPr>
          <w:hyperlink w:anchor="__RefHeading___Toc259865988">
            <w:r>
              <w:rPr>
                <w:rStyle w:val="IndexLink"/>
                <w:lang w:val="en-US" w:eastAsia="en-US"/>
              </w:rPr>
              <w:t>CONSIGLIERE VARRIALE S.</w:t>
              <w:tab/>
              <w:t>108</w:t>
            </w:r>
          </w:hyperlink>
        </w:p>
        <w:p>
          <w:pPr>
            <w:pStyle w:val="Contents1"/>
            <w:tabs>
              <w:tab w:val="clear" w:pos="708"/>
              <w:tab w:val="right" w:pos="7758" w:leader="dot"/>
            </w:tabs>
            <w:rPr>
              <w:rFonts w:ascii="Calibri" w:hAnsi="Calibri" w:cs="Calibri"/>
              <w:sz w:val="22"/>
              <w:szCs w:val="22"/>
              <w:lang w:val="en-US" w:eastAsia="en-US"/>
            </w:rPr>
          </w:pPr>
          <w:hyperlink w:anchor="__RefHeading___Toc259865989">
            <w:r>
              <w:rPr>
                <w:rStyle w:val="IndexLink"/>
                <w:lang w:val="en-US" w:eastAsia="en-US"/>
              </w:rPr>
              <w:t>PRESIDENTE IMPEGNO</w:t>
              <w:tab/>
              <w:t>109</w:t>
            </w:r>
          </w:hyperlink>
        </w:p>
        <w:p>
          <w:pPr>
            <w:pStyle w:val="Contents1"/>
            <w:tabs>
              <w:tab w:val="clear" w:pos="708"/>
              <w:tab w:val="right" w:pos="7758" w:leader="dot"/>
            </w:tabs>
            <w:rPr>
              <w:rFonts w:ascii="Calibri" w:hAnsi="Calibri" w:cs="Calibri"/>
              <w:sz w:val="22"/>
              <w:szCs w:val="22"/>
              <w:lang w:val="en-US" w:eastAsia="en-US"/>
            </w:rPr>
          </w:pPr>
          <w:hyperlink w:anchor="__RefHeading___Toc259865990">
            <w:r>
              <w:rPr>
                <w:rStyle w:val="IndexLink"/>
                <w:lang w:val="en-US" w:eastAsia="en-US"/>
              </w:rPr>
              <w:t>CONSIGLIERE CILENTI</w:t>
              <w:tab/>
              <w:t>110</w:t>
            </w:r>
          </w:hyperlink>
        </w:p>
        <w:p>
          <w:pPr>
            <w:pStyle w:val="Contents1"/>
            <w:tabs>
              <w:tab w:val="clear" w:pos="708"/>
              <w:tab w:val="right" w:pos="7758" w:leader="dot"/>
            </w:tabs>
            <w:rPr>
              <w:rFonts w:ascii="Calibri" w:hAnsi="Calibri" w:cs="Calibri"/>
              <w:sz w:val="22"/>
              <w:szCs w:val="22"/>
              <w:lang w:val="en-US" w:eastAsia="en-US"/>
            </w:rPr>
          </w:pPr>
          <w:hyperlink w:anchor="__RefHeading___Toc259865991">
            <w:r>
              <w:rPr>
                <w:rStyle w:val="IndexLink"/>
                <w:lang w:val="en-US" w:eastAsia="en-US"/>
              </w:rPr>
              <w:t>PRESIDENTE IMPEGNO</w:t>
              <w:tab/>
              <w:t>110</w:t>
            </w:r>
          </w:hyperlink>
        </w:p>
        <w:p>
          <w:pPr>
            <w:pStyle w:val="Contents1"/>
            <w:tabs>
              <w:tab w:val="clear" w:pos="708"/>
              <w:tab w:val="right" w:pos="7758" w:leader="dot"/>
            </w:tabs>
            <w:rPr>
              <w:rFonts w:ascii="Calibri" w:hAnsi="Calibri" w:cs="Calibri"/>
              <w:sz w:val="22"/>
              <w:szCs w:val="22"/>
              <w:lang w:val="en-US" w:eastAsia="en-US"/>
            </w:rPr>
          </w:pPr>
          <w:hyperlink w:anchor="__RefHeading___Toc259865992">
            <w:r>
              <w:rPr>
                <w:rStyle w:val="IndexLink"/>
                <w:lang w:val="en-US" w:eastAsia="en-US"/>
              </w:rPr>
              <w:t>CONSIGLIERE CILENTI</w:t>
              <w:tab/>
              <w:t>110</w:t>
            </w:r>
          </w:hyperlink>
        </w:p>
        <w:p>
          <w:pPr>
            <w:pStyle w:val="Contents1"/>
            <w:tabs>
              <w:tab w:val="clear" w:pos="708"/>
              <w:tab w:val="right" w:pos="7758" w:leader="dot"/>
            </w:tabs>
            <w:rPr>
              <w:rFonts w:ascii="Calibri" w:hAnsi="Calibri" w:cs="Calibri"/>
              <w:sz w:val="22"/>
              <w:szCs w:val="22"/>
              <w:lang w:val="en-US" w:eastAsia="en-US"/>
            </w:rPr>
          </w:pPr>
          <w:hyperlink w:anchor="__RefHeading___Toc259865993">
            <w:r>
              <w:rPr>
                <w:rStyle w:val="IndexLink"/>
                <w:lang w:val="en-US" w:eastAsia="en-US"/>
              </w:rPr>
              <w:t>PRESIDENTE IMPEGNO</w:t>
              <w:tab/>
              <w:t>110</w:t>
            </w:r>
          </w:hyperlink>
        </w:p>
        <w:p>
          <w:pPr>
            <w:pStyle w:val="Contents1"/>
            <w:tabs>
              <w:tab w:val="clear" w:pos="708"/>
              <w:tab w:val="right" w:pos="7758" w:leader="dot"/>
            </w:tabs>
            <w:rPr>
              <w:rFonts w:ascii="Calibri" w:hAnsi="Calibri" w:cs="Calibri"/>
              <w:sz w:val="22"/>
              <w:szCs w:val="22"/>
              <w:lang w:val="en-US" w:eastAsia="en-US"/>
            </w:rPr>
          </w:pPr>
          <w:hyperlink w:anchor="__RefHeading___Toc259865994">
            <w:r>
              <w:rPr>
                <w:rStyle w:val="IndexLink"/>
                <w:lang w:val="en-US" w:eastAsia="en-US"/>
              </w:rPr>
              <w:t>CONSIGLIERE LAMURA</w:t>
              <w:tab/>
              <w:t>110</w:t>
            </w:r>
          </w:hyperlink>
        </w:p>
        <w:p>
          <w:pPr>
            <w:pStyle w:val="Contents1"/>
            <w:tabs>
              <w:tab w:val="clear" w:pos="708"/>
              <w:tab w:val="right" w:pos="7758" w:leader="dot"/>
            </w:tabs>
            <w:rPr>
              <w:rFonts w:ascii="Calibri" w:hAnsi="Calibri" w:cs="Calibri"/>
              <w:sz w:val="22"/>
              <w:szCs w:val="22"/>
              <w:lang w:val="en-US" w:eastAsia="en-US"/>
            </w:rPr>
          </w:pPr>
          <w:hyperlink w:anchor="__RefHeading___Toc259865995">
            <w:r>
              <w:rPr>
                <w:rStyle w:val="IndexLink"/>
                <w:lang w:val="en-US" w:eastAsia="en-US"/>
              </w:rPr>
              <w:t>PRESIDENTE IMPEGNO</w:t>
              <w:tab/>
              <w:t>111</w:t>
            </w:r>
          </w:hyperlink>
        </w:p>
        <w:p>
          <w:pPr>
            <w:pStyle w:val="Contents1"/>
            <w:tabs>
              <w:tab w:val="clear" w:pos="708"/>
              <w:tab w:val="right" w:pos="7758" w:leader="dot"/>
            </w:tabs>
            <w:rPr>
              <w:rFonts w:ascii="Calibri" w:hAnsi="Calibri" w:cs="Calibri"/>
              <w:sz w:val="22"/>
              <w:szCs w:val="22"/>
              <w:lang w:val="en-US" w:eastAsia="en-US"/>
            </w:rPr>
          </w:pPr>
          <w:hyperlink w:anchor="__RefHeading___Toc259865996">
            <w:r>
              <w:rPr>
                <w:rStyle w:val="IndexLink"/>
                <w:lang w:val="en-US" w:eastAsia="en-US"/>
              </w:rPr>
              <w:t>ASSESSORE SAGGESE</w:t>
              <w:tab/>
              <w:t>111</w:t>
            </w:r>
          </w:hyperlink>
        </w:p>
        <w:p>
          <w:pPr>
            <w:pStyle w:val="Contents1"/>
            <w:tabs>
              <w:tab w:val="clear" w:pos="708"/>
              <w:tab w:val="right" w:pos="7758" w:leader="dot"/>
            </w:tabs>
            <w:rPr>
              <w:rFonts w:ascii="Calibri" w:hAnsi="Calibri" w:cs="Calibri"/>
              <w:sz w:val="22"/>
              <w:szCs w:val="22"/>
              <w:lang w:val="en-US" w:eastAsia="en-US"/>
            </w:rPr>
          </w:pPr>
          <w:hyperlink w:anchor="__RefHeading___Toc259865997">
            <w:r>
              <w:rPr>
                <w:rStyle w:val="IndexLink"/>
                <w:lang w:val="en-US" w:eastAsia="en-US"/>
              </w:rPr>
              <w:t>PRESIDENTE IMPEGNO</w:t>
              <w:tab/>
              <w:t>115</w:t>
            </w:r>
          </w:hyperlink>
          <w:r>
            <w:rPr>
              <w:rStyle w:val="IndexLink"/>
              <w:lang w:val="en-US" w:eastAsia="en-US"/>
            </w:rPr>
            <w:fldChar w:fldCharType="end"/>
          </w:r>
        </w:p>
      </w:sdtContent>
    </w:sdt>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22.04.10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121</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G. Ferrari 35 – 00195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22.04.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50:00Z</dcterms:created>
  <dc:creator>Francesco</dc:creator>
  <dc:description/>
  <cp:keywords/>
  <dc:language>en-US</dc:language>
  <cp:lastModifiedBy>Xp Professional Sp2b Italiano</cp:lastModifiedBy>
  <cp:lastPrinted>2010-04-26T12:33:00Z</cp:lastPrinted>
  <dcterms:modified xsi:type="dcterms:W3CDTF">2010-05-11T11:50:00Z</dcterms:modified>
  <cp:revision>2</cp:revision>
  <dc:subject/>
  <dc:title>6 giugno 2003</dc:title>
</cp:coreProperties>
</file>